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тимальный режим дня школьника (1-4 классы)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 сме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00 – Подъе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00-7.30 – Гигиенические процедуры, уборка посте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0-7.50 – Завтра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0-14.00 – Дорога в школу, занятия, дорога дом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00-14.30 – Обе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30-17.00 – Прогул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00-19.00 – Уро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00-19.30 – Ужи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30-20.30 – Свободное врем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30-21.00 – Подготовка ко сн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00 – 7.00 – Сон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 сме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00 – Подъ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00-7.30 – Зарядка, гигиенические процедуры, уборка посте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0-8.00 – Завтрак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8.00-10.00 – Работа над домашним задани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00-11.00 – Деятельность по интерес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00-11.30 – Второй завтра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30-12.30 – прогул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45-13.15 – Обе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30 – 18.00, 19.00 – Дорога в школу, занятия, дорога из школ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00, 19.00 – 20.00 – Прогул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00-20.30 – Ужи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30-21.00 – Подготовка ко сн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00 – 7.00 – Сон.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3:16:00Z</dcterms:created>
  <dc:creator>HP</dc:creator>
  <dc:description/>
  <cp:keywords/>
  <dc:language>en-US</dc:language>
  <cp:lastModifiedBy>HP</cp:lastModifiedBy>
  <dcterms:modified xsi:type="dcterms:W3CDTF">2014-11-11T03:26:00Z</dcterms:modified>
  <cp:revision>1</cp:revision>
  <dc:subject/>
  <dc:title/>
</cp:coreProperties>
</file>