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устроева Наталья Яковлевна, Таатта улу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</w:rPr>
        <w:t>ун Уус-Тааттатаа5ы «Харыйачаан» о5о саадын иитээччитэ (8964077500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sah-RU"/>
        </w:rPr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>Илиинэн оҥоһуллубут остуол оонньууларын нөҥүө оҕо толкуйдуур дьоҕурун сайыннарыыга ыытыллар үлэ проег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 xml:space="preserve">Проект ыытыллар сирэ: </w:t>
      </w:r>
      <w:r>
        <w:rPr>
          <w:rFonts w:cs="Times New Roman" w:ascii="Times New Roman" w:hAnsi="Times New Roman"/>
          <w:sz w:val="28"/>
          <w:szCs w:val="28"/>
          <w:lang w:val="sah-RU"/>
        </w:rPr>
        <w:t>Уус-Тааттатааҕы «Харыйачаан» оҕо саа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>Проект ааптар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sah-RU"/>
        </w:rPr>
        <w:t>Неустроева Наталья Яковлевн</w:t>
      </w:r>
      <w:r>
        <w:rPr>
          <w:rFonts w:cs="Times New Roman" w:ascii="Times New Roman" w:hAnsi="Times New Roman"/>
          <w:sz w:val="28"/>
          <w:szCs w:val="28"/>
        </w:rPr>
        <w:t>а, иитээчч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>Проект бириэмэтэ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sah-RU"/>
        </w:rPr>
        <w:t>Биир сылга суоттанылла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Проект 3 кэрчигинэн барар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sah-RU"/>
        </w:rPr>
        <w:t>1 кэрчик – тэрээһин – ыытыллыахтаах үлэ ис хоһоонун арыйыы, билиҥҥи ирдэбиллэри уонна оҕо толкуйдуур дьоҕурун кыаҕын учуоттаан туран анал педагогическай усулуобуйаны тэрий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sah-RU"/>
        </w:rPr>
        <w:t>2 кэрчик – диагностааһын – оҕо толкуйдуур дьоҕурун сайдыыта хаалыытын, кэһиллиитин бил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3кэрчик – практическай – оҕо күннээҕи олоҕор оҕо толкуйдуур дьоҕурун туһанарын, проект ис тутулун олоххо киллэрии, оҕо толкуйдуур дьоҕурун сайыннарыы, чочуйу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 xml:space="preserve">Проект кыттааччылара: </w:t>
      </w:r>
      <w:r>
        <w:rPr>
          <w:rFonts w:cs="Times New Roman" w:ascii="Times New Roman" w:hAnsi="Times New Roman"/>
          <w:sz w:val="28"/>
          <w:szCs w:val="28"/>
          <w:lang w:val="sah-RU"/>
        </w:rPr>
        <w:t>оҕолор, иитээччилэр, музыкальнай салайааччы, оҕо саадын сэбиэдиссэйэ, төрөппүттэ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>Кыттар оҕолор саастар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4-5 </w:t>
      </w:r>
      <w:r>
        <w:rPr>
          <w:rFonts w:cs="Times New Roman" w:ascii="Times New Roman" w:hAnsi="Times New Roman"/>
          <w:sz w:val="28"/>
          <w:szCs w:val="28"/>
          <w:lang w:val="sah-RU"/>
        </w:rPr>
        <w:t>саастаах оҕол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 xml:space="preserve">Проект сонуна: </w:t>
      </w:r>
      <w:r>
        <w:rPr>
          <w:rFonts w:cs="Times New Roman" w:ascii="Times New Roman" w:hAnsi="Times New Roman"/>
          <w:sz w:val="28"/>
          <w:szCs w:val="28"/>
          <w:lang w:val="sah-RU"/>
        </w:rPr>
        <w:t>оҕо толкуйдуур дьоҕурун илиинэн оҥоһуллубут остуол оонньууларын ньыма быһыытынан тутту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 xml:space="preserve">Проект проблемата: </w:t>
      </w:r>
      <w:r>
        <w:rPr>
          <w:rFonts w:cs="Times New Roman" w:ascii="Times New Roman" w:hAnsi="Times New Roman"/>
          <w:sz w:val="28"/>
          <w:szCs w:val="28"/>
          <w:lang w:val="sah-RU"/>
        </w:rPr>
        <w:t>кэлиҥҥи кэмҥэ компьютер, телевизор балысханнык сайдыбыт кэмигэр оҕо толкуйдуур дьоҕурун сайдыыта бытаарыыта, оскуолаҕа бэлэмнээх буоларыгар мэһэйдэри үөскэтэ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 xml:space="preserve">Проект сыала: </w:t>
      </w:r>
      <w:r>
        <w:rPr>
          <w:rFonts w:cs="Times New Roman" w:ascii="Times New Roman" w:hAnsi="Times New Roman"/>
          <w:sz w:val="28"/>
          <w:szCs w:val="28"/>
          <w:lang w:val="sah-RU"/>
        </w:rPr>
        <w:t>илиинэн оҥоһуллубут остуол оонньууларын нөҥүө оҕо толкуйдуур дьоҕурун сайыннары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 xml:space="preserve">Сабаҕалааһын: </w:t>
      </w:r>
      <w:r>
        <w:rPr>
          <w:rFonts w:cs="Times New Roman" w:ascii="Times New Roman" w:hAnsi="Times New Roman"/>
          <w:sz w:val="28"/>
          <w:szCs w:val="28"/>
          <w:lang w:val="sah-RU"/>
        </w:rPr>
        <w:t>оҕо толкуйдуур дьоҕурун сайыннаран кини оскуолаҕа бэлэмнээх буолара ситиһиллэ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>Проект оҕолорго соруктар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толкуйдуурга үөрэт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болҕомтотун сайыннарыы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билиитин хаҥыты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оҕо социальнай туругун бөҕөргөтүү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оонньуу быраабылатын тутуһарга үөрэт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 xml:space="preserve">Проект түмүктүүр мероприятиетын ыытар көрүҥэ: </w:t>
      </w:r>
      <w:r>
        <w:rPr>
          <w:rFonts w:cs="Times New Roman" w:ascii="Times New Roman" w:hAnsi="Times New Roman"/>
          <w:sz w:val="28"/>
          <w:szCs w:val="28"/>
          <w:lang w:val="sah-RU"/>
        </w:rPr>
        <w:t>күрэхтэһиилээх оонньуу-сынньалаҥ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sah-RU"/>
        </w:rPr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>Проект оҥоһуута (үлэтин түмүгэ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sah-RU"/>
        </w:rPr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>Оҕолорго: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бэйэ оҥоһуута остуол оонньуулар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методическай инструментарийдар (оонньуулар картотекалара, толкуйдуур дьоҕуру сайыннарыыга аналлаах альбом, оонньуурдар)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бөлөх иһигэр «Бил-сатаа» остуол оонньууларын муннуг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sah-RU"/>
        </w:rPr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>Иитээччилэргэ: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«Илиинэн оҥоһуллубут остуол оонньууларын нөҥүө оҕо толкуйдуур дьоҕурун сайыннарыы» семинар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«Кыра саастаах оҕо толкуйдуур дьоҕурун сайыннарыыга остуол оонньууларын туһаныыга төрөппүттэр уонна оҕо саада хардарыта дьайсыылара» практикум ыыты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>Төрөппүттэргэ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Араас тиэмэлэргэ бэйэ оҥоһуута остуол оонньуулар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sah-RU"/>
        </w:rPr>
        <w:t>Бүттүүн дьиэ кэргэнинээн</w:t>
      </w:r>
      <w:r>
        <w:rPr>
          <w:rFonts w:cs="Times New Roman" w:ascii="Times New Roman" w:hAnsi="Times New Roman"/>
          <w:sz w:val="28"/>
          <w:szCs w:val="28"/>
        </w:rPr>
        <w:t xml:space="preserve">»(остуолоонньууларыгар) </w:t>
      </w:r>
      <w:r>
        <w:rPr>
          <w:rFonts w:cs="Times New Roman" w:ascii="Times New Roman" w:hAnsi="Times New Roman"/>
          <w:sz w:val="28"/>
          <w:szCs w:val="28"/>
          <w:lang w:val="sah-RU"/>
        </w:rPr>
        <w:t>оҥоһукта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көһүтүллэр түмүгэ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sah-RU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b/>
          <w:sz w:val="28"/>
          <w:szCs w:val="28"/>
        </w:rPr>
        <w:t>олорго: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Илиинэн оҥоһуллубут остуол оонньууларын тутта үөрэнэр, кинилэргэ интэриэһэ үрдүүр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Оҕо толкуйдуур дьоҕура, тарбаҕын моториката сайда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>Иитээччилэргэ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Бэйэ олорор эйгэтигэр сөп түбэһиннэрэн илиинэн оҥоһуллубут оонньуулары туһанан, оҕо толкуйдуур дьоҕуругар үлэ систематын тэрийэ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Үлэ араас ньымаларын, көрүҥүн нөҥүө айар-тутар дьоҕурунан иитээччи бэйэтин педагогическай маастарыстыбатын үрдэтинэ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Илиинэн оҥоһуллубут оонньуулары ньыма быһыытынан тутта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>Проект ис хо</w:t>
      </w:r>
      <w:r>
        <w:rPr/>
        <w:t>һоон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429"/>
        <w:gridCol w:w="2378"/>
        <w:gridCol w:w="2379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Проект кэрчиктэр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 xml:space="preserve">Иитээччилэ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дьайыылар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 xml:space="preserve">Оҕол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дьайыылар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Төрөппүттэ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дьайыылара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ah-RU"/>
              </w:rPr>
              <w:t xml:space="preserve">Бэлэмнэ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Бырайыагы чопчулааһын, былааннааһын, түмүгүн, проект үөскэтиитин сылыктааһын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Илиинэн оҥоһуллубут остуол оонньуу-ларын нөҥүө оҕо толкуйдуур дьо-ҕурун сайынна-рыыга үлэ бала-һыанньатын оҥо-руу. Проект сыа-лын туруору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Матырыйааллар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анал литератур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лары талыы, ос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туол оонньуул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рын көрүҥнэ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кытары билсиһ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Проект былаанын схематын оҥору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 xml:space="preserve">Бырайыагын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көрөн специалис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тары кытынн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 xml:space="preserve">рыы. Төрөппү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 xml:space="preserve">оҕотун кыта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хардарыта дьайс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рыгар туһаайыл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лыбыт тус ин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вационнай үл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көрүҥнэрин бэ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 xml:space="preserve">лэмнээһин. Оҕ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сааһынан уон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сайдыытын учу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таан туран төрөппүттэр, сп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циалистар көмө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лөрүнэн оҕо сай-дар эйгэтин тэри-йии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Оҕолору кытары араас тиэмэлэрг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Остуол оонньуу-ларын билси-һиитэ. Анал тиэ-мэлэринэн бэсиэ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дэлэргэ кыттыы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т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 xml:space="preserve">Оҕо саады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иитээччилэр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ыытар, оҥор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үлэлэригэр кы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тыы, бэриллиб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анкеталары толоруу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ah-RU"/>
              </w:rPr>
              <w:t xml:space="preserve">Диагностааһын </w:t>
            </w: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оҕолор толкуй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дуур дьоҕур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дарын үөрэт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чинчий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Оҕо толкуйдуу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дьоҕурун сай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дыытын кэтээ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көрүү, чинчий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Хас биирдии оҕ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ҕо толкуйдуу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дьоҕурун сайдыы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 xml:space="preserve">тын картаты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оҥоруу. Биирди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лээн оҕону кыт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ры үлэ былаан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оҥоруу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Толкуйдуур дь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ҕуругар аналла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хартыыналары көрүү, таабы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рыннары таайыы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 xml:space="preserve">Иитээччилэ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ыытар диагнос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тическай үлэ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лэригэр кыттыы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ah-RU"/>
              </w:rPr>
              <w:t xml:space="preserve">Практическа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Проект былаанынан үлэлээһин, кэрчиктэринэ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сыаналааһын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Хас биирдии оҕо интэриэһигэр ол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ҕуран остуол оон-ньууларын тэр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йии. Төрөппүттэ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ри кытта остуол оонньуулар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ыытарга ара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 xml:space="preserve">үлэ көрүҥү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ыытыы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Көхтөөх кыттыы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 xml:space="preserve">ны быһачч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ылыы. Бэйэ оҥор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бут дьайымалы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ситиһиитин сы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налыырга үөрэн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 xml:space="preserve">Төрөппүттэр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кытта ыытылл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араас үлэ көрүҥ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нэригэр көхтөөх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түк кыттыы. Б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лэр-көрөр интэ-риэһи кэҥэтии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ah-RU"/>
              </w:rPr>
              <w:t xml:space="preserve">Түмүгэ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Проект түмүгү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бэлиэтээһин, реф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лексия оҥору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Специалистар, төрөппүттэр кыттыгастаах араас сынньалаҥ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нары тэрий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Оҕо оскуолаҕ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киирэн ситиһи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лээхтик үөрэнэ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ригэр сайдыы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лаах буоларыг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суолталааҕын өй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дөөһүн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Анал тэрээһин-нэргэ көхтөөх кыттыыны ылы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Иитээччилэри, специалистары түмэ тардан ара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кулууптары тэ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ah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ah-RU"/>
              </w:rPr>
              <w:t>рийии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2:20:00Z</dcterms:created>
  <dc:creator>Windows User</dc:creator>
  <dc:description/>
  <cp:keywords/>
  <dc:language>en-US</dc:language>
  <cp:lastModifiedBy>User</cp:lastModifiedBy>
  <dcterms:modified xsi:type="dcterms:W3CDTF">2014-10-24T03:25:00Z</dcterms:modified>
  <cp:revision>3</cp:revision>
  <dc:subject/>
  <dc:title/>
</cp:coreProperties>
</file>