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е город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школа искусст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/>
      </w:pPr>
      <w:r>
        <w:rPr>
          <w:rFonts w:cs="Times New Roman" w:ascii="Times New Roman" w:hAnsi="Times New Roman"/>
        </w:rPr>
        <w:t>Обсуждена на заседании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Методического совет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Директор НГ МБОУ ДОД ДШИ</w:t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«___»______________</w:t>
      </w:r>
      <w:r>
        <w:rPr>
          <w:rFonts w:cs="Times New Roman" w:ascii="Times New Roman" w:hAnsi="Times New Roman"/>
        </w:rPr>
        <w:t>20__г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_______________</w:t>
      </w:r>
      <w:r>
        <w:rPr>
          <w:rFonts w:cs="Times New Roman" w:ascii="Times New Roman" w:hAnsi="Times New Roman"/>
        </w:rPr>
        <w:t>Н.Н. Любимова</w:t>
      </w:r>
    </w:p>
    <w:p>
      <w:pPr>
        <w:pStyle w:val="Normal"/>
        <w:tabs>
          <w:tab w:val="clear" w:pos="708"/>
          <w:tab w:val="left" w:pos="6409" w:leader="none"/>
        </w:tabs>
        <w:spacing w:before="0" w:after="0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cs="Times New Roman" w:ascii="Times New Roman" w:hAnsi="Times New Roman"/>
          <w:sz w:val="20"/>
          <w:szCs w:val="20"/>
        </w:rPr>
        <w:t xml:space="preserve">______                                                                                          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z w:val="20"/>
          <w:szCs w:val="20"/>
        </w:rPr>
        <w:t xml:space="preserve"> «___»_______________</w:t>
      </w:r>
      <w:r>
        <w:rPr>
          <w:rFonts w:cs="Times New Roman" w:ascii="Times New Roman" w:hAnsi="Times New Roman"/>
        </w:rPr>
        <w:t>20__г.</w:t>
      </w:r>
    </w:p>
    <w:p>
      <w:pPr>
        <w:pStyle w:val="Normal"/>
        <w:tabs>
          <w:tab w:val="clear" w:pos="708"/>
          <w:tab w:val="left" w:pos="640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на заседан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сове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_20__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отокол №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ая   общеобразовательная программа художественно-эстетической направленности</w:t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Декоративно-прикладное искусство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ный срок освоения программы -7 л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ефтеюганск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</w:t>
      </w:r>
    </w:p>
    <w:p>
      <w:pPr>
        <w:pStyle w:val="Normal"/>
        <w:tabs>
          <w:tab w:val="clear" w:pos="708"/>
          <w:tab w:val="left" w:pos="33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мерная дополнительная общеобразовательная программа (ОП) художественно-эстетической направленности «Декоративно-прикладное искусство»  (изобразительное искусство, рисунок, живопись, композиция, декоративно-прикладное искусство, народные художественные промыслы, лепка, скульптура) является системой учебно-методических документов, сформированных на основе Приказа Минкультуры России от 12 марта 2012 года № 162 «Об утверждении государственных требований к минимуму содержания, структуре и условиям реализации дополнительной общеобразовательной программы в области музыкального искусства «Декоративно-прикладное искусство» и сроку обучения по этой программе». Программа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Декоративно-прикладное искусство» учитывает возрастные и индивидуальные особенности обучающихся и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а на творческое, эстетическое, духовно-нравственное развитие обучающегося, создание основы для приобретения им опыта по созданию произведений декоративно-прикладного творчества.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Декоративно-прикладное искусство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ределяет организацию и </w:t>
      </w:r>
    </w:p>
    <w:p>
      <w:pPr>
        <w:pStyle w:val="Style41"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rStyle w:val="FontStyle16"/>
          <w:sz w:val="28"/>
          <w:szCs w:val="28"/>
        </w:rPr>
        <w:t xml:space="preserve">- сохранение единства образовательного пространства Российской Федерации в сфере культуры и искусства. </w:t>
      </w:r>
    </w:p>
    <w:p>
      <w:pPr>
        <w:pStyle w:val="Style41"/>
        <w:tabs>
          <w:tab w:val="clear" w:pos="708"/>
          <w:tab w:val="left" w:pos="955" w:leader="none"/>
        </w:tabs>
        <w:spacing w:lineRule="auto" w:line="240"/>
        <w:ind w:hanging="0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Программа «Декоративно-прикладное искусство» ориентирована на:</w:t>
      </w:r>
    </w:p>
    <w:p>
      <w:pPr>
        <w:pStyle w:val="Style18"/>
        <w:spacing w:before="0" w:after="0"/>
        <w:jc w:val="both"/>
        <w:rPr/>
      </w:pPr>
      <w:r>
        <w:rPr>
          <w:szCs w:val="28"/>
          <w:lang w:val="ru-RU"/>
        </w:rPr>
        <w:t xml:space="preserve">- воспитание и развитие у обучающихся личностных качеств, позволяющих уважать и принимать духовные и культурные ценности разных народов; </w:t>
      </w:r>
    </w:p>
    <w:p>
      <w:pPr>
        <w:pStyle w:val="Style18"/>
        <w:spacing w:before="0" w:after="0"/>
        <w:jc w:val="both"/>
        <w:rPr/>
      </w:pPr>
      <w:r>
        <w:rPr>
          <w:szCs w:val="28"/>
          <w:lang w:val="ru-RU"/>
        </w:rPr>
        <w:t xml:space="preserve">- формирование у обучающихся эстетических взглядов, нравственных установок и потребности общения с духовными ценностями; </w:t>
      </w:r>
    </w:p>
    <w:p>
      <w:pPr>
        <w:pStyle w:val="Style18"/>
        <w:spacing w:before="0" w:after="0"/>
        <w:jc w:val="both"/>
        <w:rPr/>
      </w:pPr>
      <w:r>
        <w:rPr>
          <w:szCs w:val="28"/>
          <w:lang w:val="ru-RU"/>
        </w:rPr>
        <w:t xml:space="preserve">- формирование у обучающихся умения самостоятельно воспринимать и оценивать культурные ценности; </w:t>
      </w:r>
    </w:p>
    <w:p>
      <w:pPr>
        <w:pStyle w:val="Style18"/>
        <w:spacing w:before="0" w:after="0"/>
        <w:jc w:val="both"/>
        <w:rPr/>
      </w:pPr>
      <w:r>
        <w:rPr>
          <w:szCs w:val="28"/>
          <w:lang w:val="ru-RU"/>
        </w:rPr>
        <w:t xml:space="preserve">- 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; </w:t>
      </w:r>
    </w:p>
    <w:p>
      <w:pPr>
        <w:pStyle w:val="Style18"/>
        <w:spacing w:before="0" w:after="0"/>
        <w:jc w:val="both"/>
        <w:rPr/>
      </w:pPr>
      <w:r>
        <w:rPr>
          <w:szCs w:val="28"/>
          <w:lang w:val="ru-RU"/>
        </w:rPr>
        <w:t xml:space="preserve">- формирование у одаренных детей комплекса знаний, умений и навыков, позволяющих в дальнейшем осваивать  образовательные программы соответствующего вида искусства; </w:t>
      </w:r>
    </w:p>
    <w:p>
      <w:pPr>
        <w:pStyle w:val="Style18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- выработку у обучающихся личностных качеств, способствующих освоению в соответствии с программными требованиями учебной информации, приобретению навыков творческой деятельности; умению планировать свою домашнюю работу; осуществлению самостоятельного контроля за своей учебной деятельностью; умению давать объективную оценку своему труду; формированию навыков взаимодействия с преподавателями и обучающимися в образовательном процессе, уважительного отношения к иному мнению и художественно-эстетическим взглядам; пониманию причин успеха/неуспеха собственной учебной деятельности; определению наиболее эффективных способов достижения результата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 xml:space="preserve">Нормативный срок освоения программы «Декоративно-прикладное искусства» для детей, поступивших в образовательное учреждение в первый класс в возрасте с 7 лет, </w:t>
      </w:r>
      <w:r>
        <w:rPr>
          <w:rStyle w:val="FontStyle16"/>
          <w:i/>
          <w:sz w:val="28"/>
          <w:szCs w:val="28"/>
        </w:rPr>
        <w:t>составляет 7 лет</w:t>
      </w:r>
      <w:r>
        <w:rPr>
          <w:rStyle w:val="FontStyle16"/>
          <w:sz w:val="28"/>
          <w:szCs w:val="28"/>
        </w:rPr>
        <w:t xml:space="preserve">.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Общий объем аудиторной нагрузки составляет  2172  часа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образительное искусство – 196 часов;                                                                 Рисунок – 264 часа;                                                                                       Живопись – 264 часа;                                                                                            Композиция  – 264 часа;  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екоративно-прикладное искусство – 196 часов;                                                                                        Народные художественные промыслы - 264 часов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ind w:hanging="0"/>
        <w:jc w:val="left"/>
        <w:rPr/>
      </w:pPr>
      <w:r>
        <w:rPr>
          <w:bCs/>
          <w:sz w:val="28"/>
          <w:szCs w:val="28"/>
        </w:rPr>
        <w:t xml:space="preserve">Лепка – 262 часа;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кульптура -  198 часов;</w:t>
      </w:r>
      <w:r>
        <w:rPr>
          <w:b/>
          <w:bCs/>
          <w:i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 xml:space="preserve"> Беседы об искусстве – 66 часов;                                                                           История искусства – 198 часов;</w:t>
      </w:r>
    </w:p>
    <w:p>
      <w:pPr>
        <w:pStyle w:val="Style18"/>
        <w:spacing w:before="0" w:after="0"/>
        <w:jc w:val="both"/>
        <w:rPr/>
      </w:pPr>
      <w:r>
        <w:rPr>
          <w:rStyle w:val="FontStyle16"/>
          <w:sz w:val="28"/>
          <w:szCs w:val="28"/>
          <w:lang w:val="ru-RU"/>
        </w:rPr>
        <w:t xml:space="preserve">    </w:t>
      </w:r>
      <w:r>
        <w:rPr>
          <w:b/>
          <w:i/>
          <w:szCs w:val="28"/>
          <w:lang w:val="ru-RU"/>
        </w:rPr>
        <w:t xml:space="preserve">Планируемые результаты освоения обучающихся </w:t>
      </w:r>
    </w:p>
    <w:p>
      <w:pPr>
        <w:pStyle w:val="Style18"/>
        <w:spacing w:before="0" w:after="0"/>
        <w:jc w:val="both"/>
        <w:rPr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 xml:space="preserve">программы </w:t>
      </w:r>
      <w:r>
        <w:rPr>
          <w:rStyle w:val="FontStyle16"/>
          <w:b/>
          <w:i/>
          <w:sz w:val="28"/>
          <w:szCs w:val="28"/>
          <w:lang w:val="ru-RU"/>
        </w:rPr>
        <w:t>«Декоративно-прикладное искусст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</w:t>
      </w:r>
      <w:r>
        <w:rPr>
          <w:rStyle w:val="FontStyle16"/>
          <w:sz w:val="28"/>
          <w:szCs w:val="28"/>
        </w:rPr>
        <w:t>«Декоративно-прикладное искусство»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целостное художественно-эстетическое развитие личности и приобретение ею в процессе освоения образовательной программы художественно-исполнительских и теоретических знаний, умений и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</w:t>
      </w:r>
      <w:r>
        <w:rPr>
          <w:rStyle w:val="FontStyle16"/>
          <w:sz w:val="28"/>
          <w:szCs w:val="28"/>
        </w:rPr>
        <w:t>«Декоративно-прикладное искусство»</w:t>
      </w:r>
      <w:r>
        <w:rPr>
          <w:rFonts w:cs="Times New Roman" w:ascii="Times New Roman" w:hAnsi="Times New Roman"/>
          <w:sz w:val="28"/>
          <w:szCs w:val="28"/>
        </w:rPr>
        <w:t xml:space="preserve"> является приобретение обучающимися следующих знаний, умений и навыков в предметных област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сновных видов народного художественного твор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терминологии в области декоративно-прикладного и изобразительного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грамотно изображать с натуры и по памяти предметы (объекты) окружающего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создавать  художественный образ на основе решения технических и твор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самостоятельно преодолевать технические трудности при реализации художественного замы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копирования лучших образцов различных художественных ремесе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работы в различных техниках и материал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ов передачи объема и формы, четкой конструкции предметов, передачи их материальности, фактуры с выявлением планов, на которых они располож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подготовки работ к экс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нание понятий: «пропорция», «симметрия», «светотень»</w:t>
      </w:r>
      <w:r>
        <w:rPr>
          <w:rFonts w:eastAsia="Lucida Grande CY;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Grande CY;Courier New" w:cs="Times New Roman" w:ascii="Times New Roman" w:hAnsi="Times New Roman"/>
          <w:sz w:val="28"/>
          <w:szCs w:val="28"/>
        </w:rPr>
        <w:t>Знание законов перспектив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использовать приемы линейной и воздушной перспектив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моделировать форму предметов тон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последовательно вести длительную постанов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рисовать по памяти предметы в разных несложных полож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Grande CY;Courier New" w:cs="Times New Roman" w:ascii="Times New Roman" w:hAnsi="Times New Roman"/>
          <w:sz w:val="28"/>
          <w:szCs w:val="28"/>
        </w:rPr>
        <w:t>Умение принимать выразительное решение постановок с передачей их эмоционального состоя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Grande CY;Courier New" w:cs="Times New Roman" w:ascii="Times New Roman" w:hAnsi="Times New Roman"/>
          <w:sz w:val="28"/>
          <w:szCs w:val="28"/>
        </w:rPr>
        <w:t>Навыки владения линией, штрихом, пятн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Grande CY;Courier New" w:cs="Times New Roman" w:ascii="Times New Roman" w:hAnsi="Times New Roman"/>
          <w:sz w:val="28"/>
          <w:szCs w:val="28"/>
        </w:rPr>
        <w:t>Навыки выполнения линейного и живописного рису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Grande CY;Courier New" w:cs="Times New Roman" w:ascii="Times New Roman" w:hAnsi="Times New Roman"/>
          <w:sz w:val="28"/>
          <w:szCs w:val="28"/>
        </w:rPr>
        <w:t>Навыки передачи фактуры и материала предме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выки передачи пространства средствами штриха и свето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вопись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войств живописных материалов, их возможностей и эстетических качеств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ние разнообразных техник живописи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ние художественных и эстетических свойств цвета, основных закономерностей создания цветового строя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ние видеть и передавать цветовые отношения в условиях пространственно-воздушной среды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мение изображать объекты предметного мира, пространство, фигуру человека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выки использования основных техник и материалов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выки последовательного ведения живопис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пози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основных элементов композиции, закономерностей построени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й фор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принципов сбора и систематизации подготовительного материала и способов его применения для воплощения творческого замыс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о выразительных средствах композиции (ритме, линии, силуэте, тональности и тональной пластике, цвете, контрасте) в композиционных рабо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находить художественные средства, соответствующие композиционному замысл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находить живописно-пластические решения для каждой творческ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по созданию композиционной художественно-творческой работы. Результаты освоения программы «Декоративно-прикладное творчество» по учебным предметам обязательной части должны отражать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стория искусст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 основных этапов развития декоративно-прикладного и изобразительного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ых навыков восприятия и анализа художественных произведений различных стилей и жанров, созданных в разные исторические периоды, в том числе произведений декоративно-прикладного искусства и народных промы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использовать полученные теоретические знания в художественно-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ы об искусст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ый комплекс первоначальных знаний об искусстве, его видах и жанрах, направленный на формирование эстетических взглядов, художественного вкуса, пробуждение интереса к искусству и деятельности в сфере искус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собенностей языка различных видов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ые навыки анализа произведения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и восприятия художественного обр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родные художественные промыс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физических и химических свойств материалов, применяемых при выполнении изделий декоративно-прикладного твор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копировать, варьировать и самостоятельно выполнять изделия декоративно-прикладного творчества и народных промыс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и копирования лучших образцов различных художественных ремесе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и работы в различных техниках и материал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и организация образовательного процес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График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фик образовательного процесса определяет его организацию: срок реализации образовательной программы, бюджет времени образовательного процесса (в неделях), предусмотренного на аудиторные занятия, промежуточную и итоговую аттестацию обучающихся, каникулы (Приложение 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бный план отражает структуру образовательной программы, установленную в части наименования предметных областей и форм проведения учебных занятий, проведения итоговой аттестации обучающихся с  обозначением ее форм и их наиме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бный план определяет перечень, последовательность изучения учебных предметов по годам обучения и учебным полугодиям, формы промежуточной аттестации, объем часов по каждому учебному предме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ый план программы «Декоративно-прикладное искусство» предусматривает следующие предметные обла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образительное искус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ун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вопис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ози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п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ульпт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коративно-прикладное искус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дные художественные промыс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об искус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я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межуточная аттеста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оговая аттест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Условия реализации программы «Декоративно-прикладное искус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высокого качества образования, духовно-нравственного развития, эстетического воспитания и художественного становления личности образовательное учреждение создает комфортную развивающую образовательную среду, обеспечивающую возможнос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и развития одаренных детей в области декоративно-приклад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творческой деятельности  обучающихся путем проведения творческих мероприятий (выставок, конкурсов, фестивалей, мастер-классов и др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посещений обучающимися учреждений культуры и организаций (выставочных залов, музеев, театров и др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творческой и культурно-просветительской деятельности совместно с другими детскими школами искусств, в том числе по различным видам искусств, образовательными учреждениями среднего профессионального и высшего профессионального образования, реализующими основные профессиональные образовательные программы в области декоративно-приклад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я в образовательном процессе образовательных технологий, основанных на лучших достижениях отечественного образования в сфере культуры и искусства, а также современного развития декоративно-прикладного и изобразительного искусства и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й самостоятельной работы обучающихся при поддержке педагогических работников и родителей (законных представителей) обучающих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роения содержания программы «Декоративно-прикладное творчество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индивидуального развития детей, а также особенностей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го управления образовательным учрежд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реализации программы «Декоративно-прикладное искусство» продолжительность учебных занятий в первом  классе  составляет 32 недели; со второго по седьмой класс составляет 33 недел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учебном году предусматриваются каникулы в объеме не менее 4 недель. Осенние, зимние, весенние каникулы проводятся в сроки, установленные при реализации основных образовательных программ начального общего и основного общего образования. Летние каникулы устанавливаются: в первом классе – 13 недель, со второго по седьмой класс – 12 неде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приема обуч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бучение по программе «Декоративно-прикладное искусство» в первый класс проводится прием детей в возрасте </w:t>
      </w:r>
      <w:r>
        <w:rPr>
          <w:rStyle w:val="FontStyle16"/>
          <w:sz w:val="28"/>
          <w:szCs w:val="28"/>
        </w:rPr>
        <w:t>с семи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ind w:hanging="0"/>
        <w:rPr/>
      </w:pPr>
      <w:r>
        <w:rPr>
          <w:rStyle w:val="FontStyle16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 xml:space="preserve">При приеме на обучение по программе «Декоративно-прикладное искусство» образовательное учреждение проводит отбор детей с целью выявления их творческих способностей. Отбор детей проводится в форме творческих заданий, позволяющих определить наличие способностей к художественно-исполнительской деятельности.  Дополнительно поступающий может представить самостоятельно выполненную творческую работ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ребования, предъявляемые к уровню творческих способностей поступающих, разрабатываются предметно-цикловой комиссией и утверждаются руководителем учреж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сурсное обеспечение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ы «Декоративно-прикладное искусств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«Декоративно-прикладное искусство» обеспечивается учебно-методической документацией, кадровым, финансовым и материально-техническим ресурса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«Декоративно-прикладное искусство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а учебно-методической документацией по всем учебным предмета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«Декоративно-прикладное искусство» обеспечена доступом каждого обучающегося к библиотечным фондам и фондам, аудио- и видеозаписей, сформированным по полному перечню учебных предметов учебного пла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иблиотечный фонд укомплектован печатными и электронными изданиями основной и дополнительной учебной и учебно-методической литературы по всем учебным предметам, а также изданиями художественных альбомов, специальными хрестоматийными изданиями в объеме, соответствующем требованиям программы «Декоративно-прикладное искусство». Основной учебной литературой по учебным предметам предметной области «История искусств» обеспечен каждый обучающий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Каждому обучающемуся обеспечен доступ к комплектам библиотечного фонда, состоящего более чем из 3 наименований отечественных журналов. Ежегодно оформляется подписка на следующие журнал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Художественная шко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етское творчеств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Юный художн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ценные издания – альбомы по искусству хранятся в библиотечном фон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«Декоративно-прикладное искусств» обеспечена педагогическими работниками, имеющими высшее профессиональное образование, соответствующее профилю преподаваемого учебного предм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ля преподавателей, имеющих высшее профессиональное образование, составляет 100% в общем числе преподавателей, обеспечивающих образовательный процесс по программе «Декоративно-прикладное искусство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е работники регулярно осуществляют творческую и методическую работ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ь профессионального развития педагогических работников обеспечивается освоением дополнительных профессиональных образовательных программ в объеме не менее 72-х часов, не реже чем один раз в пять лет в образовательных учреждениях, имеющих лицензию на осуществление образователь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создает условия для взаимодействия с другими образовательными учреждениями, реализующими образовательные программы  в области декоративно-прикладного и изобразительного искусства, в том числе и профессиональные, с целью обеспечения возможности восполнения недостающих кадровых ресурсов, ведения постоянной методической работы, получения консультаций по вопросам реализации программы «Декоративно-прикладное искусство», использования передовых педагогических технологий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нятия по учебным предметам «Рисунок», «Живопись», имеющие целью изучение человека, обеспечиваются натурой. Время, отведенное для работы с живой натурой, составляет не более 30% от общего учебного времени, предусмотренного учебным планом на аудиторные занятия по данным учебным предмет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ериально-техническая база образовательного учреждения соответствует санитарным и противопожарным нормам, нормам охраны труда, соблюдаются своевременные сроки текущего и капитального ремонта учебн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учебных помещений, специализированных кабинетов и материально-технического обеспечения для реализации программы «Декоративно-прикладное искусство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аудитории для групповых занят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исун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живопис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композиц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лепка и скульпту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декоративно-прикладное искусство и народные художественные промысл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беседа об искусстве и история искус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очный за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юрмортный фонд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фонд;                                                                                                                           Библиотек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ые аудитории, предназначенные для реализации учебных предметов «Беседы об искусстве», «История народной культуры и изобразительного искусства», оснащены видеооборудованием, учебной мебелью (досками, столами, стульями, мольбертами, стеллажами, шкафами) и оформлены наглядными пособ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истема промежуточной и итоговой аттестации результатов освоения обучающимися образовате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качества реализации программы «Декоративно-прикладное искусства» включает в себя текущий контроль успеваемости, промежуточную и итоговую аттестацию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средств текущего контроля успеваемости используются контрольные работы, устные опросы, письменные работы, тестирование, просмотры учебных творческих работ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кущий контроль успеваемости обучающихся проводится в счет аудиторного времени, предусмотренного на учебный предм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межуточная аттестация оценивает результаты учебной деятельности обучающихся по окончании четверти и по окончании полугодий по каждому учебному предме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контрольных уроков, зачетов и экзамен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трольные уроки, зачеты и экзамены по учебным предметам: рисунок, живопись, композиция, скульптура, народные художественные промыслы проходят в виде просмотров учебно-твор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ные уроки и зачеты  по учебным предметам предметной области история искусств,  проходят в виде письменных работ, устных опро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кзамены проводятся за пределами аудиторных занят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аттестации обучающихся созданы фонды оценочных средств, включающие типовые задания, контрольные работы, и методы контроля, позволяющие оценить приобретенные знания, умения и навык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нды оценочных средств, призваны обеспечивать оценку качества приобретенных выпускником знаний, умений, навыков и </w:t>
      </w:r>
      <w:r>
        <w:rPr>
          <w:rFonts w:cs="Times New Roman" w:ascii="Times New Roman" w:hAnsi="Times New Roman"/>
          <w:sz w:val="28"/>
          <w:szCs w:val="28"/>
        </w:rPr>
        <w:t>степень готовности выпускников к возможному продолжению профессионального образования в области декоративно-прикладного искус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нды оценоч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ств разрабатываются и утверждаются предметно-цикловыми комисс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промежуточной аттестации используется пятибалльная шкала: 5 (отлично),            4 (хорошо), 3 (удовлетворительно), 2 (неудовлетворительн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завершении изучения учебных предметов по итогам промежуточной аттестации обучающимся выставляется оценка, которая заносится в свидетельство об окончании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воение  образовательной программы «Декоративно-прикладное искусство» завершается итоговой аттес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тоговая аттестация проводится в форме выпускных экзамен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ун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пис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озиц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я искус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По итогам выпускных экзаменов выставляются</w:t>
      </w:r>
      <w:r>
        <w:rPr>
          <w:rFonts w:cs="Times New Roman" w:ascii="Times New Roman" w:hAnsi="Times New Roman"/>
          <w:sz w:val="28"/>
          <w:szCs w:val="28"/>
        </w:rPr>
        <w:t xml:space="preserve"> оценки «отлично», «хорошо», «удовлетворительно», «неудовлетворительно». Временной интервал между выпускными экзаменами устанавливается не менее трех календарных дней. При прохождении итоговой аттестации выпускник должен продемонстрировать знания, умения и навыки в соответствии с программными требованиями, в том числе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исторических периодов развития декоративно-прикладного и изобразительного искусства во взаимосвязи с другими видами искусств, основных художественных школ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профессиональной терминологии, лучших образцов декоративно-прикладного и изобразительного искус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закономерностей построения художественной  формы и особенностей ее восприятия и вопло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аточный уровень владения средствами живописи и рисунка с использованием их изобразительно-выразительных возмож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исполнения работы по компози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кругозора в области декоративно-прикладного и изобразитель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ческая, методическая и культурно-просветительская деятель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сокое качество образования, его доступность, открытость, привлекательность для обучающихся, их родителей (законных представителей) и всего общества, духовно-нравственное развитие, эстетическое воспитание и художественное становление личности обеспечиваются созданием в образовательном учреждении комфортной, развивающей образовательной среды, включающ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творческой деятельности обучающихся путем проведения творческих мероприятий (выставок, конкурсов, фестивалей, мастер-классов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посещений обучающимися учреждений и организаций культуры (выставочных залов, музеев, театров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и культурно-просветительская деятельность обучающихся направлена на развитие творческих способностей обучающихся, пропаганду среди различных слоев населения лучших достижений отечественного и зарубежного искусств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целью реализации творческой и культурно-просветительской деятельности шесть преподавателей постоянно работают в составе творческих союзов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юза художников России, Международной ассоциации «Природа и творчество», Ассоциации искусствоведов России, Творческого Союза Художников России, Международной Федерации художников ЮНЕС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целью совершенствования образовательного процесса (в том числе – образовательных программ, форм и методов обучения) с учетом развития творческой индивидуальности обучающегося в образовательном учреждении работают методические объедин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но-цикловая комиссия общепрофессиональных дисципл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метно-цикловая комиссия декоративно-прикладного искусства.  </w:t>
      </w:r>
    </w:p>
    <w:p>
      <w:pPr>
        <w:pStyle w:val="TextBody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8:00Z</dcterms:created>
  <dc:creator>1</dc:creator>
  <dc:description/>
  <cp:keywords/>
  <dc:language>en-US</dc:language>
  <cp:lastModifiedBy>Пользователь</cp:lastModifiedBy>
  <cp:lastPrinted>2013-09-13T12:28:00Z</cp:lastPrinted>
  <dcterms:modified xsi:type="dcterms:W3CDTF">2014-10-14T09:33:00Z</dcterms:modified>
  <cp:revision>48</cp:revision>
  <dc:subject/>
  <dc:title/>
</cp:coreProperties>
</file>