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97"/>
        <w:gridCol w:w="3189"/>
      </w:tblGrid>
      <w:tr>
        <w:trPr/>
        <w:tc>
          <w:tcPr>
            <w:tcW w:w="31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 __________</w:t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окол №____</w:t>
              <w:tab/>
              <w:t>о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___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2013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</w:t>
              <w:tab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Ильина С.А._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___»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августа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3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иректор МБОУ «СОШ №81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 Гладышев В.Н.</w:t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каз №</w:t>
              <w:tab/>
              <w:t>______ о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___»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3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рочно-тематическое планирование учебного матери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урсу «Разговор о правильном питан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/201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1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Л.А.Самондрос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ая категория: высш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елю: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лану: 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ланирование составлено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е федерального государственного образовательного  стандарта начального общего образования, программы Института возрастной физиологии Российской академии образоваия М.М.Безруких, Т.А.Филиппова, А.Г.Макеевой и  программы по валеологии Г.Н.Гнездил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словные обозначения: * ИКТ (на уроке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 учащимся дается д.з., требующее использование И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, учитель использовал ИКТ при подготовке к уроку                                          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наул, 20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нная программа разработана на основе федерального государственного образовательного  стандарта начального общего образования , Программы специалистов Института возрастной физиологии Российской академии образования  М.М.Безруких, Т.А.Филипповой, А.Г.Макеевой «Разговор о правильном питании» и программы по валеологии Г.Н.Гнездиловой. Рабочая программа рассчитана на 33 учебных часа, из расчета 1 час в неделю в 1 классе, на 34 учебных часа, из расчёта 1 час в неделю в 2-4 класс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зучение курса «Разговор о правильном питании» направлено на достижение следующих задач: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расширение </w:t>
      </w:r>
      <w:r>
        <w:rPr>
          <w:rFonts w:cs="Times New Roman" w:ascii="Times New Roman" w:hAnsi="Times New Roman"/>
          <w:sz w:val="24"/>
          <w:szCs w:val="24"/>
        </w:rPr>
        <w:t>знаний детей о правилах питания, направленных на сохранение и укрепление здоровья, формирование готовности соблюдать эти прави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навыков правильного питания как составной части здорового образа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й о правилах этикета связанных с питанием, осознание того, что навыки этикета являются неотъемлемой частью общей культуры лич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пробуждение</w:t>
      </w:r>
      <w:r>
        <w:rPr>
          <w:rFonts w:cs="Times New Roman" w:ascii="Times New Roman" w:hAnsi="Times New Roman"/>
          <w:sz w:val="24"/>
          <w:szCs w:val="24"/>
        </w:rPr>
        <w:t xml:space="preserve"> у детей интереса к народным традициям, связанным с питанием и здоровьем, расширение знаний об истории и традициях своего народа и культуре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традициям других нар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просвещение</w:t>
      </w:r>
      <w:r>
        <w:rPr>
          <w:rFonts w:cs="Times New Roman" w:ascii="Times New Roman" w:hAnsi="Times New Roman"/>
          <w:sz w:val="24"/>
          <w:szCs w:val="24"/>
        </w:rPr>
        <w:t xml:space="preserve"> родителей в вопросах организации правильного питания детей младшего школьн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 курса – </w:t>
      </w:r>
      <w:r>
        <w:rPr>
          <w:rFonts w:cs="Times New Roman" w:ascii="Times New Roman" w:hAnsi="Times New Roman"/>
          <w:sz w:val="24"/>
          <w:szCs w:val="24"/>
        </w:rPr>
        <w:t>формирование у детей основ культуры питания как составляющей здорового образа жизн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программы «Разговор о правильном питании» ученик должен овладеть регулятивными УУД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ть важность здоровья для благополучия человека, его сохранение здоровья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формировать готовность следовать в своей деятельности нормам здоровьесберегающего поведения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ть навыками самоконтроля в общении со сверстниками и взрослым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иться проявлять умения соблюдать правила рационального питания и преодолевать возникшие трудност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применять свои знания на практике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речевые высказывания в устной форме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УУ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мение оценивать простые ситуации и однозначные поступки как «хорошие» или «плохие» с позиции важности бережного отношения к здоровью человек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ировать желание приобретать новые знания о рациональном питани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ажение и заботливое отношение к людям с нарушением здоровь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ми УУД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быть открытым к получению информации и диалогу по вопросам питания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учиться договариваться и приходить к общему решению в совместной деятельности, в том числе в ситуации интересов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задавать вопросы. Необходимые для организации собственной деятельности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ыполнять различные роли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спользовать речь для регуляции своего действ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ми УУД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вечать на простые вопросы педагога, находить нужную информацию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сравнивать предметы, объекты: находить общее и различ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Разговор о правильном питании» включает в себя две части.   Первая часть программы «Разговор о правильном питании», предназначенная для учащихся 1-2 классов и состоит из 15 занятий. Вторая часть «Две недели в лагере здоровья» предназначенных для учеников 3-4 классов и состоит из 14 зан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по валеологии учит быть здоровым душой и те</w:t>
        <w:softHyphen/>
        <w:t>лом, стремиться творить свое здоровье, применяя знания и умения в согласии с законами природы, законами бы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граммы: </w:t>
      </w:r>
      <w:r>
        <w:rPr>
          <w:rFonts w:cs="Times New Roman" w:ascii="Times New Roman" w:hAnsi="Times New Roman"/>
          <w:i/>
          <w:sz w:val="24"/>
          <w:szCs w:val="24"/>
        </w:rPr>
        <w:t>создание условий для формирования здорового образа жизни у учащихся начальных клас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- формирование у младшего школьника позиции признания ценности здоровь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- развитие  чувства ответственности за сохранение и укрепление своего здоровь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-  расширение знаний и навыков по гигиенической культу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ализация программы  ориентирована не только на усвоение ре</w:t>
        <w:softHyphen/>
        <w:t>бенком знаний и представлений, но и становление его мотивационной сферы гигиенического поведения, реализации усвоенных ре</w:t>
        <w:softHyphen/>
        <w:t xml:space="preserve">бенком знаний и представлений в его  поведен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етодика работы с детьми строится в направлении личностно-ориентированного взаимодействия с ребенком, делается акцент на самостоятельное экспериментирование и поисковую активность са</w:t>
        <w:softHyphen/>
        <w:t>мих детей, побуждая их к творческому отношению при выполнении задани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нятия содержат познавательный материал, соответству</w:t>
        <w:softHyphen/>
        <w:t>ющий возрастным особенностям детей в сочетании с практически</w:t>
        <w:softHyphen/>
        <w:t>ми заданиями (тренинг, оздоровительные минутки, упражнения для глаз, для осанки, дыхательные упражнения и пр.), необходимыми для развития навыков ребенка. Программа курса по валеологии включает в себя не только вопросы физического здоровья, но и вопросы духовного здоровья.</w:t>
      </w:r>
      <w:r>
        <w:rPr>
          <w:rFonts w:cs="Times New Roman" w:ascii="Times New Roman" w:hAnsi="Times New Roman"/>
          <w:i/>
          <w:sz w:val="24"/>
          <w:szCs w:val="24"/>
        </w:rPr>
        <w:t xml:space="preserve"> Беседы</w:t>
      </w:r>
      <w:r>
        <w:rPr>
          <w:rFonts w:cs="Times New Roman" w:ascii="Times New Roman" w:hAnsi="Times New Roman"/>
          <w:sz w:val="24"/>
          <w:szCs w:val="24"/>
        </w:rPr>
        <w:t xml:space="preserve"> включают вопросы гигиены, закаливания, строения человека, ведения индивидуальной программы, паспорта здоровья; вопросы, связанные с факторами, укрепляющими и раз</w:t>
        <w:softHyphen/>
        <w:t>рушающими здоровье, и т.д. В одной беседе может быть затронуто одно или несколько направлений.</w:t>
      </w:r>
      <w:r>
        <w:rPr>
          <w:rFonts w:cs="Times New Roman" w:ascii="Times New Roman" w:hAnsi="Times New Roman"/>
          <w:i/>
          <w:sz w:val="24"/>
          <w:szCs w:val="24"/>
        </w:rPr>
        <w:t xml:space="preserve"> Оздоровительные минутки</w:t>
      </w:r>
      <w:r>
        <w:rPr>
          <w:rFonts w:cs="Times New Roman" w:ascii="Times New Roman" w:hAnsi="Times New Roman"/>
          <w:sz w:val="24"/>
          <w:szCs w:val="24"/>
        </w:rPr>
        <w:t xml:space="preserve"> включают не только физические уп</w:t>
        <w:softHyphen/>
        <w:t>ражнений, но и «этюды для души» (например: «Сотвори солнце в се</w:t>
        <w:softHyphen/>
        <w:t>бе»). Оздоровительные паузы можно комбинировать, включая фи</w:t>
        <w:softHyphen/>
        <w:t>зические упражнения для осанки и несколько упражнений для глаз, рук или стоп и т.д. Задача оздоровительных пауз: дать знания, вы</w:t>
        <w:softHyphen/>
        <w:t>работать умения и навыки, необходимые каждому ребенку для ук</w:t>
        <w:softHyphen/>
        <w:t>репления позвоночника, стоп, рук, для красивой осанки, снятия ус</w:t>
        <w:softHyphen/>
        <w:t>талости, обретения спокойствия и равновесия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меры оздоровительных минуток:</w:t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нуться 1-2 раз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сть ровно и спокойно подышать, а значит, отдохнуть; 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нать плохие мысли и успокоить мозг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 добрые слова друг другу и получить положительные эмоции, жизненную сил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ассировать пальцы;</w:t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дить по камушкам;</w:t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1-2 упражнения для осанки и т.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ребования к подготовке учащихся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ладшие школьники должны знать / поним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 важности воды для челове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еобходимости заботиться о глазах, ухаживать за ушами, зубами, руками, ногами, кож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следует питаться, спать, закалятьс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чему мы болеем, как защититься от болезней, кто может лечи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лезных и вредных прививк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го не надо боять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добрым быть приятнее, чем  злым, завистливым и жадны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относиться к подаркам, к наказания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ужно одевать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 вести себя с незнакомым человеком, за столом, в гостях, в общественных мест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вести себя, если что-то болит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выбрать друзей, помочь родителям, больным, беспомощны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заняться после школ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наше здоровь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сохранить своё здоровь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дные привыч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ладшие школьники должны уметь:</w:t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ывать первую помощь при порезах, ушибах, переломах, различных  отравлениях, перегревах, обморожениях, травмах, при попадании инородных тел, при укусах животных, насекомых;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рживать себя в различных ситуациях;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лушиваться к советам родителей;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нять правильное решение, сказать «нет» вредной привычке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вариант</w:t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/>
        <w:t>Содержание программы</w:t>
      </w:r>
    </w:p>
    <w:tbl>
      <w:tblPr>
        <w:tblW w:w="8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03"/>
        <w:gridCol w:w="1084"/>
        <w:gridCol w:w="1084"/>
        <w:gridCol w:w="1084"/>
        <w:gridCol w:w="10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о правильном питании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недели в лагере здоровь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ас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ология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ас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час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ас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час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</w:t>
            </w:r>
          </w:p>
        </w:tc>
      </w:tr>
    </w:tbl>
    <w:p>
      <w:pPr>
        <w:pStyle w:val="Normal"/>
        <w:tabs>
          <w:tab w:val="clear" w:pos="708"/>
          <w:tab w:val="left" w:pos="36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зан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южетно-ролевые иг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ение по рол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каз по картин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е самостоятельных зад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ы по правилам – конкурсы, виктор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ини-проек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седа, оздоровительные минутки, деловы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 («Скорая по</w:t>
        <w:softHyphen/>
        <w:t>мощь», «Доктора природы», «Вопросы-ответы»), комплекс уп</w:t>
        <w:softHyphen/>
        <w:t>ражнений, общение с природой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и средства контро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tLeast" w:line="316" w:before="0" w:after="0"/>
        <w:ind w:firstLine="50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усвоения программы проводится в форме анкетирования, тестирования, выполнения творческих задан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спользуемый УМК позволяет на уроках широко использовать современные личностно ориентированные педагогические технолог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й  учебно - методический комплек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езруких М.М., Филиппова Т.А., Макеева А.Г. Разговор о правильном питании./ Методическое пособие. – М.: ОЛМА-ПРЕСС, 20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Безруких М.М., Филиппова Т.А.. Разговор о правильном питании./ Рабочая тетрадь для школьников. – М.: ОЛМА-ПРЕСС, 2010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Безруких М.М., Филиппова Т.А.. Две недели в лагере здоровья./ Рабочая тетрадь для школьников. – М.: ОЛМА-ПРЕСС Инвест, 20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Безруких М.М., Филиппова Т.А.. Две недели в лагере здоровья./ Методическое пособие. – М.: ОЛМА-ПРЕСС Инвест, 2010.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уроков</w:t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/>
        <w:t>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233"/>
        <w:gridCol w:w="1033"/>
        <w:gridCol w:w="3007"/>
        <w:gridCol w:w="144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 уро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(практические, лабораторные, экскурси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о правильном питании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полезные продук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е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е превращения пирож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варят кашу и как сделать кашу вкусно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 обед, когда хлеба 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есть булоч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 ужина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йти витамины весно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кус и цвет товарищей 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толить жажд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до есть, если хочешь быть сильне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ягоды и фрукты – самые витаминные продук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кому овощу – своё врем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урож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6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ология 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 с водо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17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 о глаза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8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ушам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9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зубам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20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руками и ногам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21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 о кож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22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делать сон полезны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23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в школ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24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после школ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25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в школ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26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27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цы, кости и сустав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28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каляться. Обливание и обтир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29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ести себя на вод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30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(31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гр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(32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ля перемен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(33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те здоровы. Итоговое занят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/>
        <w:t>2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253"/>
        <w:gridCol w:w="1030"/>
        <w:gridCol w:w="2990"/>
        <w:gridCol w:w="144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 уро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(практические, лабораторные, экскурси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о правильном питании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полезные продук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ест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е превращения пирож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варят кашу и как сделать кашу вкусно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 обед, когда хлеба 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есть булоч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 ужинат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йти витамины весно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кус и цвет товарищей 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толить жажд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до есть, если хочешь быть сильне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ягоды и фрукты – самые витаминные продук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кому овощу – своё врем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урожа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(1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ология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более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(2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 как предохраняет нас от болезне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(3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ас лечи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(4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ки от болезне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(5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до знать о лекарства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(6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бежать отравлени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(7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ри любой погод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(8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(9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– наш дру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(10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нь – друг или вра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(11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(12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(13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сы насекомы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(14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и и кош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(15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с зме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(16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(17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шние заботы медицин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(18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 здоровы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(19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те здоровы. Итоговое занят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/>
        <w:t>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264"/>
        <w:gridCol w:w="1022"/>
        <w:gridCol w:w="2942"/>
        <w:gridCol w:w="148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 уро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(практические, лабораторные, экскурсии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знакомимс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состоит наша пищ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ужно есть в разное время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авильно питаться, если занимаешься спортом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ак готовят пищ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накрыть сто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и молочные продукт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из зер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пищу можно найти в лес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 как можно приготовить из рыб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ы мор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инарное путешествие»  по Росс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 приготовить, если выбор продуктов ограниче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ести себя за стол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5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ология 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го не надо боятьс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16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м быть приятнее, чем злым, завистливым и жадны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7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 делать добр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8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говорим неправд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19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адо слушать родител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20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спитать в себе сдержанност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21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учиться от вредных привыче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22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носиться к подарка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23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носиться к наказания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24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25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повед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26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ести себя, если что-то боли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27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ести себя за стол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28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дёшь в г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29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ести себя в общественных места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(30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хорошие» слова. Недобрые шутк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(31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м ли мы разговаривать по телефону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(32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ть, если не хочется в школ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(33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заняться после школ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(34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те здоровы. Итоговое занят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/>
        <w:t>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254"/>
        <w:gridCol w:w="1023"/>
        <w:gridCol w:w="2950"/>
        <w:gridCol w:w="148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 уро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(практические, лабораторные, экскурсии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знакомимс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состоит наша пищ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ужно есть в разное время год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авильно питаться, если занимаешься спортом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ак готовят пищ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накрыть сто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и молочные продукт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из зерн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пищу можно найти в лес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 как можно приготовить из рыб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ы мор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инарное путешествие»  по Росс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 приготовить, если выбор продуктов ограниче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ести себя за стол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5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ология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е здоровье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16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сс. Учимся думать и действовать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7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ависит от моего реш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8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й волшебник таба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19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екоторые привычки называются вредны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20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и себе са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21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й волшебник – алкого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22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й волшебник – наркоти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23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шки и девчон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24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25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доровья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26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берутся «грязнули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27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та и здоровь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28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та и поряд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29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делать хорошо и не будем плох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(30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те делать добр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(31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мочь больным и беспомощны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(32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здоровье берегу – сам себе я помогу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(33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ВН «Наше здоровье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(34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те здоровы. Итоговое занят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«Разговор о правильном питании»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рограммы рассчитано на четырёхлетний срок обучения, 1 занятие (35 мин) в  неделю. Программа каждого класса состоит из 4-х разделов: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826"/>
        <w:gridCol w:w="981"/>
        <w:gridCol w:w="1116"/>
        <w:gridCol w:w="1116"/>
        <w:gridCol w:w="981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⁄п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ит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итания и приготовление пищ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 пит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ТОГО:       33ч.           34ч.         34ч.              34ч.  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нообразие питания (34 ч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Из чего состоит наша пища. Что нужно есть в разное время года. Как правильно питаться, если занимаешься спортом. Что надо есть, если хочешь стать сильнее. Самые полезные продукты. Овощи, ягоды и фрукты – самые витаминные продукты. Где найти витамины весной? Каждому овощу своё время. Особенности национальной кухни. Конкурс проектов «Витаминная семейка». Малознакомые и редко используемые овощи и овощная зелень. Витамины. Сезонные гиповитаминозы и их профилактика. Викторина «Чипполино и его друзья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игиена питания и приготовление пищи (30 ч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гиена школьника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е – это здорово! Где и как готовят пищу. Что можно приготовить, если выбор продуктов ограничен. Продукты быстрого приготовления. Всё ли полезно, что в рот полезло. Всегда ли нужно верить рекламе?  Вредные и полезные привычки в питании.  Неполезные продукты: сладости, чипсы, напитки, торты. Полезные напитки. Ты – покупател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тикет (29 ч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равила поведения в столовой.  Как правильно накрыть стол. Предметы сервировки стола.  Как правильно вести себя за столом. Как правильно есть. На вкус и цвет товарищей нет! Кухни разных народов. Как питались на Руси и в России? За что мы скажем поварам спасибо. Необычное кулинарное путешествие. Правила поведения в гостях. Когда человек начал пользоваться ножом и вилкой.  Вкусные традиции моей семь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цион питания (34 ч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ко и молочные продукты. Блюда из зерна. Какую пищу можно найти в лесу. Что и как приготовить из рыбы. Дары моря.  Плох обед, если хлеба нет. Из чего варят кашу, и как сделать кашу вкуснее. Если хочется пить. Значение жидкости для организма человека. Бабушкины рецепты. Хлеб всему голова. Мясо и мясные блюда. Вкусные и полезные угощения. Составляем меню на ден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ектная деятельность (6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зан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южетно-ролевые иг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ение по рол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каз по картин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е самостоятельных зад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ы по правилам – конкурсы, виктор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ини-проек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седа, оздоровительные минутки, деловы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 («Скорая по</w:t>
        <w:softHyphen/>
        <w:t>мощь», «Доктора природы», «Вопросы-ответы»), комплекс уп</w:t>
        <w:softHyphen/>
        <w:t>ражнений, общение с природой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средства контро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tLeast" w:line="316" w:before="0" w:after="0"/>
        <w:ind w:firstLine="50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усвоения программы проводится в форме анкетирования, тестирования, выполнения творческих задан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спользуемый УМК позволяет на уроках широко использовать современные личностно ориентированные педагогические технолог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й  учебно - методический комплек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езруких М.М., Филиппова Т.А., Макеева А.Г. Разговор о правильном питании./ Методическое пособие. – М.: ОЛМА-ПРЕСС, 20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Безруких М.М., Филиппова Т.А.. Разговор о правильном питании./ Рабочая тетрадь для школьников. – М.: ОЛМА-ПРЕСС, 2010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Безруких М.М., Филиппова Т.А.. Две недели в лагере здоровья./ Рабочая тетрадь для школьников. – М.: ОЛМА-ПРЕСС Инвест, 20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Безруких М.М., Филиппова Т.А.. Две недели в лагере здоровья./ Методическое пособие. – М.: ОЛМА-ПРЕСС Инвест,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1 класс</w:t>
      </w:r>
    </w:p>
    <w:tbl>
      <w:tblPr>
        <w:tblW w:w="749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39"/>
        <w:gridCol w:w="1435"/>
        <w:gridCol w:w="1442"/>
        <w:gridCol w:w="2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 уро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Если хочешь быть здоров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Если хочешь быть здоров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полезные продукт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полезные продукт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tbl>
      <w:tblPr>
        <w:tblW w:w="119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3 класс</w:t>
      </w:r>
    </w:p>
    <w:tbl>
      <w:tblPr>
        <w:tblW w:w="119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4 класс</w:t>
      </w:r>
    </w:p>
    <w:tbl>
      <w:tblPr>
        <w:tblW w:w="119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5:30:00Z</dcterms:created>
  <dc:creator>1</dc:creator>
  <dc:description/>
  <dc:language>en-US</dc:language>
  <cp:lastModifiedBy>1</cp:lastModifiedBy>
  <dcterms:modified xsi:type="dcterms:W3CDTF">2013-09-22T15:30:00Z</dcterms:modified>
  <cp:revision>2</cp:revision>
  <dc:subject/>
  <dc:title/>
</cp:coreProperties>
</file>