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 Tag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plete the questions with tag ending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1) You like to play football, __________________?</w:t>
      </w:r>
    </w:p>
    <w:p>
      <w:pPr>
        <w:pStyle w:val="Normal"/>
        <w:spacing w:lineRule="auto" w:line="480"/>
        <w:rPr/>
      </w:pPr>
      <w:r>
        <w:rPr>
          <w:lang w:val="en-US"/>
        </w:rPr>
        <w:t>2)  He can’t swim here, 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3) He went to school last year, 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4) She won’t do her homework, 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5) They visited their parents last week, __________?</w:t>
        <w:br/>
        <w:t>6) We aren’t students, _______________________?</w:t>
      </w:r>
    </w:p>
    <w:p>
      <w:pPr>
        <w:pStyle w:val="Normal"/>
        <w:spacing w:lineRule="auto" w:line="480"/>
        <w:rPr/>
      </w:pPr>
      <w:r>
        <w:rPr>
          <w:lang w:val="en-US"/>
        </w:rPr>
        <w:t>7)  She didn’t sleep last night, _________________?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 Tag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plete the questions with tag ending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1) She doesn’t see her, __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) He will give you a lot of presents, 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3) They couldn’t play football in winter, 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4) He isn’t a good person, 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5) She doesn’t want to be a teacher,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6) He liked the film, _____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7) They didn’t speak English in Sochi, _______________?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 Tags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Complete the questions with tag endings.</w:t>
      </w:r>
    </w:p>
    <w:p>
      <w:pPr>
        <w:pStyle w:val="Normal"/>
        <w:spacing w:lineRule="auto" w:line="480"/>
        <w:rPr/>
      </w:pPr>
      <w:r>
        <w:rPr>
          <w:lang w:val="en-US"/>
        </w:rPr>
        <w:t>1) She can sing, ____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) Tom wasn’t a doctor, 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3) They didn’t hear our news, __________________?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4) He will speak to you, 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5) We saw him yesterday, 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6)  She listens to music, 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7) It’s a lovely day, __________________________?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 Tag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Complete the questions with tag endings.</w:t>
      </w:r>
    </w:p>
    <w:p>
      <w:pPr>
        <w:pStyle w:val="Normal"/>
        <w:spacing w:lineRule="auto" w:line="480"/>
        <w:rPr/>
      </w:pPr>
      <w:r>
        <w:rPr>
          <w:lang w:val="en-US"/>
        </w:rPr>
        <w:t>1) They spent two weeks in London, 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) Martin won’t go to the Africa next week, 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3) She works hard in the lessons, ___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4) George didn’t spend the summer in the country, 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5) You can’t repair your bike, _____________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6) Den and Tom will take part in competitions, ________________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7) Mr. Brown gives a lot of homework, _______________________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34:00Z</dcterms:created>
  <dc:creator>Я</dc:creator>
  <dc:description/>
  <cp:keywords/>
  <dc:language>en-US</dc:language>
  <cp:lastModifiedBy>Я</cp:lastModifiedBy>
  <cp:lastPrinted>2014-11-11T21:07:00Z</cp:lastPrinted>
  <dcterms:modified xsi:type="dcterms:W3CDTF">2014-11-11T18:25:00Z</dcterms:modified>
  <cp:revision>2</cp:revision>
  <dc:subject/>
  <dc:title/>
</cp:coreProperties>
</file>