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МКОУ «Плотниковская основна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директор школ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О.П.Подкорыт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каз №___от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Штатное расписание на 2014-2015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289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став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директора по У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 директора по 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ое звено 1-4 к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ее звено 5-9 к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й педаг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блиотека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вхоз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борщиц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вар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хонный работни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2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08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став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У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 директора по 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ое звено 1-4 к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е звено 5-9 к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педаг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блиотека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хоз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вар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хонный работни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45:00Z</dcterms:created>
  <dc:creator>User1</dc:creator>
  <dc:description/>
  <cp:keywords/>
  <dc:language>en-US</dc:language>
  <cp:lastModifiedBy>Apple</cp:lastModifiedBy>
  <cp:lastPrinted>2013-08-27T09:04:00Z</cp:lastPrinted>
  <dcterms:modified xsi:type="dcterms:W3CDTF">2014-08-18T04:45:00Z</dcterms:modified>
  <cp:revision>2</cp:revision>
  <dc:subject/>
  <dc:title>                 МОУ Плотниковская основная общеобразовательная школа</dc:title>
</cp:coreProperties>
</file>