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авнодушие – бич нового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Равнодушие,  равнодушный,  ровно дышащий – значит безразличный к жизни.  Равнодушный человек – человек, который  проходит мимо чужой беды,  спокойно  смотрящий  на горе,  беды,  проблемы окружающих его людей, животных, птиц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всем не понятно, как  человек  может оставаться равнодушным? Ведь это очень страшно. Даже  хорошим  другом  не  станешь,  ведь  его ничего не интересует. Настоящий  друг никогда  не оставит  в беде, он  и  в горе,  и  в рад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внодушие  проявляется  и  к окружающим. Однажды   я  стала свидетелем  неприятной ситуации. По улице  шел  пожилой  человек, неожиданно  он  упал. Мы  хотели  ему  помочь встать. Но  нам  сказали, что не  стоит  этого делать. Старики должны дома сидеть, а не ходить по улицам. Я  очень  переживала. Как  так  можно?  Ведь   мои родители,  родители и тех,  кто так рассуждает,  тоже когда-то состарятся.  Такие  же равнодушные  люди  им  тоже  не помогут. А  они  нуждаются  в  нашем  внимании, заботе, уважении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Я считаю,  что равнодушие начинается  с семьи. Когда  впервые  не  помог родителям  в  доме,  не протянул  руку  помощи  соседу,  остался  спокойным к плачущему  ребенку или старушке,  переходящей дорогу. Когда  прячешь свой  взгляд,  во время  издевательств над  животными,  птицами.  Когда становишься  свидетелем  грубости,  хамства  ко  всему живому.  Когда разнузданные  ребята  рушат,  лома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 думаю,  что равнодушие  это преступление,  такое  же,  как  воровство, убийство. Только  за воровство  и  убийство  наказывают,  а  равнодушие остается  безнаказанным.  Как можно наказать,  если у таких  людей  нет души, сердца.  Значит,   их нет?  А если беда постучится в их дом, что тогда? Вокруг них окажутся тоже равнодушные. Это же страшно – целый мир бездушных людей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Равнодушные люди,  оглянитесь!  Ведь  и  вам когда-то, когда  вы  еще были  маленькими и не умели ходить, кататься на велосипеде, собирать самолетик,  протянули  руки помощи,  поддержали, помогл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Люди,  любите друг друга.   Только  любовь,  сострадание,  милосердие  спасут  мир! И  пусть  никогда  на  вашем  жизненном  пути  вы  не натолкнетесь  на  пустой,  холодный,  равнодушный  взгляд  прохож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23:00Z</dcterms:created>
  <dc:creator>WiZaRd</dc:creator>
  <dc:description/>
  <cp:keywords/>
  <dc:language>en-US</dc:language>
  <cp:lastModifiedBy>comp</cp:lastModifiedBy>
  <dcterms:modified xsi:type="dcterms:W3CDTF">2014-11-11T13:30:00Z</dcterms:modified>
  <cp:revision>14</cp:revision>
  <dc:subject/>
  <dc:title/>
</cp:coreProperties>
</file>