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безопасного образовательного пространства в УПО как фактор профилактики деструктивного поведения детей и молодеж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предназначение учебного заведения ГОУ НПО ЯО Профессиональный лицей №26 – качественная профессиональная подготовка специалистов по профессиям рабочих и служащих, востребованных на рынке труда: автомехаников, автокрановщиков, контролеров  сбербанка, электромонтажников, поваров - кондитеров, мастеров по обработке цифровой информации, машинистов дорожных строительных маш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2013 года в структуре лицея создан Многофункциональный центр профессиональных квалификаций. Основная цель центра – ускоренная профессиональная подготовка  специалистов, востребованных на рынке труда Яросла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5 года в структуре  лицея функционирует Центр профессиональной реабилитации обучающихся с ограниченными возможностями здоровья и инвалидов, где для студентов  созданы все условия для получения профессиона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й принимаются молодые люди на базе 8 – летнего (так называемая группа педагогической поддержки), 9 - летнего и 11 - летнего образования. Т.е. это юноши и девушки  со своими особенностями психических процессов и свойств личности. Эти особенности формируют личностные потребности и мотивы поведения молодых людей, субъективные качества студентов каждой возрастной группы,  влияющие на освоение смысла профессии в личностном и общественном знач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омимо возрастных особенностей, влияющих на формирование социально - профессионального статуса студентов лицея, огромное значение  оказывают современные социальные условия, изменения, происходящие во всех сферах в последнее врем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изменили портрет современного студента, как в психологическом, так и  в социальном план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говорит о том, что процесс личностного, социального и профессионального развития наших студентов требует создания безопасного образовательного пространства, соответствующего особенностям нашего контингента обучающихся, которые, к сожалению, имеют невысокий уровень знаний предметов школьного курса, низкую мотивацию к обучению и низкий уровень социальной адапт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ый анализ родительского контингента показывает, что большинство наших студентов относятся к «группе риска», имеют семьи, находящихся в трудной жизненной ситуации. Много подростков приходят к нам из соседней школы – интерната №6, из коррекционных интернатов города и области, т.е. это дети – сироты или оставшиеся без попечения родителей и часто имеющие ОВЗ. И для большинства подростков, получающих образование в лицее, это единственная возможность приобрести рабочую профессию, завершить общее образование, обеспечить себе будущее и пробрести положительный и адекватный социальный опы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и осуществление воспитательной работы в группах и в целом в лицее опирается на концептуальные основы ФГОС, учитывает «портрет выпускника» профессионального образовательного учреждения, учитывает личностные, возрастные, физиологические особенности студентов. Неотъемлемой частью этой работы является профилактика деструктивного поведения детей и молодеж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работы возможно осуществить при интеграции внутреннего образовательного пространства и внешней социально-педагогической среды, межведомственного взаимодейств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й профилактической работы необходимо обеспечивать регулярный процесс мониторинга контингента обучающихся, чтобы отслеживать общее количество студентов, поступление, отчисление и причины отчисления, заболевания обучающихся, социально-педагогическую ситуацию (взаимоотношения внутри группы, психологический климат, условия проживания и т.д.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ониторинга контингента выявлены отклонения в поведении как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уски учебных занятий без уважительной причины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наруш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ение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ПА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выявить и зафиксировать девиации у обучающихся. Данный процесс осуществляется социальным педагогом, классными руководителями, мастерами п/о средствами разного рода диагностик. Для полноценного изучения отклонений у обучающихся мы прибегаем к помощи специалистов (психологов) Центра помощи детя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м учреждении действуют советы: педагогический совет, малый педсовет, совет родительского актива, совет старост, совет по профилактике правонарушений. Эти советы контролируют образовательное пространство и обеспечивают его функционирование в конструктивном режиме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по профилактике делает мониторинг групп учета, отслеживает динамику и причины постановки студентов на учет, подготавливает их к снятию с уч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по профилактике функционирует как инструмент оперативного реагирования на деструктивное поведение, координирует работу по профилактике правонарушений несовершеннолетних, осуществляет межведомственное взаимодейств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 профилактики является комплексное сопровождение студента в образовательном процессе; то есть, начиная с занятия, с наличия подростка на занятии, с организации производственной практики и продолжая во внеурочную деятельность, которая подразумевает не просто досуг, а участие студента в социальных и творческих проектах, включая дополнительное образов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туденты регулярно задействованы в мероприятиях согласно плана воспитательной работы учреждения: День первокурсника,  «А ну-ка, парни!», фестивале  «Добру откроются сердца», «На замену сигарете возьми свежий вольный ветер!», «День здоровья», заседаниях клуба полемистов «От ангела до беса», конкурсах профмастерства, концертах и  друг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филактическая деятельность осуществляется в полном объеме. Динамика правонарушений, повторных правонарушений, злоупотребления ПАВ идет на снижение.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межведомственного взаимодейст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 профилактик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242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4.9pt" to="269.95pt,64.9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8242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4.9pt" to="530.95pt,64.9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0</wp:posOffset>
                </wp:positionH>
                <wp:positionV relativeFrom="paragraph">
                  <wp:posOffset>113284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9.2pt" to="657pt,134.15pt" stroked="t" o:allowincell="f" style="position:absolute;flip:y">
                <v:stroke color="black" weight="9360" startarrow="classic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43900</wp:posOffset>
                </wp:positionH>
                <wp:positionV relativeFrom="paragraph">
                  <wp:posOffset>2275840</wp:posOffset>
                </wp:positionV>
                <wp:extent cx="0" cy="233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79.2pt" to="657pt,197.55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216154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.2pt" to="602.95pt,1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376682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6.6pt" to="260.95pt,296.6pt" stroked="t" o:allowincell="f" style="position:absolute;flip:x">
                <v:stroke color="black" weight="9360" startarrow="classic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376682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96.6pt" to="521.95pt,296.6pt" stroked="t" o:allowincell="f" style="position:absolute;flip:x">
                <v:stroke color="black" weight="9360" startarrow="classic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4109720</wp:posOffset>
                </wp:positionV>
                <wp:extent cx="457200" cy="3429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3.6pt" to="278.95pt,35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410972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3.6pt" to="306pt,3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410972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3.6pt" to="369pt,3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410972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23.6pt" to="432pt,3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4109720</wp:posOffset>
                </wp:positionV>
                <wp:extent cx="5715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23.6pt" to="503.95pt,3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0</wp:posOffset>
                </wp:positionH>
                <wp:positionV relativeFrom="paragraph">
                  <wp:posOffset>181864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43.2pt" to="755.95pt,143.2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1200</wp:posOffset>
                </wp:positionH>
                <wp:positionV relativeFrom="paragraph">
                  <wp:posOffset>1818640</wp:posOffset>
                </wp:positionV>
                <wp:extent cx="0" cy="1943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43.2pt" to="756pt,2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86900</wp:posOffset>
                </wp:positionH>
                <wp:positionV relativeFrom="paragraph">
                  <wp:posOffset>3761740</wp:posOffset>
                </wp:positionV>
                <wp:extent cx="114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296.2pt" to="755.95pt,29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76174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6.2pt" to="17.95pt,296.2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932940</wp:posOffset>
                </wp:positionV>
                <wp:extent cx="0" cy="1828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2.2pt" to="0pt,29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93294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2.2pt" to="35.95pt,1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132840</wp:posOffset>
                </wp:positionV>
                <wp:extent cx="1371600" cy="685800"/>
                <wp:effectExtent l="0" t="0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9.2pt" to="278.95pt,14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1132840</wp:posOffset>
                </wp:positionV>
                <wp:extent cx="1485900" cy="685800"/>
                <wp:effectExtent l="2540" t="317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9.2pt" to="602.95pt,14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216154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0.2pt" to="215.95pt,17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еструктивного поведения молодеж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2861945" cy="6515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65151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ы по делам молоде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5.35pt;height:51.3pt;mso-wrap-distance-left:9.05pt;mso-wrap-distance-right:9.05pt;mso-wrap-distance-top:0pt;mso-wrap-distance-bottom:0pt;margin-top:37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ы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9255</wp:posOffset>
                </wp:positionH>
                <wp:positionV relativeFrom="paragraph">
                  <wp:posOffset>481330</wp:posOffset>
                </wp:positionV>
                <wp:extent cx="2861945" cy="6515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65151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ы занят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5.35pt;height:51.3pt;mso-wrap-distance-left:9.05pt;mso-wrap-distance-right:9.05pt;mso-wrap-distance-top:0pt;mso-wrap-distance-bottom:0pt;margin-top:37.9pt;mso-position-vertical-relative:text;margin-left:5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ы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704340</wp:posOffset>
                </wp:positionV>
                <wp:extent cx="1600200" cy="6858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ы здравоохра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26pt;height:54pt;mso-wrap-distance-left:9.05pt;mso-wrap-distance-right:9.05pt;mso-wrap-distance-top:0pt;mso-wrap-distance-bottom:0pt;margin-top:13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ы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49845</wp:posOffset>
                </wp:positionH>
                <wp:positionV relativeFrom="paragraph">
                  <wp:posOffset>1704340</wp:posOffset>
                </wp:positionV>
                <wp:extent cx="1494155" cy="5715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5715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ы внутренних д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17.65pt;height:45pt;mso-wrap-distance-left:9.05pt;mso-wrap-distance-right:9.05pt;mso-wrap-distance-top:0pt;mso-wrap-distance-bottom:0pt;margin-top:134.2pt;mso-position-vertical-relative:text;margin-left:6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ы 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3423920</wp:posOffset>
                </wp:positionV>
                <wp:extent cx="2400300" cy="68770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770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ы социальной защиты 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89pt;height:54.15pt;mso-wrap-distance-left:9.05pt;mso-wrap-distance-right:9.05pt;mso-wrap-distance-top:0pt;mso-wrap-distance-bottom:0pt;margin-top:269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ы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3423920</wp:posOffset>
                </wp:positionV>
                <wp:extent cx="2861945" cy="6877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68770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ы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5.35pt;height:54.15pt;mso-wrap-distance-left:9.05pt;mso-wrap-distance-right:9.05pt;mso-wrap-distance-top:0pt;mso-wrap-distance-bottom:0pt;margin-top:269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ы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3422015</wp:posOffset>
                </wp:positionV>
                <wp:extent cx="2861945" cy="68770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68770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ы и учреждения культуры, досуга, спорта, и туриз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5.35pt;height:54.15pt;mso-wrap-distance-left:9.05pt;mso-wrap-distance-right:9.05pt;mso-wrap-distance-top:0pt;mso-wrap-distance-bottom:0pt;margin-top:269.4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ы и учреждения культуры, досуга, спорта, и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2509520</wp:posOffset>
                </wp:positionV>
                <wp:extent cx="1714500" cy="7950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502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ы временного изолирования несовершеннолетних правонарушител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35pt;height:62.6pt;mso-wrap-distance-left:9.05pt;mso-wrap-distance-right:9.05pt;mso-wrap-distance-top:0pt;mso-wrap-distance-bottom:0pt;margin-top:197.6pt;mso-position-vertical-relative:text;margin-left:59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тры временного изолирования несовершеннолетних правонаруш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452620</wp:posOffset>
                </wp:positionV>
                <wp:extent cx="685800" cy="8001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рганы опеки и попечи-тель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pt;height:63pt;mso-wrap-distance-left:9.05pt;mso-wrap-distance-right:9.05pt;mso-wrap-distance-top:0pt;mso-wrap-distance-bottom:0pt;margin-top:350.6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рганы опеки и попечи-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4452620</wp:posOffset>
                </wp:positionV>
                <wp:extent cx="1028700" cy="8001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Учреждения дополнитель-ного образо-вания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1pt;height:63pt;mso-wrap-distance-left:9.05pt;mso-wrap-distance-right:9.05pt;mso-wrap-distance-top:0pt;mso-wrap-distance-bottom:0pt;margin-top:350.6pt;mso-position-vertical-relative:text;margin-left:4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Учреждения дополнитель-ного образо-вани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4452620</wp:posOffset>
                </wp:positionV>
                <wp:extent cx="685800" cy="8001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ные семь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pt;height:63pt;mso-wrap-distance-left:9.05pt;mso-wrap-distance-right:9.05pt;mso-wrap-distance-top:0pt;mso-wrap-distance-bottom:0pt;margin-top:350.6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ные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4452620</wp:posOffset>
                </wp:positionV>
                <wp:extent cx="685800" cy="8001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е до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pt;height:63pt;mso-wrap-distance-left:9.05pt;mso-wrap-distance-right:9.05pt;mso-wrap-distance-top:0pt;mso-wrap-distance-bottom:0pt;margin-top:350.6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ие дом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4452620</wp:posOffset>
                </wp:positionV>
                <wp:extent cx="685800" cy="8001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Школа-интерн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pt;height:63pt;mso-wrap-distance-left:9.05pt;mso-wrap-distance-right:9.05pt;mso-wrap-distance-top:0pt;mso-wrap-distance-bottom:0pt;margin-top:350.6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Школа-интер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044575</wp:posOffset>
                </wp:positionV>
                <wp:extent cx="0" cy="54038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2.25pt" to="378pt,12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899160</wp:posOffset>
                </wp:positionV>
                <wp:extent cx="0" cy="5689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8pt" to="99pt,115.55pt" stroked="t" o:allowincell="f" style="position:absolute;flip:y">
                <v:stroke color="black" weight="9360" startarrow="classic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919095</wp:posOffset>
                </wp:positionV>
                <wp:extent cx="0" cy="27114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9.85pt" to="378pt,2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606675</wp:posOffset>
                </wp:positionV>
                <wp:extent cx="1257300" cy="578485"/>
                <wp:effectExtent l="0" t="4445" r="254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5.25pt" to="215.95pt,25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0</wp:posOffset>
                </wp:positionH>
                <wp:positionV relativeFrom="paragraph">
                  <wp:posOffset>2806700</wp:posOffset>
                </wp:positionV>
                <wp:extent cx="571500" cy="378460"/>
                <wp:effectExtent l="3175" t="444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21pt" to="584.95pt,2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47650</wp:posOffset>
                </wp:positionV>
                <wp:extent cx="2861945" cy="79692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79692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5.35pt;height:62.75pt;mso-wrap-distance-left:9.05pt;mso-wrap-distance-right:9.05pt;mso-wrap-distance-top:0pt;mso-wrap-distance-bottom:0pt;margin-top:19.5pt;mso-position-vertical-relative:text;margin-left:2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84960</wp:posOffset>
                </wp:positionV>
                <wp:extent cx="4114800" cy="133413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34135"/>
                        </a:xfrm>
                        <a:prstGeom prst="rect"/>
                        <a:solidFill>
                          <a:srgbClr val="CCFFCC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филак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труктивного повед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совершеннолетни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24pt;height:105.05pt;mso-wrap-distance-left:9.05pt;mso-wrap-distance-right:9.05pt;mso-wrap-distance-top:0pt;mso-wrap-distance-bottom:0pt;margin-top:124.8pt;mso-position-vertical-relative:text;margin-left:216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филакт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структивного поведени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26:00Z</dcterms:created>
  <dc:creator>Елена</dc:creator>
  <dc:description/>
  <cp:keywords/>
  <dc:language>en-US</dc:language>
  <cp:lastModifiedBy>Елена</cp:lastModifiedBy>
  <dcterms:modified xsi:type="dcterms:W3CDTF">2014-11-11T15:34:00Z</dcterms:modified>
  <cp:revision>7</cp:revision>
  <dc:subject/>
  <dc:title/>
</cp:coreProperties>
</file>