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8"/>
        <w:gridCol w:w="2040"/>
        <w:gridCol w:w="180"/>
        <w:gridCol w:w="2079"/>
        <w:gridCol w:w="2723"/>
      </w:tblGrid>
      <w:tr>
        <w:trPr/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ИНФОРМАЦИОННАЯ КАРТА </w:t>
            </w:r>
          </w:p>
        </w:tc>
      </w:tr>
      <w:tr>
        <w:trPr/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I. Общие сведе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(для учителе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автора опыта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, в котором работает автор опыта (название строго по Уставу), адрес с индексом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преподаваемого предмета или выполняемого функционал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должност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вчарова Маргарита Владимировна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бластное государственное автономное образовательное учреждение среднего профессионального образования «Красногвардейский сельскохозяйственный техникум» , 309920, г. Бирюч, ул. Красная, д. 2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реподаватель физики и математики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3 года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.Общие сведени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для образовательных учреждений)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лное название ОУ в соответствии с Уставом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ндекс, адрес, телефон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бластное государственное автономное образовательное учреждение среднего профессионального образования «Красногвардейский сельскохозяйственный техникум» 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09920, г. Бирюч, ул. Красная, д. 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-12-42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II. Сущностные характеристики опыта*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ма инновационного педагогического опыта (ИПО)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спользование технологии организации самостоятельной работы обучающихся на занятиях по дисциплине «Физика»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точник изменений (противоречия, новые средства обучения, новые условия образовательной деятельности, др.)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 связи с модернизацией российского образования,  очень острой стала проблема развития у обучаемых высокой и устойчивой мотивации к обучению, активной познавательной деятельности, а также проблема поиска наиболее эффективных методов и средств организации образовательного процесса. В связи с этим  приходится все время совершенствоваться и находить правильное соотношение между сообщением готовых знаний и организацией учебного процесса с использованием технологий, которые способствовали бы развитию творческих качеств обучающихся.</w:t>
            </w:r>
          </w:p>
        </w:tc>
      </w:tr>
      <w:tr>
        <w:trPr>
          <w:trHeight w:val="4242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дея изменений (в чем сущность ИПО: в использовании образовательных, коммуникационно-информационных или других технологий, в изменении содержания образования, организации учебного или воспитательного процесса, др.)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звитие мотивации учебно-познавательной деятельности и повышение интереса у обучающихся к изучаемой дисциплине является одной из центральных проблем. Ее актуальность обусловлена постановкой задач формирования у студентов приемов самостоятельной работы и осознанного подхода к учебному процессу путем использования личностно-ориентированного подхода, т.е. необходима такая организация работы преподавателя, в основе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которой лежит формирование образователь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раектор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этому, 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>главной задачей на этом этапе является внедрение в учебный процесс системы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обучения физике на основе личностно - ориентированных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методик, направленных на стимулирование студентов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витие у 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их умений, навыков, ключевых компетенци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ловиях среднего специального образования. </w:t>
            </w:r>
          </w:p>
        </w:tc>
      </w:tr>
      <w:tr>
        <w:trPr>
          <w:trHeight w:val="2543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онцепция изменений (способы, их преимущества перед аналогами и новизна, ограничения, трудоемкость, риски)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амостоятельной деятельности обучающихся является средством обеспечения глубоких и прочных знаний обучающихся, формирования у них активности и самостоятельности как черт личности, развития их творческих способностей в процесс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и собственного выб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уть которой в предоставлении возможности студентам проявлять личную избирательность к типу, виду и форме учебного задания, характеру и поиску различных способов его выполнения. 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Условия реализации изменений (включая личностно-профессиональные качества педагога и достигнутый им уровень профессионализма)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Основная цель преподавателя - повысить качество усвоения знаний по предмету,  уровень сформированности самостоятельной учебной деятельности и творческой активности студентов в процессе организации системы самостоятельной работы,  в ходе изучения основных понятий и законов физик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сновные способы достижения поставленной цел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спользование разнообразных форм и методов организации учебной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ятельности, позволяющих опираться на личностный опыт обучаем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ование  личностно-ориентированных технологий:   поисковых,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х, проектных, телекоммуникацион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создание атмосферы заинтересованности каждого студента в работ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на   основе   внутренней   систематической,   целенаправленной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тив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тимулирование   студентов     к    диалогу    в     системе    обучения,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правленному     на     совместное     конструирование     программной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еятельности   по   личностному   развитию   студентов   с   учётом:   </w:t>
              <w:br/>
              <w:t>мотивации    деятельности, индивидуальной    избирательности    к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ю, формам работы, готовности к саморазвит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в ходе занятия дидактического материала и оборудовани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зволяющего обучаемым выбирать наиболее значимые для него вид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 учебного содерж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оценка деятельности студента не только по конечному результату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авильно - неправильно), но и процессу его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ощрение творчества, инициатив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педагогических       ситуаций   взаимодействия   на   уроке,</w:t>
              <w:br/>
              <w:t>позволяющих       каждому      студенту       проявлять       творческую инициативу, самостоятельность, избирательность в способах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567" w:hanging="3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дании на дом называется не только тема и объём задания, но</w:t>
              <w:br/>
              <w:t>предлагаются рациональные приёмы организации учебной работы с учётом достигнутого качества знаний.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Результат изменений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организации процесса формирования и развития творческой самостоятельной деятельности у обучающихся определяется системой критериев для оценки сформированности опыта творческой самостоятельной деятельности. Элементами этой системы являются: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я на уровне основных требований к знаниям и умениям по физике (качество знаний по предмету повысилось с 53 до 61 %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коммуникативных склонностей (увеличилось количество обучающихся со средним, выше среднего и высоким  уровнями коммуникативных склонностей, они составляют 86% всех обучающихс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мотивации обучения студентов (повысился интерес к дисциплине, улучшилась посещаемость учебных занятий).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Публикации о представленном инновационном педагогическом опыте 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: //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вчарова  Маргарит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Ov30992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III. Описание инновационного опыта учителя**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Структура целостного описания опыта работы включает в себя три раздела: информацию об опыте, технологию опыта и результативность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0"/>
      </w:tblGrid>
      <w:tr>
        <w:trPr/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IY. Экспертное заключен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й масштаб и формы распространения изменений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kern w:val="2"/>
                <w:sz w:val="24"/>
                <w:szCs w:val="24"/>
              </w:rPr>
              <w:t>муниципа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эксперта, его контактные телефоны, адрес электронной почты, почтовый адрес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2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1"/>
        <w:tabs>
          <w:tab w:val="clear" w:pos="708"/>
          <w:tab w:val="left" w:pos="9689" w:leader="none"/>
        </w:tabs>
        <w:ind w:left="362" w:right="-85" w:hanging="0"/>
        <w:jc w:val="right"/>
        <w:rPr/>
      </w:pPr>
      <w:r>
        <w:rPr>
          <w:b w:val="false"/>
          <w:bCs w:val="false"/>
          <w:i/>
          <w:iCs/>
          <w:sz w:val="28"/>
          <w:szCs w:val="28"/>
        </w:rPr>
        <w:t xml:space="preserve">.                                                                                                                         </w:t>
      </w:r>
    </w:p>
    <w:p>
      <w:pPr>
        <w:pStyle w:val="Heading2"/>
        <w:spacing w:lineRule="auto" w:line="240" w:before="0" w:after="0"/>
        <w:ind w:left="362" w:right="-85" w:hanging="0"/>
        <w:rPr/>
      </w:pPr>
      <w:r>
        <w:rPr/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                  Заведующему методическим кабине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дела образования администраци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гвардейского райо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дницкой Е. 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ind w:left="623" w:hanging="0"/>
        <w:rPr/>
      </w:pPr>
      <w:r>
        <w:rPr/>
        <w:t>ЗАЯ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8" w:space="0" w:color="000000"/>
        </w:pBdr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шу внести в районный банк данных актуального педагоги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а опыт работы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вчаровой Маргариты Владимировны, преподава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АОУ СПО «Красногвардейский сельскохозяйственный техникум»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Ф. И. О. автора опыта, должность, образовательное учрежд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 теме «Использование технологии организации самостоятельной работы обучающихся на занятиях по дисциплине «Физика».</w:t>
      </w:r>
    </w:p>
    <w:p>
      <w:pPr>
        <w:pStyle w:val="Normal"/>
        <w:spacing w:lineRule="auto" w:line="240" w:before="0" w:after="0"/>
        <w:ind w:left="6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амостоятельной деятельности обучающихся является средством обеспечения глубоких и прочных знаний обучающихся, формирования у них активности и самостоятельности как черт личности, развития их творческих способностей в процессе реализации </w:t>
      </w:r>
      <w:r>
        <w:rPr>
          <w:rFonts w:cs="Times New Roman" w:ascii="Times New Roman" w:hAnsi="Times New Roman"/>
          <w:bCs/>
          <w:sz w:val="28"/>
          <w:szCs w:val="28"/>
        </w:rPr>
        <w:t>идеи свободного выбора</w:t>
      </w:r>
      <w:r>
        <w:rPr>
          <w:rFonts w:cs="Times New Roman" w:ascii="Times New Roman" w:hAnsi="Times New Roman"/>
          <w:sz w:val="28"/>
          <w:szCs w:val="28"/>
        </w:rPr>
        <w:t xml:space="preserve">,  суть которой в предоставлении возможности студентам проявлять личную избирательность к типу, виду и форме учебного задан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витие мотивации учебно-познавательной деятельности и повышение интереса у обучающихся к изучаемой дисциплине является одной из центральных проблем. Ее актуальность обусловлена постановкой задач формирования у студентов приемов самостоятельной работы и осознанного подхода к учебному процессу путем использования личностно-ориентированного подход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,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главной задачей является внедрение в учебный процесс систе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обучения физике на основе личностно - ориентированных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методик, направленных на стимулирование студент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витие у 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ких умений, навыков, ключевых компетенций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ловиях среднего специального образования. 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е этих задач позволит </w:t>
      </w:r>
      <w:r>
        <w:rPr>
          <w:rFonts w:cs="Times New Roman" w:ascii="Times New Roman" w:hAnsi="Times New Roman"/>
          <w:sz w:val="28"/>
          <w:szCs w:val="28"/>
        </w:rPr>
        <w:t xml:space="preserve">повысить качество усвоения знаний по предмету,  уровень сформированности самостоятельной учебной деятельности и творческой активности студентов в процессе организации системы самостоятельной работы,  в ходе изучения основных понятий и законов физики. </w:t>
      </w:r>
    </w:p>
    <w:p>
      <w:pPr>
        <w:pStyle w:val="Style10"/>
        <w:spacing w:before="0" w:after="15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09.2014 г.                              Директор ОГАОУ СПО «Красногвардейски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й техникум» _________Н.Г.Прокофьева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</w:p>
    <w:p>
      <w:pPr>
        <w:pStyle w:val="Heading4"/>
        <w:tabs>
          <w:tab w:val="clear" w:pos="708"/>
          <w:tab w:val="left" w:pos="1701" w:leader="none"/>
          <w:tab w:val="right" w:pos="9355" w:leader="none"/>
        </w:tabs>
        <w:ind w:left="-851" w:hanging="0"/>
        <w:jc w:val="left"/>
        <w:rPr>
          <w:b/>
          <w:b/>
          <w:bCs/>
          <w:i/>
          <w:i/>
          <w:iCs/>
          <w:w w:val="1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314325</wp:posOffset>
            </wp:positionV>
            <wp:extent cx="1104900" cy="1224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89" t="-21" r="145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w w:val="100"/>
        </w:rPr>
        <w:t xml:space="preserve">          </w:t>
      </w:r>
    </w:p>
    <w:p>
      <w:pPr>
        <w:pStyle w:val="Heading4"/>
        <w:tabs>
          <w:tab w:val="clear" w:pos="708"/>
          <w:tab w:val="right" w:pos="9355" w:leader="none"/>
        </w:tabs>
        <w:jc w:val="left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ab/>
      </w:r>
    </w:p>
    <w:p>
      <w:pPr>
        <w:pStyle w:val="Heading3"/>
        <w:tabs>
          <w:tab w:val="clear" w:pos="708"/>
          <w:tab w:val="left" w:pos="720" w:leader="none"/>
        </w:tabs>
        <w:ind w:left="623" w:hanging="0"/>
        <w:rPr>
          <w:spacing w:val="-8"/>
        </w:rPr>
      </w:pPr>
      <w:r>
        <w:rPr>
          <w:spacing w:val="-8"/>
        </w:rPr>
        <w:t>ПРОФЕССИОНАЛЬНАЯ    КАРТА   ПЕДАГОГА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гвардейский район,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района обла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вчарова Маргарит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ГАОУ СПО «Красногвардейский сельскохозяйственный техникум», преподаватель математики и физики с 1983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место работы, должность в настоящий момент, с какого года в ней работает, параллели, в которых препод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рождения:  </w:t>
      </w:r>
      <w:r>
        <w:rPr>
          <w:rFonts w:cs="Times New Roman" w:ascii="Times New Roman" w:hAnsi="Times New Roman"/>
          <w:sz w:val="28"/>
          <w:szCs w:val="28"/>
          <w:u w:val="single"/>
        </w:rPr>
        <w:t>15 января 195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8"/>
          <w:szCs w:val="28"/>
          <w:u w:val="single"/>
        </w:rPr>
        <w:t>:  Белгородская область, п. Красногвардейское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Базовое образование</w:t>
      </w:r>
      <w:r>
        <w:rPr>
          <w:sz w:val="28"/>
          <w:szCs w:val="28"/>
          <w:u w:val="single"/>
        </w:rPr>
        <w:t>:  Белгородский Государственный педагогический институт им. М.Ольминского, учитель физики и математики</w:t>
      </w:r>
    </w:p>
    <w:p>
      <w:pPr>
        <w:pStyle w:val="TextBodyIndent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звание учебного заведения, специальность, квалификация, дата окончания)</w:t>
      </w:r>
    </w:p>
    <w:p>
      <w:pPr>
        <w:pStyle w:val="TextBodyIndent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лужной список: </w:t>
      </w:r>
      <w:r>
        <w:rPr>
          <w:sz w:val="28"/>
          <w:szCs w:val="28"/>
          <w:u w:val="single"/>
        </w:rPr>
        <w:t>с 1980 по 1983 годы воспитатель общежитий в Красногвардейском сельскохозяйственном техникуме. С 1983 года и по настоящее время преподаватель математики и физики в ОГАОУ СПО «Красногвардейский сельскохозяйственный техникум»</w:t>
      </w:r>
    </w:p>
    <w:p>
      <w:pPr>
        <w:pStyle w:val="TextBodyIndent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дагогический стаж и квалификационная категория: </w:t>
      </w:r>
      <w:r>
        <w:rPr>
          <w:sz w:val="28"/>
          <w:szCs w:val="28"/>
          <w:u w:val="single"/>
        </w:rPr>
        <w:t>33 года, 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ия, награды, премии, научные степени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четная грамота Министерства образования и наук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научных педагогических конференциях, конкурс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ждународный конкурс «Педагогик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ека» (диплом 3 степен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бщался ли ранее опыт, по какой проблеме (теме)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несения опыта в районную (городскую) базу данных: 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еются ли публикации (выходные данные):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нет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ведения. Факты, достойные упоминания:  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адрес:  </w:t>
      </w:r>
      <w:r>
        <w:rPr>
          <w:rFonts w:cs="Times New Roman" w:ascii="Times New Roman" w:hAnsi="Times New Roman"/>
          <w:sz w:val="28"/>
          <w:szCs w:val="28"/>
          <w:u w:val="single"/>
        </w:rPr>
        <w:t>г. Бирюч, ул. Красная, д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ий адрес:   </w:t>
      </w:r>
      <w:r>
        <w:rPr>
          <w:rFonts w:cs="Times New Roman" w:ascii="Times New Roman" w:hAnsi="Times New Roman"/>
          <w:sz w:val="28"/>
          <w:szCs w:val="28"/>
          <w:u w:val="single"/>
        </w:rPr>
        <w:t>г. Бирюч, ул. Павловского, д. 16 кв.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телефон:  </w:t>
      </w:r>
      <w:r>
        <w:rPr>
          <w:rFonts w:cs="Times New Roman" w:ascii="Times New Roman" w:hAnsi="Times New Roman"/>
          <w:sz w:val="28"/>
          <w:szCs w:val="28"/>
          <w:u w:val="single"/>
        </w:rPr>
        <w:t>3-12-42</w:t>
      </w:r>
      <w:r>
        <w:rPr>
          <w:rFonts w:cs="Times New Roman" w:ascii="Times New Roman" w:hAnsi="Times New Roman"/>
          <w:sz w:val="28"/>
          <w:szCs w:val="28"/>
        </w:rPr>
        <w:t xml:space="preserve">    Домашний телефон: </w:t>
      </w:r>
      <w:r>
        <w:rPr>
          <w:rFonts w:cs="Times New Roman" w:ascii="Times New Roman" w:hAnsi="Times New Roman"/>
          <w:sz w:val="28"/>
          <w:szCs w:val="28"/>
          <w:u w:val="single"/>
        </w:rPr>
        <w:t>3-27-83   8-951-134-95-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Факс:  </w:t>
      </w:r>
      <w:r>
        <w:rPr>
          <w:rFonts w:cs="Times New Roman" w:ascii="Times New Roman" w:hAnsi="Times New Roman"/>
          <w:sz w:val="28"/>
          <w:szCs w:val="28"/>
          <w:u w:val="single"/>
        </w:rPr>
        <w:t>8-47-247-3-12-74</w:t>
      </w:r>
      <w:r>
        <w:rPr>
          <w:rFonts w:cs="Times New Roman" w:ascii="Times New Roman" w:hAnsi="Times New Roman"/>
          <w:sz w:val="28"/>
          <w:szCs w:val="28"/>
        </w:rPr>
        <w:t xml:space="preserve">  Электронная почта: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cxt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4"/>
        <w:rPr>
          <w:rFonts w:ascii="Times New Roman" w:hAnsi="Times New Roman" w:cs="Times New Roman"/>
          <w:b/>
          <w:b/>
          <w:bCs/>
          <w:i/>
          <w:i/>
          <w:iCs/>
          <w:w w:val="100"/>
          <w:sz w:val="28"/>
          <w:szCs w:val="28"/>
        </w:rPr>
      </w:pPr>
      <w:r>
        <w:rPr>
          <w:rFonts w:cs="Times New Roman"/>
          <w:b/>
          <w:bCs/>
          <w:i/>
          <w:iCs/>
          <w:w w:val="1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</w:r>
    </w:p>
    <w:p>
      <w:pPr>
        <w:pStyle w:val="Heading4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Приложение 2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ФЕССИОНАЛЬНАЯ КАРТА ОБРАЗОВАТЕЛЬНОГО УЧРЕЖД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Наименование 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2. Полный адрес с указанием индекса и телефона 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3. Год создания. Ф. И  О. руководителя 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Номер лицензии, сроки получения, кем выдан документ 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5. Номер и дата государственной аккредитации, кем выдан документ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6. Форма обучения (дневная, вечерняя, сменная) 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7. Продолжительность обучения по ступеням:_________________________________________ </w:t>
      </w:r>
      <w:r>
        <w:rPr>
          <w:color w:val="000000"/>
          <w:spacing w:val="-1"/>
        </w:rPr>
        <w:t>8. Количество классов-комплектов 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9. Количество учащихся 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0. Средняя наполняемость классов 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1. Сменность занятий (1, 2 смены) 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12. Численность учащихся на одного педагога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/>
        <w:t>13. Наличие профильных классов (указать профиль)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/>
        <w:t>14.Наличие классов с углубленным изучением предметов(указать предмет)________________ 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5. Коррекционные классы 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6. Группы продленного дня 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7. Количество педагогов ________, из них пенсионеров 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18. Заслуженные учителя 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pacing w:val="-11"/>
        </w:rPr>
      </w:pPr>
      <w:r>
        <w:rPr>
          <w:color w:val="000000"/>
          <w:spacing w:val="-11"/>
        </w:rPr>
        <w:t>19. .Почетный работник  общего образования ( Отличник народного просвещения )(количество)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0. Другие награды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pacing w:val="-16"/>
        </w:rPr>
      </w:pPr>
      <w:r>
        <w:rPr>
          <w:color w:val="000000"/>
          <w:spacing w:val="-16"/>
        </w:rPr>
        <w:t>21. Образование педагогов (кол-во) высшее ______, среднее профессиональное _________, н/высшее_______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</w:rPr>
      </w:pPr>
      <w:r>
        <w:rPr>
          <w:color w:val="000000"/>
          <w:spacing w:val="-8"/>
        </w:rPr>
        <w:t>22. Курсы повышения квалификации (кол-во человек за последние 5 лет)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0"/>
        </w:rPr>
        <w:t>23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Квалификационная категория </w:t>
      </w:r>
      <w:r>
        <w:rPr>
          <w:color w:val="000000"/>
          <w:spacing w:val="10"/>
        </w:rPr>
        <w:t>(кол-во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чел.):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высшая </w:t>
      </w:r>
      <w:r>
        <w:rPr>
          <w:color w:val="000000"/>
        </w:rPr>
        <w:t>______,  первая ______, вторая ______.</w:t>
      </w:r>
    </w:p>
    <w:p>
      <w:pPr>
        <w:pStyle w:val="Normal"/>
        <w:jc w:val="right"/>
        <w:rPr/>
      </w:pPr>
      <w:r>
        <w:rPr>
          <w:color w:val="000000"/>
        </w:rPr>
        <w:t>24.</w:t>
      </w:r>
      <w:r>
        <w:rPr>
          <w:color w:val="000000"/>
          <w:spacing w:val="-11"/>
        </w:rPr>
        <w:t>Кол-во педагогов, имеющих ученую степень (отметить постоянных, совместителей</w:t>
      </w:r>
      <w:r>
        <w:rPr>
          <w:color w:val="000000"/>
        </w:rPr>
        <w:t>) 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8" w:before="256" w:after="0"/>
      <w:ind w:left="-181" w:right="284" w:hanging="0"/>
      <w:outlineLvl w:val="0"/>
    </w:pPr>
    <w:rPr>
      <w:rFonts w:ascii="Times New Roman" w:hAnsi="Times New Roman" w:cs="Times New Roman"/>
      <w:b/>
      <w:bCs/>
      <w:color w:val="000000"/>
      <w:spacing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8" w:before="256" w:after="0"/>
      <w:ind w:left="362" w:right="284" w:hanging="0"/>
      <w:outlineLvl w:val="1"/>
    </w:pPr>
    <w:rPr>
      <w:rFonts w:ascii="Times New Roman" w:hAnsi="Times New Roman" w:cs="Times New Roman"/>
      <w:b/>
      <w:bCs/>
      <w:color w:val="000000"/>
      <w:spacing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5" w:before="245" w:after="0"/>
      <w:ind w:left="623" w:hanging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cs="Times New Roman"/>
      <w:color w:val="000000"/>
      <w:w w:val="11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w w:val="106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8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5" w:before="0" w:after="0"/>
      <w:ind w:firstLine="14"/>
    </w:pPr>
    <w:rPr>
      <w:rFonts w:ascii="Times New Roman" w:hAnsi="Times New Roman" w:cs="Times New Roman"/>
      <w:color w:val="000000"/>
      <w:spacing w:val="-6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780"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8" w:before="0" w:after="0"/>
    </w:pPr>
    <w:rPr>
      <w:rFonts w:ascii="Times New Roman" w:hAnsi="Times New Roman" w:cs="Times New Roman"/>
      <w:sz w:val="28"/>
      <w:szCs w:val="28"/>
    </w:rPr>
  </w:style>
  <w:style w:type="paragraph" w:styleId="Style11">
    <w:name w:val="Основной нов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35:00Z</dcterms:created>
  <dc:creator>User</dc:creator>
  <dc:description/>
  <cp:keywords/>
  <dc:language>en-US</dc:language>
  <cp:lastModifiedBy>45</cp:lastModifiedBy>
  <cp:lastPrinted>2014-11-10T15:33:00Z</cp:lastPrinted>
  <dcterms:modified xsi:type="dcterms:W3CDTF">2014-11-10T12:33:00Z</dcterms:modified>
  <cp:revision>24</cp:revision>
  <dc:subject/>
  <dc:title>ИНФОРМАЦИОННАЯ КАРТА </dc:title>
</cp:coreProperties>
</file>