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______________201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УКАЗ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оведения практического занятия</w:t>
      </w:r>
    </w:p>
    <w:p>
      <w:pPr>
        <w:pStyle w:val="Normal"/>
        <w:jc w:val="center"/>
        <w:rPr/>
      </w:pPr>
      <w:r>
        <w:rPr>
          <w:sz w:val="28"/>
          <w:szCs w:val="28"/>
        </w:rPr>
        <w:t>по военной топограф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ема №2: «ОРИЕНТИРОВАНИЕ НА МЕСТНОСТИ БЕЗ КАРТЫ».</w:t>
      </w:r>
    </w:p>
    <w:p>
      <w:pPr>
        <w:pStyle w:val="Normal"/>
        <w:rPr/>
      </w:pPr>
      <w:r>
        <w:rPr>
          <w:sz w:val="28"/>
          <w:szCs w:val="28"/>
        </w:rPr>
        <w:t xml:space="preserve">Занятие №1. Практические занятия по ориентированию на местности без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кар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чебные часы: 4 ч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проведения: тактическое п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суждены на заседании методической комисс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»_____________ 201__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токол №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УЧЕБНЫЕ И ВОСПИТАТЕЛЬНЫЕ Ц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Изучить сущность и способы ориентирования на местности без карты.</w:t>
      </w:r>
    </w:p>
    <w:p>
      <w:pPr>
        <w:pStyle w:val="Normal"/>
        <w:rPr/>
      </w:pPr>
      <w:r>
        <w:rPr>
          <w:sz w:val="28"/>
          <w:szCs w:val="28"/>
        </w:rPr>
        <w:t>2. Приобрести практические навыки в действиях при движении по азиму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оспитывать смелость и вынослив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АСЧЁТ УЧЕБНОГО ВРЕМЕН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СТУПИТЕЛЬНАЯ ЧАСТЬ -10 минут.</w:t>
      </w:r>
    </w:p>
    <w:p>
      <w:pPr>
        <w:pStyle w:val="Normal"/>
        <w:rPr/>
      </w:pPr>
      <w:r>
        <w:rPr>
          <w:sz w:val="28"/>
          <w:szCs w:val="28"/>
        </w:rPr>
        <w:t>ОСНОВНАЯ ЧАСТЬ – 160 минут.</w:t>
      </w:r>
    </w:p>
    <w:p>
      <w:pPr>
        <w:pStyle w:val="Normal"/>
        <w:rPr/>
      </w:pPr>
      <w:r>
        <w:rPr>
          <w:sz w:val="28"/>
          <w:szCs w:val="28"/>
        </w:rPr>
        <w:t xml:space="preserve">1. Сущность и способы ориентирования на местности без кар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пределение направлений на стороны горизонта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– </w:t>
      </w:r>
      <w:r>
        <w:rPr>
          <w:sz w:val="28"/>
          <w:szCs w:val="28"/>
        </w:rPr>
        <w:t>70 минут.</w:t>
      </w:r>
    </w:p>
    <w:p>
      <w:pPr>
        <w:pStyle w:val="Normal"/>
        <w:rPr/>
      </w:pPr>
      <w:r>
        <w:rPr>
          <w:sz w:val="28"/>
          <w:szCs w:val="28"/>
        </w:rPr>
        <w:t>2. Движение по азимутам                                                                    – 100 ми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ИТЕЛЬНАЯ ЧАСТЬ -10 ми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УЧЕБНО – МАТЕРИАЛЬНОЕ ОБЕСПЕЧЕНИЕ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ужие и полевая экипировка по штат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мплект учебного раздаточн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МЕТОДИЧЕСКИЕ РЕКОМЕНДАЦИИ РУКОВОДИТЕЛЮ ЗАНЯТИЙ ПО ПОДГОТОВКЕ И ПРОВЕДЕНИЮ ЗА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нятие проводится в составе класса. Накануне занятия руководитель занятия изучает методические указания для проведения занятия, составляет план проведения занятия, проверяет готовность материальной части к проведению занят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вый учебный вопрос отрабатывается путём на тактическом поле путём практических действий обучаемых под руководством руководителя занят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торой учебный вопрос может отрабатываться путём самостоятельной работы кадет и воспитанников с раздаточным материалом под руководством руководителя занятия. Затем путём выполнения практических действий обучаемых в поле.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боты на занятии каждый обучаемый должен получить оце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БНЫЕ МАТЕРИА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СУЩНОСТЬ И СПОСОБЫ ОРИЕНТ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иентирование на местности включает определение своего местоположения относительно сторон горизонта и выделяющихся объектов местности (ориентиров), выдерживание заданного или выбранного направления движения и уяснение положения на местности ориентиров, рубежей своих войск и войск противника, инженерных сооружений и других объек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иентирование на местности может быть общее и детально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е ориентирование заключается в приближённом определении своего местонахождения, направления движения и времени, необходимого для достижения конечного пункта движения. Такое ориентирование чаще всего применяется на марше, когда экипаж машины не имеет карты, а использует заранее составленную схему или список населённых пунктов и других ориентиров по маршру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етальное ориентирование заключается в точном определении своего местоположения и направления движения. Оно применяется при движении по азимутам, нанесении на карту или схему разведанных объектов и целей, при определении достигнутых рубежей и в других случаях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ПОСОБЫ ОРИЕНТИРОВАНИЯ.</w:t>
        <w:tab/>
        <w:tab/>
        <w:tab/>
        <w:tab/>
        <w:tab/>
        <w:tab/>
        <w:tab/>
        <w:tab/>
        <w:t>Основной способ ориентирования на местности производится по топографической карте с использованием компаса. В сложных условиях маршрута и при плохой видимости ориентирование осуществляется по топографической карте с использованием навигационной аппаратур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местности бедной ориентирами и ночью направление движения выдерживается по азиму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ИЕНТИ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иентирами называются местные предметы и формы рельефа, относительно которых определяют своё местоположение, положение целей (объектов) и указывают направление дви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иентиры площадные, линейные и точечны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ощадные ориентиры - населённые пункты, отдельные массивы леса, крупные озёра, рощи, болота и д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нейные ориентиры - это местные предметы и формы рельефа, имеющие большую протяжённость при сравнительно небольшой ширине (дороги, реки, каналы, линии электропередач, узкие лощины и т.д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очечные ориентиры - трубы заводов и фабрик, постройки блочного типа, ретрансляторы, перекрёстки дорог, путепроводы, пики горных вершин, ямы и другие местные предметы и формы рельефа занимающие небольшую площадь. Эти ориентиры обычно используются для точного определения своего местоположения, положения целей, указания секторов огня, полос наблю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иентиры выбирают по возможности равномерно по фронту и глубине, чтобы обеспечить быстрое и точное указание местоположения целей. Выбранные ориентиры нумеруются справа налево и по рубежам от себя в сторону противника. Каждому ориентиру даётся условное наименование, соответствующее его внешним отличительным признакам, например: высота "Плоская", лес "Тёмный", "Жёлтый обрыв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НАПРАВЛЕНИЙ НА СТОРОНЫ ГОРИЗО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на стороны горизонта определяют: По магнитному компасу, небесным светилам и по некоторым признакам местных предметов. Наиболее широко применяются компас Адрианова и артиллерийский компа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Компас Адрианова</w:t>
      </w:r>
      <w:r>
        <w:rPr>
          <w:sz w:val="28"/>
          <w:szCs w:val="28"/>
        </w:rPr>
        <w:t>. Внутри корпуса компаса помещена круговая шкала (лимб), разделённая на 120 делений. Цена деления составляет 3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, или 50 малых делений угломера (0-50). Шкала имеет двойную оцифровку Внутренняя оцифровка нанесена по ходу часовой стрелки от 0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до 36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через 1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(5 делений шкалы). Внешняя оцифровка нанесена против хода часовой стрелки через 5 больших делений угломера (10 делений шкалы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направлений на стороны горизон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о компас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о Солнцу. В Северном полушарии Солнце по местному времени находится в 7 часов - на востоке, в 13 часов - на юге, в 19 часов - на запад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По Солнцу и наручным часам. В горизонтальном положении часы устанавливают так, чтобы часовая стрелка была направлена на Солнце. Угол между часовой стрелкой и направлением на цифру "1" (по летнему времени на цифру "2") на циферблате делят пополам биссектрисой, которая указывает приблизительно направление на ю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Полярная звезда всегда находится на север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По признакам местных предмет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ох и лишайник покрывают стволы деревьев, камни и пни с северной сторон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ра деревьев с северной стороны обычно грубее и темнее, чем с южной, особенно это характерно для берёз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поднятый конец нижней перекладины креста церквей обращён на север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уравейники, как правило, находятся к югу от ближайших деревьев и пней, южная сторона муравейника более пологая, чем северн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южных склонах весной снег тает быстрее, чем на север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ДВИЖЕНИЕ ПО АЗИМУ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щность движения по азимутам заключается в выдерживании во время движения заданного магнитным азимутом направления на местности и расстояния по этому направлению. Направления выдерживают с помощью компаса, а расстояние измеряют шагами. (По спидометру машин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рганизации движения подразделения по азимутам назначаются два направляющих, которые определяют по компасу и выдерживают, следуя друг за другом направления движения. Кроме того два человека ведут счёт парам шагов. Расстояния, указанные в метрах переводят в пары шагов с учётом размера ша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СХЕМЫ ДВИЖЕНИЯ ПО АЗИМУТ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чистый лист бумаги переносят с карты начальную точку, ориентиры на точках поворота и конечную точку маршру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еренесённые с карты на схему ориентиры нумеруют и соединяют прямыми лин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тив каждой линии выписывают исходные данные для движения в виде дроби: в числителе - магнитные азимуты, в знаменателе - расстояния в метрах и в парах ша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носят на схему стрелку "север - юг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Р: рисунок №1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3914140" cy="3971925"/>
            <wp:effectExtent l="0" t="0" r="0" b="0"/>
            <wp:docPr id="1" name="fbox_content_img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box_content_img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унок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ЛИТЕРАТУРА ДЛЯ ПОДГОТОВКИ И ПРОВЕДЕНИЯ ЗАН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ЗОВ Б.Е., КОВАЛЕНКО А.Н.</w:t>
      </w:r>
    </w:p>
    <w:p>
      <w:pPr>
        <w:pStyle w:val="Normal"/>
        <w:jc w:val="both"/>
        <w:rPr/>
      </w:pPr>
      <w:r>
        <w:rPr>
          <w:sz w:val="28"/>
          <w:szCs w:val="28"/>
        </w:rPr>
        <w:t>Военная топография. М.,: ВОЕНИЗДАТ, 1990, - 224с.: 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ЛАЕВ А.С. Военная топография. М., Воениздат, 1977, - 280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лассный руководитель __ класса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___"_________________ 2013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-survive.ru/opredelenie-azimutov-direktsionnyih-uglov-i-magnitnyih-skloneniy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1:26:00Z</dcterms:created>
  <dc:creator>1</dc:creator>
  <dc:description/>
  <cp:keywords/>
  <dc:language>en-US</dc:language>
  <cp:lastModifiedBy>Валерий</cp:lastModifiedBy>
  <cp:lastPrinted>2013-06-06T14:10:00Z</cp:lastPrinted>
  <dcterms:modified xsi:type="dcterms:W3CDTF">2014-11-11T18:38:00Z</dcterms:modified>
  <cp:revision>23</cp:revision>
  <dc:subject/>
  <dc:title/>
</cp:coreProperties>
</file>