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Тема урока: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бразование почв и их разнообразие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8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изучение нов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и: 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sz w:val="36"/>
          <w:szCs w:val="36"/>
        </w:rPr>
        <w:t>Образовательные:</w:t>
      </w:r>
      <w:r>
        <w:rPr>
          <w:sz w:val="28"/>
          <w:szCs w:val="28"/>
        </w:rPr>
        <w:t xml:space="preserve"> сформировать у учащихся понятие о почве как особом природном образовании, о строении, условиях образования и разнообразии почв; о значении почв для людей на Зем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sz w:val="36"/>
          <w:szCs w:val="36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ать представление о почвообразовательном процессе как результате длительного и сложного взаимодействия климата, рельефа, растительных и животных организмов с материнской породой;</w:t>
      </w:r>
    </w:p>
    <w:p>
      <w:pPr>
        <w:pStyle w:val="Normal"/>
        <w:rPr/>
      </w:pPr>
      <w:r>
        <w:rPr>
          <w:sz w:val="28"/>
          <w:szCs w:val="28"/>
        </w:rPr>
        <w:t>б) показать вклад В.В. Докучаева в создание «Почвоведения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знакомить учащихся с новыми терминами и понятиями; продолжить работу с картами (почвенной), таблицами, схем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sz w:val="36"/>
          <w:szCs w:val="36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акрепить представление о почвах как об одном из главных национальных богатств стра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оспитывать уважение к труду земледельца; великим русским уче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 xml:space="preserve">Оборудование: </w:t>
      </w:r>
      <w:r>
        <w:rPr>
          <w:sz w:val="28"/>
          <w:szCs w:val="28"/>
        </w:rPr>
        <w:t>почвенная и физическая карта России, таблицы «Почвенный профиль», «Механический состав почвы», образцы почв нашей местности, схема «Факторы почвообразования», раздаточный материал: почвенный профиль, тестовое задание, кар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Ход урока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 Орг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32"/>
          <w:szCs w:val="32"/>
        </w:rPr>
        <w:t>Тема сегодняшнего урока «Образование почв и их разнообразие». Мы должны вспомнить и уточнить что такое почва, как образуется почва, рассмотреть строение почвы и выяснить от чего зависит почвенное плодород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и на одной другой планете Солнечной системы кроме Земли, нет такого образования как почва. Почва-это особое природное тело, результат взаимодействия живой и неживой природы. Важнейшее свойство почвы - это плодородие, переоценить это свойство почвы невозможно. Человечество на Земле переживет истощение нефти, газа и других ресурсов, но без почвы люди не проживут никогда. Почему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. Актуализация знан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- </w:t>
      </w:r>
      <w:r>
        <w:rPr>
          <w:sz w:val="32"/>
          <w:szCs w:val="32"/>
        </w:rPr>
        <w:t>Вспомните что такое почв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ое основное свойство почв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т чего зависит плодороди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 Изучение нового материа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еникам записать в тетрадях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6"/>
          <w:szCs w:val="36"/>
        </w:rPr>
        <w:t>Почва</w:t>
      </w:r>
      <w:r>
        <w:rPr>
          <w:sz w:val="32"/>
          <w:szCs w:val="32"/>
        </w:rPr>
        <w:t>- это рыхлый поверхностный слой суши, обладающий плодородием, это особое природное тело, результат взаимодействия природных компонен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снователем науки о почвах «Почвоведение» стал русский ученый В.В. Докучае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пись на доске: В.В. Докучаев – основатель науки «Почвоведени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еник делает сообщение о Докучаев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окучаев назвал почву «зеркалом ландшафта» природы. Почем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Образование почв зависит от климата, растительности, вод, горных пород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Образование поч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ассмотрим как образуются почвы. Быстро это происходит? Очень медленно, за 100 лет образуется слой почвы всего от 0,5 см. до 2 с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а доске оформляется схема «Факторы почвообразования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чало образования почвы- это процесс выветривания, разрушения горных пород, на которых поселяются первые растения мхи и лишайники. Микроорганизмы производят перегной из остатков растений и почвенных животных (личинки,  черви). Перегной (гумус) смешивается с почвообразующими породами (песок, глина) – образуется поч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вайте посмотрим как на процесс почвообразования влияют другие факторы: климат, рельеф, воды, деятельность человек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2)</w:t>
      </w:r>
      <w:r>
        <w:rPr>
          <w:sz w:val="36"/>
          <w:szCs w:val="36"/>
        </w:rPr>
        <w:t>Механический состав почв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в одном месте почва образуется на песках, в другом на глине,  будут ли эти почвы различаться и как? (В одной почве будет больше песка, в другой – глины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держание в почве песчаных и глинистых частиц определяет  механический состав почвы. (Записать в тетрадях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зависимости от горной породы, на которой шло почвообразование, почвы делятся по механическому составу на песчаные, супесчаные, суглинистые, гли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пробуем дать оценку этих почв удерживать влагу и их плодородию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легкие песчаные (песок, супесь)- влагу не удерживают, питательные вещества вымываются, нужен частый полив, плодородие низко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легкие и тяжелые глины – влага застаивается, нет кислорода, заболоченность, засоление, тяжело обрабатыв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углинки – лучшие почвы по механическому составу. (Записать в тетрадях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3)</w:t>
      </w:r>
      <w:r>
        <w:rPr>
          <w:sz w:val="36"/>
          <w:szCs w:val="36"/>
        </w:rPr>
        <w:t>Структура почвы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-</w:t>
      </w:r>
      <w:r>
        <w:rPr>
          <w:sz w:val="36"/>
          <w:szCs w:val="36"/>
          <w:lang w:val="en-US"/>
        </w:rPr>
        <w:t xml:space="preserve"> </w:t>
      </w:r>
      <w:r>
        <w:rPr>
          <w:sz w:val="32"/>
          <w:szCs w:val="32"/>
        </w:rPr>
        <w:t>образование комочков. (Записать в тетрадях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чва состоит из комочков, между которыми есть воздух, необходимый для дыхания корней, через комочки свободно проникает влага. Это есть структура почвы. Комочки образуются при склеивании почвы гумусом и глинистыми частицами, кальций придает прочность комочкам. Чем больше гумуса, тем лучше структура почв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Лучшая структура - зернистая и мелкокомковатая, когда комочки размером 1-10мм. (Записать в тетрадях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чвы могут быть бесструктурными, если они содержат много глинистых частиц или песчаных, или по вине человека (обработка полей тяжелыми тракторам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4)</w:t>
      </w:r>
      <w:r>
        <w:rPr>
          <w:sz w:val="36"/>
          <w:szCs w:val="36"/>
        </w:rPr>
        <w:t>Строение почв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доске почвенный профиль «Дерново-подзолистая почв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ащиеся смотрят в учебнике рис.6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Почвенный профиль - вертикальный срез почв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чвенные горизонты-слои почв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чвенные горизонты называются и показываю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амостоятельная работа учащихся с учебником стр. 134-135. Прочитать текст, найти названия горизонтов и подписать названия горизонтов на   почвенном профиле.(Раздаточный материал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Учащиеся делают вывод: гумус - основной показатель плодородия почв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все почвы имеют четко выраженную слоистость. Горизонты имеют только старые почв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6"/>
          <w:szCs w:val="36"/>
        </w:rPr>
        <w:t>4.Закрепл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ажите ребята, от чего же зависит плодородие почвы? (От механического состава, структуры почвы и содержания гумус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вайте рассмотрим образцы почв, которые вы отобрали в нашем селе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ам нужно попробовать определить механический состав и структуру этих образцов. (Пояснения учителя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разцы почв с номерами раздаются, затем учащиеся дают им оценку, вместе проверяем, обсужда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2)Как определить содержание гумуса в этих почвах? Можно по цвету - чем темнее почва, тем больше гумуса. Находим такой образец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3)Делаем вывод. Какая почва из этих образцов лучше? Где ее отобрал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, ребята, видите какие различные почвы в нашей мест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ие почвы по плодородию в нашем Починковском район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мотрим таблицу на доске «Содержание гумуса в почвах Починковского района». Где больше всего гумуса, где мало гумуса, сколько гумуса содержится в почвах нашего хозяйства СПК «Слободской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сколько разнообразны почвы на всей территории нашей огромной страны, мы можем узнать по почвенной кар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тласы стр. 18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чебник стр. 140-141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почвенной карте разным цветом показаны разные типы и подтипы почв. Для основных типов почв есть на карте почвенные профи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Назовите основные типы поч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акая почва лучшая по плодородию?</w:t>
      </w:r>
    </w:p>
    <w:p>
      <w:pPr>
        <w:pStyle w:val="Normal"/>
        <w:rPr/>
      </w:pPr>
      <w:r>
        <w:rPr>
          <w:sz w:val="32"/>
          <w:szCs w:val="32"/>
        </w:rPr>
        <w:t>Определите тип почвы по  почвенной карте в районах следующих городов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г.Саратов (чернозем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г.Киров (дерново-подзолистая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г.Казань (серые лесные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г.Воркута (тундрово-глеевые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казать на почвенной карте у дос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робнее с главными типами почв России познакомимся на следующем уро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полнить тестовые задания по теме уро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6"/>
          <w:szCs w:val="36"/>
        </w:rPr>
        <w:t>5.Задание на д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тать параграф №22, ответить на вопросы стр. 137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Тема урока: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бобщающий урок по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>теме «Австралия»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7класс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Тип урока: повторительно-обобщающий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Вид урока: урок-путешествие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Цели: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Образовательные: обобщить и закрепить знания учащихся по теме «Австралия».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Развивающие: развивать умение устанавливать причинно-следственные связи на примерах взаимодействия разных компонентов природы, умение работать с картами, работать самостоятельно, углубить знания о естественных науках.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Воспитательные: воспитывать чувства сплоченности, взаимовыручки, необходимые для работы в группах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Оборудование: Учебник «География 7 класс» Е.М.Домогацких, физическая карта Австралии, таблицы, рисунки по теме, атласы, контурные карты, компьютерная презентация «Австралия»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  <w:t>Ход урока: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Сегодня у нас обобщающий урок по теме «Австралия». Мы должны обобщить и закрепить знания, полученные по этой теме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ктуализация знаний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Австралия – одно из самых интересных и удивительных мест на Земле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Один поэт, побывавший в Австралии написал стихотворение. Давайте его послушаем и объясним строчки этого стихотворения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Австралия – страна наоборот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Она располагается под нами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Там, очевидно ходят вверх ногами;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Там, наизнанку вывернутый год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Там расцветают в октябре сады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Там в январе, а не в июле лето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Там протекают реки без воды.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(Они в пустыне протекают где-то.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Там в зарослях следы бескрылых птиц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Там кошкам в пищу достаются змеи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Рождаются зверята из яиц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И там собаки лаять не умеют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Деревья сами лезут из коры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Там кролики страшней, чем наводненье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Спасает юг от северной жары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Столица не имеет населенья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Австралия – страна наоборот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Ее исток на Лондонском причале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Для хищников дорогу расчищали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Изгнанники и каторжный народ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Австралия – страна наоборот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Давайте повторим, что мы узнали об Австралии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- Какое государство расположено в Австралии? (слайд №1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- Что изображено на флаге и гербе Австралии? (слайд №2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- Вспомните особенности географического положения Австралии. (слайд №3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- Назовите основные формы рельефа Австралии. (слайд №4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- Какой климат в Австралии? (слайд №5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- Что можете вспомнить о населении Австралии? (слайд №6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- В чем своеобразие флоры и фауны материка? (слайд №7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- Особенности животного мира. (слайд 8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- Какие вам известны города Австралии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(слайд №9-13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А вы, ребята, хотели бы побывать в Австралии? У нас сегодня есть такая возможность, мы отправимся в заочную экспедицию по Австралии.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>
          <w:sz w:val="36"/>
          <w:szCs w:val="36"/>
        </w:rPr>
        <w:t>2.Географическое общество нашей школы предлагает следующий маршрут экспедиции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- пересечь материк от м. Северо-Западный до м. Байрон;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- маршрут указать на контурных картах красным фломастером;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- выполнить задания на маршруте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1)отметить основные элементы рельефа и полезные ископаемые условными знаками;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2)показать климатические пояса, подписать их;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3)показать природные зоны разным цветом, отметить в условных знаках;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4)сделать описание растений и животных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(Раздаются контурные карты с заданиями – маршрутные листы.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Учащиеся отчитываются перед географическим обществом о проделанной работе, что увидели на маршруте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Если у кого-то возникли трудности, могут помочь другие учащиеся, проявляя дружбу и взаимовыручку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Подводится итог, как справились с заданиями. (Экспедиция прошла успешно, задания выполнены, составлено подробное описание природы на маршруте, с указанием подробностей на карте.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Во время путешествия команда сплотилась, научились помогать друг другу, выручать в трудных ситуациях, много узнали нового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4.Задание для всего класса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- отгадать кроссворд «Австралия»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(Кроссворд записан на доске.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1.Какому государству принадлежит материк «Австралия»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2.Как называют коренное население Австралии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3.Ведущая отрасль сельского хозяйства Австралии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4.Самый старый и крупнейший город Австралии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5.Известный голландский мореплаватель, в честь которого назван остров на юго-востоке Австралии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6.Большой залив на севере Австралии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7.Столица Австралийского Союза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8.Один из университетских центров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9.Колонией какой страны была Австралия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10.Большая пустыня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5.Задание на дом: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>Прочитать параграф 32 «Океания» - все ученики;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Подготовить сообщение о Миклухо-Маклае (один ученик)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3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9:49:00Z</dcterms:created>
  <dc:creator>Александр Николаевич</dc:creator>
  <dc:description/>
  <cp:keywords/>
  <dc:language>en-US</dc:language>
  <cp:lastModifiedBy>Admin</cp:lastModifiedBy>
  <cp:lastPrinted>2012-09-12T20:58:00Z</cp:lastPrinted>
  <dcterms:modified xsi:type="dcterms:W3CDTF">2012-09-12T18:03:00Z</dcterms:modified>
  <cp:revision>3</cp:revision>
  <dc:subject/>
  <dc:title>Тема урока:</dc:title>
</cp:coreProperties>
</file>