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Тагайская средняя общеобразовательная шко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44"/>
          <w:szCs w:val="44"/>
        </w:rPr>
        <w:t>Разработка внеклассного мероприятия по здоровьесбережению для 2 класса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sz w:val="44"/>
          <w:szCs w:val="44"/>
        </w:rPr>
        <w:t xml:space="preserve">Тема: </w:t>
      </w:r>
      <w:r>
        <w:rPr>
          <w:bCs/>
          <w:i/>
          <w:sz w:val="44"/>
          <w:szCs w:val="44"/>
        </w:rPr>
        <w:t>Путь в страну здоровья</w:t>
      </w:r>
    </w:p>
    <w:p>
      <w:pPr>
        <w:pStyle w:val="Normal"/>
        <w:spacing w:before="280" w:after="28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before="280" w:after="0"/>
        <w:jc w:val="right"/>
        <w:rPr/>
      </w:pPr>
      <w:r>
        <w:rPr>
          <w:b/>
          <w:bCs/>
          <w:sz w:val="28"/>
          <w:szCs w:val="28"/>
        </w:rPr>
        <w:t xml:space="preserve">Подготовила :                           </w:t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начальных</w:t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лассов</w:t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иселёва Н.В.</w:t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4г.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lang w:val="ru-RU" w:eastAsia="ru-RU"/>
        </w:rPr>
        <w:t xml:space="preserve">"Путь в страну Здоровья"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Цели: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Формировать  представление о здоровье, как одной из главных ценностей жизни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Научить, как ухаживать за своим телом, избежать болезней, повысить иммунитет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Воспитывать  интерес к здоровому образу жизни, потребность быть здоровыми; создать радостное настроение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Развивать память, внимание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Пропагандировать здоровый образ жизни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Задачи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обобщить полученные знания об организме человека и  правилах гигиены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создать условия для  воспитания культуры  здоровья,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создать условия для развития умения строить отношения с окружающими, управлять своим эмоциональным состоянием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Планируемые результаты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Личностные УУД:  учащиеся научатся понимать, что здоровье – главное и невосполнимое богатство человека, которое необходимо беречь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Регулятивные УУД: учащиеся научатся  оценивать результат своих действий, вносить соответствующие коррективы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Познавательные УУД: учащиеся научатся  устанавливать аналогии  между изучаемым материалом и собственным опытом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Коммуникативные УУД: учащиеся научатся  воспринимать другие мнения, формулировать собственные мнения и позицию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Оборудование: фонограммы, спортивные обручи, овощи и фрукты, полезные и вредные для здоровья продукты, рецепты здоровья, витамины, витаминный напиток, рисунки полезных продуктов, карточки продуктов для винегрет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Ход занятия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рганизационный момент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встречаем мы рассвет</w:t>
        <w:br/>
        <w:t>Мы говорим ему - привет.</w:t>
        <w:br/>
        <w:t>С улыбкой солнце дарит, вслед</w:t>
        <w:br/>
        <w:t>Нам посылая свой привет.</w:t>
        <w:br/>
        <w:t>И вы запомните со</w:t>
      </w:r>
      <w:r>
        <w:rPr>
          <w:rFonts w:cs="Times New Roman" w:ascii="Times New Roman" w:hAnsi="Times New Roman"/>
          <w:sz w:val="28"/>
          <w:szCs w:val="28"/>
        </w:rPr>
        <w:t>вет</w:t>
        <w:br/>
        <w:t>Дарите всем друзьям привет.</w:t>
        <w:br/>
        <w:t>При встрече через много лет</w:t>
        <w:br/>
        <w:t>Вы скажете друзьям - привет.</w:t>
        <w:br/>
        <w:t>Давайте дружно все в ответ</w:t>
        <w:br/>
        <w:t>Друг другу скажем мы привет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сем ли мы можем сказать – привет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ужно приветствовать взрослых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Что означает слово “здравствуйте”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ими словами приветствуют друг друга, справляясь о здоровь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доровы ли вы, дорогие мои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ее ли у вас сегодня настроение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жите умные глазки, ровные спинки, длинные шейки, поглядите друг на друга, улыбнитесь. Спасибо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ите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удобне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. Постановка цели урока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ждый день мы говорим и слышим слова с корнем «- здрав»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- здоров»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Здравствуйте», «Как ваше здоровье?», «Доброго здоров</w:t>
      </w:r>
      <w:r>
        <w:rPr>
          <w:rFonts w:cs="Times New Roman" w:ascii="Times New Roman" w:hAnsi="Times New Roman"/>
          <w:sz w:val="28"/>
          <w:szCs w:val="28"/>
        </w:rPr>
        <w:t>ья», «Будьте здоровы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ечно, ведь здоровье – самое ценное богатство каждого человека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обратимся к Толковому словарю и прочитаем, что такое здоровье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ЗДОРОВЬЕ–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вильная, нормальная деятельность организма, его полное физическое и психическое благополучие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Толковый словарь С.И.Ожегова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бята, а зачем человеку здоровье?И как быть здоровым и сильным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на этот вопрос мы постараемся сегодня ответит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не купишь ни за какие деньг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гда человек болен, ему очень трудно воплотить в жизнь свои планы, реализовать себя в современном мире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Построение «лесенки здоровья»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br w:type="textWrapping" w:clear="all"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ступительное слов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сейчас я вам прочитаю сказку, а вы внимательно послушав, подумайте и скажите, хотелось бы вам, чтобы с вами случилось тако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ружеств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жды  повздорили  части  человеческого  тела. Стали  хвалиться  друг  перед  другом  и  вести  счёт  своим  заслугам, что  закончилось  ссоро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е  будем, – сказали  руки, – работать. Работайте  сами, коль  есть охота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А  мы, – заявили  ноги, не  будем  ходить  и  вас  на  себе  носить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умаешь, как  испугали! – глаза  им  на  это  сказали. – А  сможете  ли  вы  обойтись  без  зорких  глаз?  Коль  и  об  этом  думать  не  желаете, тогда  живите  вы,  как  знаете, а  мы  же  впредь  не  будем  ни  на  что  смотреть!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А  мы  не  будем  слушать! – сказали  уши. – Мы  непрерывно слух  свой  напрягаем  и  день-деньской  мы  отдыха  не  знаем. Нам  даже  и  по  воскресеньям  покоя  нет  от  музыки  и  пения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Могу  и  я  жить  без  забот! – воскликнул  рот. – Я  тоже  знаю, как  мне  быть: не  буду  есть, не  буду  пить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Так, значит, с  этого  дня  настанет  отдых  для  меня! – желудок  радостно  вскричал. Я  без  сожаления  отказываюсь  от  пищеварения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т  голова  сказала  в  свой  черёд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Я  опасаюсь  этого  разлада, он  нас  к  добру  не  приведёт, а, впрочем, мне  и  о  себе  подумать  надо, пусть  и  мой  мозг  немного  отдохнёт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онец  рассорившись, все  замолчали. И  вот  работать  руки  перестали, не  ходят  ноги  по  дороге, не  напрягают  уши  слух, в  глазах  огонь  потух, рот  пищу  не  жуёт, желудок  отдыхает,  и  голова  не  размышляет…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бята, хотите чтобы ваши части тела перестали работать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чтобы с нами не случилось ничего подобного, мы начне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вой путь в страну Здоровья. Вы узнаете много нового о себе, об особенностях своего организма, узнаете, как нужно заботиться о своем здоровье, чтобы не болеть, расти крепкими и здоровым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вы, думаете с чего начинается путь к здоровью? Чтобы быть внимательным на уроках, успешно справляться с классными и домашними заданиями, а потом еще помогать родителям в домашних делах, нужно на протяжении всего дня быть бодрым, активным. Что помогает человеку быть таким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ети)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енняя зарядка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е питание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ливание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рьба с вредными привычками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личную гигиену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режима дня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 предлагаю вам отгадать загадк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ждик тёплый и густо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дождик не простой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без туч, без облако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ый день идти гото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уш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щет тёплая вод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ерега из чугу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гадайте, вспомнит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за море в комнате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анна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ею пользуемся часто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ь она, как волк, зубаст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 не хочется кусаться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 бы зубки почесат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расчёска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кользает как живое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не выпущу его я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о ясное вполне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ь отмоет руки мн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мыло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ворит дорожка –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а вышитых конца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ылься хоть немножко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нила смой с лиц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аче ты вполдн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ачкаешь меня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олотенце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стяная спинка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сткая щетинка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мятной пастой дружит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усердно служит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зубная щетка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ак назвать одним словом умывание, чистка зубов» (ответы детей). Личная гигиена!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что же такое «гигиена»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то знает, откуда произошло это название? В Древней Греции жила богиня Гигиея (богиня здоровья), которая очень часто повторяла: «Легче предупредить болезнь, чем вылечить», в честь нее и назвали науку о здоровье гигиеной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ходит богиня здоровья - Гигие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игиена: Простите, я попала в школу? Это здесь ребята учатся быть здоровыми? Зовут меня Гигиена. Я пришла к вам из глубокой древности 450 лет до нашей эр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игиена: Вашему вниманию я предлагаю викторину о здоровье (проводит викторину о здоровье)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икторина о здоровь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колько органов чувств у человека?(5: глаза, нос, уши, язык, кожа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Какой орган позволяет человеку чувствовать запах хлеба, цветов? (нос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то родной брат кашля? (насморк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огда человек выше ростом – утром или вечером? (утром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 Где больше всего скапливается грязи на теле человека? (ладони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чем человеку слезы? (смывают пылинки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ак часто надо чистить зубы? (после завтрака и перед сном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Что появляется на грязной коже? (микробы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очему сон лучшее лекарство для человека? (отдых для всего организма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Когда солнце друг, а когда враг? (Когда много находишься на солнце, оно становится врагом - можно получить ожог.)                               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Что дороже всего на свете?  (здоровье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Персонаж какого произведения призывает соблюдать гигиену? (Мойдодыр)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ущая: Как ребята сохраняют свое здоровье,  мы проверим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вигательная минутка.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«Я здоровье сберегу, сам себе я помогу» (Все учащиеся выстраиваются в линию и делают шаги вперед на  ответ - да)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ая сообщает условия игры: Я буду задавать вопросы, кто выполняет эти условия, делают шаг вперед; если нет, то стоит на мест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всегда моет руки перед едой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 ест на завтрак кашу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гуляет на свежем воздухе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то занимается спортом?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часто улыбается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пьет сок и витамины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ая: Молодцы! Все ребята берегут свое здоровь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ь еще один наш помощник в сохранении здоровья - это движение. Нужно чтобы каждый из вас делал по утрам зарядку, больше ходил пешком, играл в подвижные игры, не пропускал без причины уроки физкультуры, катался на коньках и лыжах. Ведь все эти занятия укрепляют здоровье человека, делают его ловким, сильным, быстрым, выносливы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а “ Волшебное слово”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Ребята, а сейчас мы с вами поиграем в игру “ Волшебное слово”. Встаньте свободно, я буду называть упражнения, которые вы должны будете выполнить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и вперед, руки вверх, присесть, встать, наклониться, попрыгать, промаршировать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сенка о здоровь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сполняют все школьники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ня про здоровье. (мотив "Учат в школе"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о зарядку мы споем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о мы с неё начнё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ом зубы после завтрака почистим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удем бодрыми весь день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знакома с нами лень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уроки мы усвоим на отлично!/2 раз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озьмём лыжи и коньки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одъём мы все легк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отправимся на отдых в выходны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м крепкими раст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ущее - мы страны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здоровые, весёлые, крутые.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>2 раз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итамины будем пить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е станем мы курить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здоровый образ жизни голосуем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без спорта никуд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 и выправка важ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на званье олимпийцев претендуем./2 раз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ущая:  Гигиена, понравились тебе  наши ребята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игиена: Ребята, даже у нас в древней Греции все занимались спортом и стремились стать олимпийцам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лимпийцем можно стать, если соблюдать здоровый образ жизни. А вы знаете, что для этого нужно делать? Мы сейчас проверим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говорю начало пословицы, а вы продолжает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игайся больше - проживешь дольш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оровые зубы - здоровью люб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оровье сгубишь - новое не купиш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любит спорт - здоров и бодр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тым жить - здоровым быть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оровье даром не дается….. (из старины пословица ведётся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курами ложись, а….(с петухами вставай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долго жует….. (тот долго живёт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н – лечись, а…(здоров - берегись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тавка «Веселая физкультура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знает, чем наполнен шарик? Наши легкие тоже наполнены воздухом. Подумайте, как мы дышим носом и ртом. Если вдох и выдох производятся через рот - это ротовое дыхание. Попробуйте... Если вдох и выдох производится носом - это носовое дыхание. Попробуйте... А есть еще носо-ротовое дыхание, мы используем его на уроках физкультуры. После того как вы побегаете, я вам говорю: «Восстанавливаем дыхание: вдыхаем через нос, выдыхаем через рот». Давайте потренируемся. Я раздам вам шарики, и по команде вы должны надувать их. Кто за 10 секунд надует самый большой шар, тот победитель. Не забудьте, что вдох нужно делать через нос, а выдох - через рот. Приготовились. Начали..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IV. Разговор о правильном питании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, недавно я получила письм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сьмо Карлсона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равствуйте, друзья!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оё письмо я пишу из больницы. У меня ухудшилось здоровье: болит голова, в глазах звёздочки, всё тело вялое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тор говорит, что мне нужно правильно питатьс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Я составил меню на обед: торт с лимонадом, чипсы, варенье и пепси-кола. Это моя любимая еда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оро буду здоров.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ш Карлсон. </w:t>
        <w:tab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дастся ли Карлсону скоро поправиться?(нет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чему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лсон (выходит с обручем и пытается его прокрутить) Приветствует ребят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б красивым, стройным быть обруч должен я крутить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у кого получается крутить обруч? Покажите? (желающие выходят в круг и показывают свои умения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-то не получается, это, наверное,  я мало конфет ел с вареньем и на завтрак выпил только одну бутылочку лимонад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рлсон, ведь ты же только что из больницы, а попал ты туда потому, что неправильно питалс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игиена: Есть на завтрак шоколад и пить лимонад вредн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лсон: А что же полезно есть?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час мы пойдём в магазин и выберем продукты для теб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 «Вредные и полезные продукты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упатели распределяют на доске картинки с изображением разных продуктов, в первый столбик -  полезные, во второй – вредны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гиена: (обращается к Карлсону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итании тоже важен режим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от болезней мы убежим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юшки, конфеты, печенье, торты -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алых количествах детям нужн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мни, дружочек, простой мой совет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оровье одно, а второго-то нет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ущая: А в какое блюдо кладут много овощей?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: «Дружно собрать винегрет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игре принимают участие 2 человека. На столе лежат разные овощи и фрукты, в том числе и те, которые нужны для винегрета. Задача участников – кто быстрее выберет овощи для винегрета и сложит в свою тарелку. Игру можно повторить несколько раз)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ая проверяет у 1уч-ка, Гигиена  и Карлсон -  у 2 уч-к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: «Что полезно для зубов?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оказывает предметы: сахар, морковка, семечки, яблоко, жевательная резинка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ия игры: если предмет вредный для зубов – топайте ногами, если полезный предмет  для зубов – хлопайте рукам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Первоклассные ребята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юбим бегать и играть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доровое питанье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ы хотим вам рассказать!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В школе номер 7  живём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ши вкусные жуём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каждым днём мы подрастаем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л, здоровья набираем!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Если хочешь быть здоровым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дрым, умным и весёлым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шь побольше овощей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Фруктов, кашек и борщей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Если есть не будешь лук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о болезней схватишь, друг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не будешь есть чеснок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о простуда свалит с но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. Занимаюсь я зарядкой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ши есть всегда я рад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у а чипсы, кириешки –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му просто яд!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. А румянец на щеках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все не от колы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ью, ребята, молоко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тому  здоровый!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. Если хочешь быть здоровым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о питайся!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шь побольше фруктов разных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ом занимайся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ения полезных продуктов недостаточно для сохранения здоровья. Очень важно вовремя питаться. И не только питаться, но и учиться, работать и отдыхат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ет, ребята,  знать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колько надо детям спать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у, а утром не лениться –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зарядку становиться!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будешь ты стремитьс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порядок выполнять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удешь лучше ты учиться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Лучше будешь отдыхат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А сейчас, ребята, я предлагаю ва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спомнить режим д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вам раздам несколько листочков, а вы должны будете быстро встать в таком порядке, как того требует режим дня. ( Подъем, зарядка, умывание, чистка зубов, завтрак, школа, обед, отдых, занятия в кружках, домашние задания, прогулка, помощь родным, занятия спортом, ужин, свободное время, сон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кета “ Режим дня”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Нужно ли просыпаться каждый день в одно и то же время?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Нужно ли завтракать в одно и то же время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Нужно ли ложится спать в одно и то же время?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Нужно ли делать уроки в одно и то же время?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Можно ли нарушать свой режим дня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бята как вы думаете, что нам может помешать быть здоровыми?                     -Вредные привычки. Какие вредные привычки вы знаете? (ответы детей). А еще? А вы знаете что неправильная осанка – это тоже следствие вредной привычки – неправильной посадки при письме, чтении и т.д.                                      А сейчас проверим, у кого же из вас правильная осанка? Встаньте все в ряд. Кто из вас пройдет  до меня и обратно и не уронит книжку на голове, - у того из вас правильная осанк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V. Рефлекс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ая: Вы получили заряд бодрости? Настроение отличное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вайте поиграе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игру-кричалку " Полезно-вредно"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итать лёжа:(вредно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мотреть на яркий свет:(вредно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мывать глаза по утрам:(полезно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мотреть близко телевизор:(вредно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регать глаза от ударов:(полезно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потреблять в пищу морковь, петрушку:(полезно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реть глаза грязными руками:(вредно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ниматься физкультурой:(полезно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VII. Закрытие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игиена: Мне пора с вами прощаться, я оставляю вам рецепты здоровья. Если будете их выполнять, проживете до 100 лет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цепт здоровь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ыбайтесь и говорите друг другу добрые сло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шайте полезную пищу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тите зубы и мойте рук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йте физические упражн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Лесенка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дн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культура и спорт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рьба с вредными привычкам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е питание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ая гигие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месте мы «построили лесенку», по которой  попали в страну здоровья, оставив позади болезни, недомогания, усталость, слабую успеваемость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ФЛЕКСИЯ (анкетирование)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полезно и что вредно для вашего здоровья?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нового вы сегодня узнали?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хотелось ли вам всерьез изменить свои привычки с целью стать более здоровыми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ный руководитель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лаю вам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гда не болеть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питатьс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ть бодрым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шить добрые дела.</w:t>
      </w:r>
    </w:p>
    <w:p>
      <w:pPr>
        <w:pStyle w:val="Style20"/>
        <w:jc w:val="both"/>
        <w:rPr>
          <w:b/>
          <w:b/>
          <w:vanish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щем, вести здоровый образ жизни!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34"/>
      <w:szCs w:val="34"/>
    </w:rPr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8" w:before="0" w:after="0"/>
      <w:ind w:hanging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6:58:00Z</dcterms:created>
  <dc:creator>123</dc:creator>
  <dc:description/>
  <cp:keywords/>
  <dc:language>en-US</dc:language>
  <cp:lastModifiedBy>Сергей Киселёв</cp:lastModifiedBy>
  <cp:lastPrinted>2012-02-27T12:00:00Z</cp:lastPrinted>
  <dcterms:modified xsi:type="dcterms:W3CDTF">2014-09-24T16:34:00Z</dcterms:modified>
  <cp:revision>8</cp:revision>
  <dc:subject/>
  <dc:title/>
</cp:coreProperties>
</file>