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Cs/>
          <w:sz w:val="36"/>
          <w:szCs w:val="36"/>
        </w:rPr>
        <w:t>«Игровое пособие для познавательно-речевого развития детей раннего возраста»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ind w:left="-540" w:right="-185" w:firstLine="124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яснительная запи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 использованию игрового пособ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ЗАНИМАТЕЛЬНЫЙ ЧУДО-КУБ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развивающих возможностей игрового пособия «Занимательный чудо-куб» 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шения задач познавательно-речевого направления развития детей раннего возраста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76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вающие возможности</w:t>
            </w:r>
          </w:p>
        </w:tc>
      </w:tr>
      <w:tr>
        <w:trPr/>
        <w:tc>
          <w:tcPr>
            <w:tcW w:w="10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ая обла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.   Развитие познавательных интересов, интеллектуализация разви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енсорн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познавательно-исследовательской деятельно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ние элементарных математических представл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 предоставляет широчайшие возможности для решения задач сенсорного развития детей: обогащения непосредственного чувственного опыта детей (зрительного, осязательного, слухового), формирования обследовательских действий по выделению цвета, величины, формы   и  называнию этих свойств предметов, представленных в пособ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 помогает педагогу в совершенствовании у детей выполнения сенсорно-ориентировочных действий не только практическим, но и зрительным способом, в содействии развития у детей непосредственных наглядно-действенных способов познания (посмотреть, послушать,  потрогать, погладит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 помогает развивать у детей ориентировку в пространстве: верх-низ, середина, уголок, перед, за, в, на; развивает представления о множестве: один – много.</w:t>
            </w:r>
          </w:p>
        </w:tc>
      </w:tr>
      <w:tr>
        <w:trPr/>
        <w:tc>
          <w:tcPr>
            <w:tcW w:w="10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 «Коммуник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.    Овладение конструктивными способами и средствами взаимодействия с окружающими людь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вободного общения со взрослыми и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всех компонентов устной речи (лексической стороны, грамматического строя, произносительной  стороны, связной речи,  диалогической и монологической фор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тельные игры и задания с кубом стимулируют детей к игровому и деловому инициативному общению со взрослым и со сверстник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вербальном уровне, к проявлению доброжелательности, сопереживания, стремления оказать помощь друг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ует  расширению представлений об окружающем мире, учит выражать свои знания в словах: существительных (скрепка, шнурок, прищепка, бантик, косичка, бусы, шарики, кубики, шар, куб, цилиндр, помпончик, магнит и др.);  глаголах (заплести, провздеть, прищипнуть, завязать, достать, вложить, передвинуть, позвенеть и др.),  прилагательных (большой, маленький, широкий, узкий, длинный, короткий, открытый, закрытый, зеленый, синий, красный, желтый, белый, мягкий, твердый, гладкий, пушистый, деревянный, и др.), наречиях далеко, близко, высоко, низко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б развивает грамматическую сторону речи: умение  согласовывать существительные и местоимения с глаголами, прилагательными; использовать в речи предлоги (в, на, у, за, под), союзы (потому что,  чтобы), употреблять вопросительные слова  (что, где и др.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 способствует развитию связной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ершенствуется понимание речи взрослых: умение выполнять его инструкции, вступать в диалог, обращаться с вопросами, просьбами используя вежливые слова (здравствуйте, до свидания, спасибо, пожалуйста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 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.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Формирование интереса и потребности в чтении (восприятии) кни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щение к словесному искусству, в т.ч. развитие художественного восприятия и эстетического вкус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Куб стимулирует педагога к использованию малых фольклорных форм с целью приобщения детей </w:t>
            </w:r>
            <w:r>
              <w:rPr>
                <w:rFonts w:cs="Times New Roman" w:ascii="Times New Roman" w:hAnsi="Times New Roman"/>
                <w:i/>
                <w:iCs/>
                <w:color w:val="0D0D0D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>слушанию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произведений (потешек, песенок, поговорок, доступных сказок); с целью вызова </w:t>
            </w: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>эмоциональной реакци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и малышей на содержание и форму художественных образов (интонацию, ритм, рифму, выразительные звукосочетания) и выражения своих чувств мимикой, словом, действи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Использование малых фольклорных форм активизирует у детей желание и способность </w:t>
            </w: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>повторять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за взрослым, отдельные слова, воспроизводя по возможности интонации, ритм, рифму, выполняя движения, действия в соответствии с текстом.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использования </w:t>
      </w:r>
    </w:p>
    <w:p>
      <w:pPr>
        <w:pStyle w:val="Style16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ового пособия «Занимательный чудо-куб» 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боте с детьми раннего возраста 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1-я  младшая группа)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особием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заданий для развития предметной деятельности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гнитами: подбери по цвету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сичками: заплети-расплети косичку; какая косичка длиннее (больше), какая короче (меньше)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ентами: завяжи – развяжи бантик, просунь в отверстие чудо-куба (плетение  через отверстия)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шнурками: просунь в отверстие чудо-куба в разных направлениях (сверху вниз, снизу вверх, с одного уголка на другой, слева направо, право налево); просунь в отверстие чудо-куба красный шнурок, зеленый и т.д.: просунь в отверстия чудо-куба узкие шнурки, широкие; просунь в отверстие широкий красный шнурок, зеленый узкий и т.п.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шариками (деревянный, шерстяной, резиновый, пластмассовый (звучащий и не звучащий): забрось (достань) в отверстие куба; узнай на ощупь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шариками на резинке:  сдвинь-раздвинь шарики; подвинь шарика к краю; подвинь один шарик в одну сторону, а остальные (много) в другую сторону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бельевыми прищепками и канцелярскими скрепками: прищипни к кубу; прищипни к кубу красную скрепку (прищепку) там, где  красный магнитик (кружок) и т.п.; выложи и прищипни скрепки сначала красную, потом зеленую, потом опять красную и зеленую (разнообразные вариации по цветам);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мелким деревянным строителем (куб, шар, цилиндр, брусок): вложи кубик (вынь) в отверстие куба; назови какого цвета;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усами: назови какого цвета бусы; как с ними можно поиграть; укрась чудо-куб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уклами из ниток: найди самую большую (маленькую); разложи куколок от самой большой до самой маленькой (сериационный ряд из 3-4 куколок)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использования пособия для развития игровой деятельности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: «Чудесный мешочек» (узнай на ощупь, достань шарик, кубик, ленточку, куколку и т.п.); «Догадайся и покажи» (где у куба верх (низ), уголок, стенка, крышка); «Назови правильно» (название предметов из куба)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ижные игры: хоровод вокруг чудо-куба, добеги до чудо-куба (кубик ориентир); допрыгни и достань ленточку чудо-куба; забрось мячик в чудо-куб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-драматизации по сказкам: «Теремок» (домик); «Маша и медведь» (короб); «Заюшкина избушка» и др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использования малых фольклорных форм с целью привлечения внимания детей и получения эмоционального отклика: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ом играли, ручки развивали,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ички заплетали, цвета запоминали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шнурочки – разноцветные они, 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плести дорожки, разной чтоб были длины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тик быстро мы завяжем, а потом о нем расскажем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пончики пушистые в руки мы возьмем, 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шечки для шариков в кубе мы найдем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епки пальчиком нажнем и на куб их прищипнем.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использованных 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х пособий, Интернет-ресурсов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Кроха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общеобразовательная программа МБДОУ № 31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журналу «Обруч» 2009г и 2008г видеофильм «Развивающая предметная среда детского сада», фотосессия «Группы для самых маленьких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а Л.Н. «Знакомим малыша с окружающим миром» М., 1987г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югина Э.Г. Занятия по сенсорному воспитанию М., 1983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техники изготовления игрового пособ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: 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стмассовая подложка для мойки размером 26х26 см – 6 штук 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вка бельевая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ки шерсти 4-х цветов (красный, зеленый, желтый, синий) 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ласные ленты 4-х цветов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урки узкие и широкие 4-х цветов – 8 штук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щепки бельевые 4-х цветов – 16 штук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епки канцелярские 4-х цветов – 8 штук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нка-вздежка – 0,5м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 мелкого деревянного строителя (куб, цилиндр, шар, брусок) – 16 штук по четыре каждого вида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мушка из шариков – 1 штука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ы 4-х цветов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ы круглые 4-х цветов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иты сердечком 4-х цветов 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дкие гвозди – 1 шт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удесный мешочек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техники: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подложек для мойки соединяем (переплетаем грани)  бельевой веревкой так, чтобы получился куб.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ковых плоскостях вырезать отверстия-окошечки разного размера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юю часть куба присоединяем только с одной стороны, чтобы сделать открывающуюся крышку.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оковые и верхнюю части куба привязываем шерстяные нитки, атласные ленты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редину боковых граней приклеиваем магниты жидким клеем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зинку-вздежку  нанизываем шарики от погремушки и прикрепляем к любой из боковых граней.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ля заданий и игр вложить в «чудесный мешочек»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готово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графия пособия</w:t>
      </w:r>
    </w:p>
    <w:p>
      <w:pPr>
        <w:pStyle w:val="Style16"/>
        <w:spacing w:lineRule="auto" w:line="240" w:before="0" w:after="0"/>
        <w:contextualSpacing/>
        <w:rPr>
          <w:rFonts w:eastAsia="Calibri" w:cs="Calibr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430</wp:posOffset>
            </wp:positionH>
            <wp:positionV relativeFrom="paragraph">
              <wp:posOffset>4906645</wp:posOffset>
            </wp:positionV>
            <wp:extent cx="5946775" cy="44596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8430</wp:posOffset>
            </wp:positionH>
            <wp:positionV relativeFrom="paragraph">
              <wp:posOffset>169545</wp:posOffset>
            </wp:positionV>
            <wp:extent cx="5946775" cy="44519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4:34:00Z</dcterms:created>
  <dc:creator>User</dc:creator>
  <dc:description/>
  <dc:language>en-US</dc:language>
  <cp:lastModifiedBy>home</cp:lastModifiedBy>
  <dcterms:modified xsi:type="dcterms:W3CDTF">2014-11-11T04:34:00Z</dcterms:modified>
  <cp:revision>2</cp:revision>
  <dc:subject/>
  <dc:title/>
</cp:coreProperties>
</file>