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дительское собр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Знакомство родителей с основными направлениями работы ОДО «Сказка» на новый учебный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сентябр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мараф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накомство родителей с задачами воспитания детей на новый учебный год в ОДО «Сказка»; создание эмоционально-положительного настроя на совместную работу, атмосферу взаимного доверия между родителями и воспитателями; снятие барьеров в общении и переход к  открытым, доверительным отношен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изучить родительские ожидания и совместно определить перспективы развития и воспитания детей; выбрать родительский комитет; утвердить план совместной работы на учебный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родители, воспитатели, заведующий дошкольным учрежде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помещени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провед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й этап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афонская дистанц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старт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пауз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а совместной работы на учебный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обр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идном месте расположен плакат с изображением извилистой марафонской дистанции с отметкой старта и финиша. На старте схематично изображены педагоги, дети и родители, на финише – школа. На дистанции обозначены четыре остановки – младшая, средняя, старшая и подготовительная групп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ый этап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обрый вечер, уважаемые родители! Мы рады встретится с вами. (Поздравление родителей с началом учебного год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водиться игра «Комплимент» </w:t>
      </w:r>
      <w:r>
        <w:rPr>
          <w:i/>
          <w:sz w:val="28"/>
          <w:szCs w:val="28"/>
        </w:rPr>
        <w:t>(родителям предлагается взять осенний букет и передавая его по кругу, говорить друг другу комплимент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себе представляете, что такое современный детский сад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прос родителе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ы предлагаем вам познакомиться с нашим детским садом. (Видеопризентация – «Давайте познакомимся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– это большой дом, где «проживают» и «творят» дети, педагоги, родители. Как вы представляете себе современных дет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Обмен мнения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ые де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ные так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ь дети – непосед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ь дети озорны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ь дети почемуч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тят о многом зн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чтают, когда вырасту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луну слет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есть спокойны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ихие и скромны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ят они с мама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ый день игр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зей не обижаю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рослых уважа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таких детишк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лишь мечт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ский сад – это не только дети, но и замечательные педагоги. Очень бы хотелось узнать, что вы вкладываете в понятие «современный воспитател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ысказывания родител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ременный воспитатель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чудо – педагог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 знает и уме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подаст он всем ур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етей – вторая мам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сотрудников он дру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одителей – наставни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заменит всех вокру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и дворник, и маляр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ременный воспитатель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имеет Божий да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Образ современного детского сада будет неполным, если мы не опишем родителей. Давайте попробуем составить портрет современного род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ысказывания родителей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ременный родитель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ем его укори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ть родитель – «заказчик» -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бит он говори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блюдатель – роди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т только лишь зр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ктивист и помощник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ям радость дар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ебывания ребенка в детском саду мы (дети, педагоги и родители) составляем треуголь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Воспитатель указкой показывает на схему в виде треугольник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бе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571500" cy="68580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206.95pt,6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571500" cy="6858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15pt" to="251.95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25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дагог             Роди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главе треугольника, конечно же, стоит ребенок. Он, познавая новое, открывает самого себя (что я могу, умею, на что способен). Задача взрослых – помочь ему  в этом нелегком деле. Не следует забывать и о социуме, который играет большую роль в развитии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вы думаете, что произойдет с трехногим табуретом, если подломится одна ножка? (</w:t>
      </w:r>
      <w:r>
        <w:rPr>
          <w:i/>
          <w:sz w:val="28"/>
          <w:szCs w:val="28"/>
        </w:rPr>
        <w:t>Упад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помните басню И.Крылова «Лебедь, Рак и Щука»: «Когда в товарищах согласья нет, на лад их дело не пойдет, а выйдет из него не дело, только мука». Отсюда следует вывод, что нам стоит объединить наши усилия для того, чтобы детям было комфортно и интересно в детском са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, наверное, уже догадались, что наше собрание будет необычным. Сегодня стартует мараф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Воспитатель показывает указкой на плакат с извилистой дистанцией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удья марафона – наши руководители – Директор МБОУ Ново- Моисеевской ООШ Пальчик О.А., зам. Директора по дошкольному воспитанию Гамза С.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заповедь  нашего марафона: не сойти с дистанции и дойти до финиша. Финиш, главная цель – это наши дети, общее развитие каждого ребенка как личности, их подготовка к школе. Протяженность марафона – не один месяц, а целых четыре – пять лет. Дистанция длинная и непростая: с поворотами, трудностями и проблем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 же время тех родителей, кто успешно пройдет эту дистанцию вместе с детьми, по пути следования ожидают новые знания, находки и идеи. В марафоне участвуют все сотрудники детского сада, группу лидеров составляют родители, воспита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тите внимание: родители и педагоги стартуют одновременно, потому что мы – союзники и единомышленники. У детского сада и семьи одни проблемы, одни задачи, одни дети, поэтому нам нужно двигаться вперед вмес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ути следования мы лучше познакомимся друг с другом, вы узнаете об особенностях развития детей, методах и приемах воспитания и обучения. Мы будем задавать друг другу вопросы и общаться между соб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елаем всем успехов! Ждем вас на финише, где будет присуждаться звание «Мастер семейного воспита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ская дистанция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старт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Первый этап – подготовка к старту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Думаю, многие из вас готовы поделиться своими ожиданиями. Что вы ожидаете от детского сада?. Это могут быть ожидания успеха или тревога о предстоящих трудностях, интересующие вас вопросы и т.п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  <w:sz w:val="28"/>
          <w:szCs w:val="28"/>
        </w:rPr>
        <w:t>(Родителям предлагается написать мини- сочинения 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ники вышли на следующий этап марафон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ассказ воспитателя о содержании и особенностях организации образовательного процесса в О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дошко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sz w:val="28"/>
          <w:szCs w:val="28"/>
        </w:rPr>
        <w:t xml:space="preserve">На новый учебный год нашими задачами воспитания являются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 и создания необходимых условий для их физического развития; внедрение в воспитательно- образовательный процесс здоровьесберегающих компонентов, направленных на снижение заболеваемости детей; формирование у дошкольников представлений о здоровом образе жизн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Совершенствовать педагогическую работу по освоению детьми образовательной области «Познание» через интеграцию других образовательных областей, а так же опытно- экспериментальной деятель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особенности образовательной работы в группе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 образовательной области «Здоровье»</w:t>
      </w:r>
      <w:r>
        <w:rPr>
          <w:sz w:val="28"/>
          <w:szCs w:val="28"/>
        </w:rPr>
        <w:t xml:space="preserve"> направлено на достижение целей охраны здоровья детей и формирования основы культуры здоровья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ие и укрепление физического и психического здоровь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культурно-гигиенических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начальных представлений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й области «Физическая культура»</w:t>
      </w:r>
      <w:r>
        <w:rPr>
          <w:sz w:val="28"/>
          <w:szCs w:val="28"/>
        </w:rPr>
        <w:t xml:space="preserve">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физических качеств (скоростных, силовых, гибкости, выносливости и координации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копление и обогащение двигательного опыта детей (овладение основными движениями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потребности в двигательной активности и физическом совершенств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й области «Социализация»</w:t>
      </w:r>
      <w:r>
        <w:rPr>
          <w:sz w:val="28"/>
          <w:szCs w:val="28"/>
        </w:rPr>
        <w:t xml:space="preserve"> направлено на достижение целей освоения первоначальных представлений социального характера и включение детей в систему социальных отношений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игровой деятельност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ение к элементарным общепринятым нормам и правилам взаимоотношения со сверстниками и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гендерной,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й области «Труд»</w:t>
      </w:r>
      <w:r>
        <w:rPr>
          <w:sz w:val="28"/>
          <w:szCs w:val="28"/>
        </w:rPr>
        <w:t xml:space="preserve"> направлено на достижение цели формирования положительного отношения к труду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трудов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ценностного отношения к собственному труду, труду других людей и его результа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первичных представлений о труде взрослых, его роли в обществе и жизни кажд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 области «Безопасность»</w:t>
      </w:r>
      <w:r>
        <w:rPr>
          <w:sz w:val="28"/>
          <w:szCs w:val="28"/>
        </w:rPr>
        <w:t xml:space="preserve"> направлено на достижение целей формирования основ безопасности собственной жизнедеятельности и формирования предпосылок экологического сознания (безопасности окружающего мира)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представлений об опасных для человека и окружающего мира природы ситуациях и способы поведения в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ение к правилам безопасного для человека и окружающего мира природы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держание образовательной области «Познание» </w:t>
      </w:r>
      <w:r>
        <w:rPr>
          <w:sz w:val="28"/>
          <w:szCs w:val="28"/>
        </w:rPr>
        <w:t>направлено на достижение целей развития у детей познавательных интересов, интеллектуального развития детей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нсорное разви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познавательно-исследовательской и продуктивной (конструктивной)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элементарных математических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целостной картины мира, расширение кругозор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й области «Коммуникация</w:t>
      </w:r>
      <w:r>
        <w:rPr>
          <w:sz w:val="28"/>
          <w:szCs w:val="28"/>
        </w:rPr>
        <w:t>» направлено на достижение целей овладения конструктивными способами и средствами взаимодействия с окружающими людьми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свободного общения со взрослыми и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всех компонентов устно речи детей (лексической стороны, грамматического строя речи, произносительной стороны речи; связной речи – диалогической и монологической форм) в различных формах и видах дет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ое овладение воспитанниками нормам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й области «Чтение художественной литературы»</w:t>
      </w:r>
      <w:r>
        <w:rPr>
          <w:sz w:val="28"/>
          <w:szCs w:val="28"/>
        </w:rPr>
        <w:t xml:space="preserve"> направлено на достижение цели формирования интереса и потребности в чтении (восприятии) книг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целостной картины мира, в том числе первичных ценностных пре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литературн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ение к словесному искусству, в том числе развитие художественного восприятия и эстетического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й области «Художественное творчество»</w:t>
      </w:r>
      <w:r>
        <w:rPr>
          <w:sz w:val="28"/>
          <w:szCs w:val="28"/>
        </w:rPr>
        <w:t xml:space="preserve">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продуктивной деятельности детей (рисование, лепка, аппликация, художественный труд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детского твор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ение к изобразительному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тельной области «Музыка»</w:t>
      </w:r>
      <w:r>
        <w:rPr>
          <w:sz w:val="28"/>
          <w:szCs w:val="28"/>
        </w:rPr>
        <w:t xml:space="preserve"> направлено на достижение цели развития музыкальности детей, способности эмоционально воспринимать музыку через решение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музыкально-художествен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ение к музыкальному искусству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 дня и план заня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дела на учебный год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обращает внимание родителей на необходимость закрепления у детей дома умений и навыков, полученных в детском сад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мы двигаемся дальше. Предлагаем заполнить бланки в виде ромашек, где на каждом лепестке надо написать качества своего ребенка. </w:t>
      </w:r>
      <w:r>
        <w:rPr>
          <w:i/>
          <w:sz w:val="28"/>
          <w:szCs w:val="28"/>
        </w:rPr>
        <w:t>(собираем букет из ромашек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ям раздаются «Правила для родителей»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32"/>
          <w:szCs w:val="22"/>
          <w:u w:val="single"/>
          <w:lang w:eastAsia="en-US"/>
        </w:rPr>
      </w:pPr>
      <w:r>
        <w:rPr>
          <w:rFonts w:eastAsia="Calibri"/>
          <w:b/>
          <w:i/>
          <w:sz w:val="32"/>
          <w:szCs w:val="22"/>
          <w:u w:val="single"/>
          <w:lang w:eastAsia="en-US"/>
        </w:rPr>
        <w:t>Памятка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Коллектив – это тоже семья. Укрепляйте мир нашей семьи добрыми мыслями, добрыми словами, добрыми делами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Быть всегда доброжелательным. Дружелюбие-основа вашего здоровья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Жить легко, просто и радостно. Видеть во всем положительное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Быть добрым и честным. Помните, что добро, сделанное вами, всегда вернется к вам многократно увеличенным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Быть всегда в равновесии, сдерживая отрицательные эмоции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Не создавайте конфликтных ситуаций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Выходить из конфликтных ситуаций с достоинством и юмором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Любить ребенка таким, каков он есть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Уважать в каждом ребенке личность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Когда ребенок разговаривает с вами, слушайте его внимательно. Не скупитесь на похвалу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 xml:space="preserve">Замечать не недостатки ребенка, а динамику его развития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Хвалить, поощрять, одобрять, создавая положительную эмоциональную атмосфер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о время выбрать родительский комите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ыборы родительского комитета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дравляем вас со вступлением в родительский комитет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Аплодисменты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роделали уже большой путь. Пришло время немного отдохну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инамическая пауз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ходят в круг и жмут друг другу руки те родители, которые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любят поспать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любят сладк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ходят в круг и прыгают на одной ноге те родители, которые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любят работать в огород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любят делать заготовки на зи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ходят в круг и танцуют те родители, которые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любят тратить деньг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любят путешествова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собр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наш марафон успешно стартова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редлагает родителям на лепестках написать качества, которые они хотели бы развить у своего ребенк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очень хорошо поработали. Каждый заслужил бурные аплодисмен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одители аплодируют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ключение хочется сказать, что мы будем вместе закладывать фундамент доброжелательных отношений в детском и в родительском коллективах, а также в отношениях между родителями и педагогами дошкольного учреждения. Нужно сделать так, чтобы ребенку в детском саду было весело, хорошо. Интересно, чтобы он с радостью шел в детский сад, дружил с ребятами и довольным возвращался домой, потому что дома его ждут любящие взрослы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е собрание подошло к концу. До новых встреч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0:00Z</dcterms:created>
  <dc:creator>1</dc:creator>
  <dc:description/>
  <cp:keywords/>
  <dc:language>en-US</dc:language>
  <cp:lastModifiedBy>user1</cp:lastModifiedBy>
  <dcterms:modified xsi:type="dcterms:W3CDTF">2014-09-24T09:01:00Z</dcterms:modified>
  <cp:revision>9</cp:revision>
  <dc:subject/>
  <dc:title>Родительское собрание </dc:title>
</cp:coreProperties>
</file>