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азвитие через детское портфоли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силение личностной ориентации образования (и, в частности, начального образования) обусловило необходимость детального изучения категории «личностная свобода». Младший школьный возраст, как утверждают многие исследователи, наиболее значим и благоприятен для развития свободы личности и ее ответственности. В этом возрасте закладываются первые ценностно-смысловые установки и ориентации, нормы поведения. Обретение определенной личностной свободы дает возможность младшему школьнику делать выбор в жизненных ситуациях, проявлять творчество в поиске новых путей и возможностей, принимать ответственность за свои действия и 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 ребенка в школьную жизнь сопровождается значительной регламентацией его действий. Характерными признаками начального образования выступают Исполнительность и подражание учителю, характерные для учащихся младших классов,  не способствуют обретению опыта самостоятельного анализа ситуаций, принятия собственных решений, прогнозированию и оценки возможных вариантов поведения, что служит серьезным препятствием для становления их личностной свободы. Это приводит к тому, что при переходе в подростковый возраст выраженное стремление к свободе зачастую не подкрепляется внутренней готовностью к ее реализации, оборачивается зависимостью от внешних влияний и в итоге приводит к известному подростковому нигил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еречислены педагогические условия, способствующие саморазвитию младшего школьника в учебном процес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Гуманистическая направленность образовательного процесса. Ученик рассматривается в качестве  активного и сознательного субъекта учебно-воспитательного процесса, развивающегося в соответствии со  своими  возможностями по индивидуальной образовательной траектории. Применяемые формы и методы организации учебной деятельности, направлены на раскрытие его субъектного опыта, а имен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диалог учитель-ученик нацелен на совместную деятельность в развивающей дидактической сред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иалог ученик–ученик нацелен на уяснение содержания познавательной зада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организация индивидуальной формы работы ученика с  учебными материалами в рамках урочной сист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аблюдение и при необходимости оказание помощи учащимся в их самостоятельном обуч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рименение метода проектов, как индивидуальных так и коллекти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разовательная среда для учащихся первых-четвертых классов построена  в соответствии с возрастными особенностями детей, ориентирована на зону ближайшего развития и актуальный интерес ребёнка, включает в себя автодидактический материал по темам учебного курса, учебные пособия, сло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Позиция невмешательства учителя в процесс самостоятельной деятельности учащегося, пока учащийся не обратится за помощ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Деление одновозрастной группы детей на две подгруппы. Необходимость деления связана с различием темпов продвижения детей в изучении материала.  Деление на подгруппы снижает трудности в работе учителя (при проверке тетрадей,  коррекции ошибок, презентации новой тем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едоставление детям во время занятий свободы выбора в рамках образовательной области (русский язык, математика, окружающий мир):  работы с материалом, учебником или дополнительными учебными пособиями;  на уроке или во внеурочное время; выбора места для работы; партнёра или партнёров; свободы общения с учителем  или с детьми; соотношение свободы и дисциплины: «Пользуйся всеми свободами, но не мешай други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Благоприятный эмоциональный и психологический климат в ходе урока и во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Устойчивый интерес к изучению образовательных областей за счёт организации дидактической развивающей среды (математической зоны, языковой, окружающего мира, уголков изобразительного искусства, труда). Саморазвитие ребёнка происходит в результате свободной работы с дидактическими материалами, учебником, учебными пособиями в рамках урока по индивидуальной образовательной траектории.  Дидактическая среда  мотивирует к активной деятельности, позволяет свободно действовать, познавая эту среду, а через неё и окружающий ми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Удовлетворённость включённостью в образовательный процесс, т.к. задействован интерес ребёнка. Ребёнок может много раз брать один и тот же дидактический материал, пока не удовлетворит свою потребность в работе с данным материалом, выполнять одно и то же упражнение, пока не добьётся положительного результа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невник достижений» является прообразом «Портфолио достижений», которое заполняется в более старших классах. Содержание его разделов также максимально приближено к «Портфолио» девятиклассника, но адаптировано для 1х-4х классов. Начиная с младшего звена обучения, желательно его регулярное ведение и переход с ребенком из класса в класс. В таком случае к девятому классу любой ученик сможет «накопить» свои достижения и успехи школьной и внешкольной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«Дневника достижени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Титульный лист (облож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раздел «Мой портрет» (информация о владельц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раздел «Портфолио документов» (официальные документ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раздел «Портфолио работ» (творческие работы, направления активн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раздел «Копилка» (памятки, инструкции, полезная информ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условная ценность портфолио заключается в том, что 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сам процесс участия в учебной деятельности или творческой работе, а не его результа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к выглядит портфолио ученика начальной школы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Жестких требований (государственного образца) на данный момент не существует. Работа над портфолио - хорошая возможность проявить себя, подойти творчески к этой задаче, придумать что-то свое, оригинальное. Как правило, администрация школы дает советы, рекомендации по оформлению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озможный вариант составления портфоли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ИТУЛЬ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ит основную информацию (фамилия имя и отчество; учебное заведение, класс), контактную информацию и фото ученика.</w:t>
      </w:r>
    </w:p>
    <w:p>
      <w:pPr>
        <w:pStyle w:val="Normal"/>
        <w:rPr/>
      </w:pPr>
      <w:r>
        <w:rPr/>
        <w:t xml:space="preserve">Считаю важным дать ребенку самому выбрать фотографию для титульного листа. Не стоит давить на него и склонять к выбору строгого портрета. Дайте ему возможность показать себя таким, каким он себя представляет и хочет представиться друг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"МОЙ МИ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жно поместить любую информацию, которая интересна и важна для ребенка. Возможные заголовки листов:</w:t>
      </w:r>
    </w:p>
    <w:p>
      <w:pPr>
        <w:pStyle w:val="Normal"/>
        <w:rPr/>
      </w:pPr>
      <w:r>
        <w:rPr/>
        <w:t>"Мое имя" - информация о том, что означает имя, можно написать о знаменитых людях, носивших и носящих это имя. Если у ребенка редкая или интересная фамилия, можно найти информацию о том, что она означает.</w:t>
      </w:r>
    </w:p>
    <w:p>
      <w:pPr>
        <w:pStyle w:val="Normal"/>
        <w:rPr/>
      </w:pPr>
      <w:r>
        <w:rPr/>
        <w:t>"Моя семья" - здесь можно рассказать о каждом члене семьи или составить небольшой рассказ о своей семье.</w:t>
      </w:r>
    </w:p>
    <w:p>
      <w:pPr>
        <w:pStyle w:val="Normal"/>
        <w:rPr/>
      </w:pPr>
      <w:r>
        <w:rPr/>
        <w:t>"Мой город" - рассказ о родном городе (селе, деревне), о его интересных местах. Здесь же можно разместить нарисованную вместе с ребенком схему маршрута от дома до школы Важно чтобы на ней были отмечены опасные места (пересечения дорог, светофоры).</w:t>
      </w:r>
    </w:p>
    <w:p>
      <w:pPr>
        <w:pStyle w:val="Normal"/>
        <w:rPr/>
      </w:pPr>
      <w:r>
        <w:rPr/>
        <w:t>"Мои друзья" - фотографии друзей, информация об их интересах, увлечениях.</w:t>
      </w:r>
    </w:p>
    <w:p>
      <w:pPr>
        <w:pStyle w:val="Normal"/>
        <w:rPr/>
      </w:pPr>
      <w:r>
        <w:rPr/>
        <w:t>"Мои увлечения" - небольшой рассказ о том, чем увлекается ребенок. Здесь же можно написать о занятиях в спортивной секции, учебе в музыкальной школе или других учебных заведениях дополнительного образования.</w:t>
      </w:r>
    </w:p>
    <w:p>
      <w:pPr>
        <w:pStyle w:val="Normal"/>
        <w:rPr/>
      </w:pPr>
      <w:r>
        <w:rPr/>
        <w:t>"Моя школа" - рассказ о школе и о педагогах.</w:t>
      </w:r>
    </w:p>
    <w:p>
      <w:pPr>
        <w:pStyle w:val="Normal"/>
        <w:rPr/>
      </w:pPr>
      <w:r>
        <w:rPr/>
        <w:t>"Мои любимые школьные предметы" - небольшие заметки о любимых школьных предметах, построенные по принципу "мне нравится..., потому что...". Также неплох вариант с названием "Школьные предметы". При этом ребенок может высказаться о каждом предмете, найдя в нём что-то важное и нужное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"МОЯ УЧЁБ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разделе заголовки листов посвящены конкретному школьному предмету. 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"МОЁ ТВОРЧЕСТВ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раздел ребенок помещает свои творческие работы: рисунки, сказки, стихи. Если выполнена объемная работа (поделка), нужно поместить ее фотографию. Родителям необходимо предоставить полную свободу ребенку при наполнении этого раз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! Если работа принимала участие в выставке или участвовала в конкурсе, также необходимо дать информацию об этом мероприятии: название, когда, где и кем провод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бы дополнить это сообщение фотографией. Если событие освещалось в СМИ или Интернете - надо найти эту информацию. Если проводилось Интернет-порталом, сделать распечатку тематической странич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"МОИ ВПЕЧАТЛ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ьной школе дети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Если в школе это не практикуется, родителям имеет смысл прийти на помощь учителю и разработать и размножить типовой бланк "Творческого задания". В конце учебного года возможно проведение презентации творческих заданий с обязательным награждением лучших работ в нескольких номин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"МОИ ДОСТИЖЕНИЯ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размещаются грамоты, сертификаты, дипломы, благодарственные письма, а также итоговые аттестационные ведомости. Причем в начальной школе не следует разделять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ожно утверждать, что совокупность педагогических условий (интегрированные программы, развивающая дидактическая среда, обучение каждого ученика по индивидуальной траектории, свобода выбора ребёнком способа обучения, темпа обучения, выстраивание отношений между учеником и учителем по принципу сотрудничества и т. д.) повлияют на развитие основных познавательных процессов  у дет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3:53:00Z</dcterms:created>
  <dc:creator>Тима</dc:creator>
  <dc:description/>
  <cp:keywords/>
  <dc:language>en-US</dc:language>
  <cp:lastModifiedBy>Сергей</cp:lastModifiedBy>
  <dcterms:modified xsi:type="dcterms:W3CDTF">2014-11-14T07:20:00Z</dcterms:modified>
  <cp:revision>7</cp:revision>
  <dc:subject/>
  <dc:title/>
</cp:coreProperties>
</file>