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цифровых образовательных ресурсов, используемых Новиковой Т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поисковых систем сети Интерне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ogle.ru</w:t>
        </w:r>
      </w:hyperlink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ambler.ru</w:t>
        </w:r>
      </w:hyperlink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yandex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 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gma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ции электронных образовательных ресур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Единое окно доступа к образовательным ресурсам»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s.edu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Единая коллекция цифровых образовательных ресурсов»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ollektion.edu/ru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Федеральный центр информационных образовательных ресурсов» - http://fcior.edu.ru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or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Интернет-порт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айт Министерства образования и науки РФ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айт Рособразования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едеральный портал «Российское образование»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оссийский образовательный портал 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талог учебных изданий, электронного оборудования и электронных образовательных ресурсов для общего образ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dce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Школьный портал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rtalschoo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едеральный портал «Информационно-коммуникационные технологии в образовани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оссийский портал открытого образования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ne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ртал Math.ru: библиотека, медиатека, олимпиады, задачи, научные школы, история математик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h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Газета «Математика» Издательский Дом «Первое сентября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h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атематика в школе – консультационный центр    http://www.school.msu.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айт «Я иду на урок русского языка» и электронная версия газеты «Русский язы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оллекция «Мировая художественная культура» 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rt.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Музыкальная коллекция Российского общеобразовательного портала    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sik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Портал «Музеи России»   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seu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Учительская газета 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g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Журнал «Начальная школа»  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penworld/schoo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Газета «1 сентября»  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ИнтерГУ.ru – Интернет-государство учителей 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nterg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Сеть творческих учителей  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Журнал «Наука и образование»  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u.ri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 Международная ассоциация «Развивающее обучение» - МАРО     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ro.newmail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Сайт Центра системно-деятельностной педагогики «Школа 2000…»   www.sch2000.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Сайт образовательной системы «Школа 2100»  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chool2100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Российский общеобразовательный портал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Единая коллекция цифровых образовательных ресурсов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Каталог учебников, оборудования, электронных ресурсов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dce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Псковский образовательный портал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kov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ПГПУ имени Кирова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ks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ГП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ppi.psc.ru/" \l "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www.ppi.psc.ru/#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Фестиваль педагогических идей "Открытый урок"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2. Архив учебных программ и презентаций http://www.rusedu.ru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ФГОС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ЕГЭ 2013 Официальный информационный портал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.edu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Сайт Департамента образования Ивановской области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v-edu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Сайт Управления образования администрации города Иванова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vedu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Сайт МБОУ Методический центр в системе дополнительного педагогического образования (повышения квалификации) г. Иваново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mc.ivedu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Сайт АУ «Институт развития образования Ивановской области»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vipk.ru/main.aspx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Сайт Региональной коллекции цифровых образовательных ресурсов ("зеркало" федеральной коллекции+региональные цифровые ресурсы)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Ивановская интернет-энциклопедия wiki.ivanovoweb.ru//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Центр пропаганды безопасности дорожного движения www.centr-bdd.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Ресурсный центр безопасности дорожного движения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paganda-bdd.ru</w:t>
        </w:r>
      </w:hyperlink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икова Т.А  осуществляет систему сетевого  взаимодействия через ИНТЕРНЕ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 сайт в социальной сети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/novikova-tatyana-alekseevna</w:t>
        </w:r>
      </w:hyperlink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б-портфолио Новиковой Т.А. в социальной сети 4portfolio.ru.  Адрес сайта портфолио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4portfolio.ru/user/view.php?id=1003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сайт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56.iv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журнал «Учительский журнал он- лайн» (свидетельство о регистрации СМИ ЭЛ  № ФС 77-42343)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acherjournal.ru/shkola/dlya-rukovoditelej-shkoly/7777-uchebno-issledovatelskaya-deyatelnost-nauchnogo-obedineniya-lrazvivayushhee-estestvoznanier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Личный кабинет в Центре интеллектуальных и творческих состязаний "Мир конкурс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8"/>
        </w:rPr>
        <w:t xml:space="preserve">" </w:t>
      </w:r>
      <w:hyperlink r:id="rId49">
        <w:r>
          <w:rPr>
            <w:rStyle w:val="InternetLink"/>
            <w:rFonts w:cs="Times New Roman" w:ascii="Times New Roman" w:hAnsi="Times New Roman"/>
            <w:sz w:val="28"/>
          </w:rPr>
          <w:t>http://www.unikru.ru/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Личный кабинет в Центре выявления и поддержки одаренных детей и талантливой молодежи  </w:t>
      </w:r>
      <w:hyperlink r:id="rId50">
        <w:r>
          <w:rPr>
            <w:rStyle w:val="InternetLink"/>
            <w:rFonts w:cs="Times New Roman" w:ascii="Times New Roman" w:hAnsi="Times New Roman"/>
            <w:sz w:val="28"/>
          </w:rPr>
          <w:t>http://talantdeti.ru/personal/?backurl=%2Frules%2F</w:t>
        </w:r>
      </w:hyperlink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" TargetMode="External"/><Relationship Id="rId3" Type="http://schemas.openxmlformats.org/officeDocument/2006/relationships/hyperlink" Target="http://www.rambler.ru/" TargetMode="External"/><Relationship Id="rId4" Type="http://schemas.openxmlformats.org/officeDocument/2006/relationships/hyperlink" Target="http://www.yandex.ru/" TargetMode="External"/><Relationship Id="rId5" Type="http://schemas.openxmlformats.org/officeDocument/2006/relationships/hyperlink" Target="http://www.nigma.ru/" TargetMode="External"/><Relationship Id="rId6" Type="http://schemas.openxmlformats.org/officeDocument/2006/relationships/hyperlink" Target="http://windows.edu/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or.edu.ru/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www.ndce.edu.ru/" TargetMode="External"/><Relationship Id="rId14" Type="http://schemas.openxmlformats.org/officeDocument/2006/relationships/hyperlink" Target="http://www.portalschool.ru/" TargetMode="External"/><Relationship Id="rId15" Type="http://schemas.openxmlformats.org/officeDocument/2006/relationships/hyperlink" Target="http://www.ict.edu.ru/" TargetMode="External"/><Relationship Id="rId16" Type="http://schemas.openxmlformats.org/officeDocument/2006/relationships/hyperlink" Target="http://www.opennet.edu.ru/" TargetMode="External"/><Relationship Id="rId17" Type="http://schemas.openxmlformats.org/officeDocument/2006/relationships/hyperlink" Target="http://www.math.ru/" TargetMode="External"/><Relationship Id="rId18" Type="http://schemas.openxmlformats.org/officeDocument/2006/relationships/hyperlink" Target="http://www.math.1september.ru/" TargetMode="External"/><Relationship Id="rId19" Type="http://schemas.openxmlformats.org/officeDocument/2006/relationships/hyperlink" Target="http://www.rus.1september.ru/" TargetMode="External"/><Relationship Id="rId20" Type="http://schemas.openxmlformats.org/officeDocument/2006/relationships/hyperlink" Target="http://www.art.september.ru/" TargetMode="External"/><Relationship Id="rId21" Type="http://schemas.openxmlformats.org/officeDocument/2006/relationships/hyperlink" Target="http://www.musik.edu.ru/" TargetMode="External"/><Relationship Id="rId22" Type="http://schemas.openxmlformats.org/officeDocument/2006/relationships/hyperlink" Target="http://www.museum.ru/" TargetMode="External"/><Relationship Id="rId23" Type="http://schemas.openxmlformats.org/officeDocument/2006/relationships/hyperlink" Target="http://www.ug.ru/" TargetMode="External"/><Relationship Id="rId24" Type="http://schemas.openxmlformats.org/officeDocument/2006/relationships/hyperlink" Target="http://www.openworld/school" TargetMode="External"/><Relationship Id="rId25" Type="http://schemas.openxmlformats.org/officeDocument/2006/relationships/hyperlink" Target="http://www.1september.ru/" TargetMode="External"/><Relationship Id="rId26" Type="http://schemas.openxmlformats.org/officeDocument/2006/relationships/hyperlink" Target="http://www.intergu.ru/" TargetMode="External"/><Relationship Id="rId27" Type="http://schemas.openxmlformats.org/officeDocument/2006/relationships/hyperlink" Target="http://www.it-n.ru/" TargetMode="External"/><Relationship Id="rId28" Type="http://schemas.openxmlformats.org/officeDocument/2006/relationships/hyperlink" Target="http://www.edu.rin.ru/" TargetMode="External"/><Relationship Id="rId29" Type="http://schemas.openxmlformats.org/officeDocument/2006/relationships/hyperlink" Target="http://www.maro.newmail.r/" TargetMode="External"/><Relationship Id="rId30" Type="http://schemas.openxmlformats.org/officeDocument/2006/relationships/hyperlink" Target="http://www.school2100.ru/" TargetMode="External"/><Relationship Id="rId31" Type="http://schemas.openxmlformats.org/officeDocument/2006/relationships/hyperlink" Target="http://www.school.edu.ru/default.asp" TargetMode="External"/><Relationship Id="rId32" Type="http://schemas.openxmlformats.org/officeDocument/2006/relationships/hyperlink" Target="http://school-collection.edu.ru/" TargetMode="External"/><Relationship Id="rId33" Type="http://schemas.openxmlformats.org/officeDocument/2006/relationships/hyperlink" Target="http://ndce.edu.ru/" TargetMode="External"/><Relationship Id="rId34" Type="http://schemas.openxmlformats.org/officeDocument/2006/relationships/hyperlink" Target="http://www.pskovedu.ru/" TargetMode="External"/><Relationship Id="rId35" Type="http://schemas.openxmlformats.org/officeDocument/2006/relationships/hyperlink" Target="http://www.psksu.ru/" TargetMode="External"/><Relationship Id="rId36" Type="http://schemas.openxmlformats.org/officeDocument/2006/relationships/hyperlink" Target="http://festival.1september.ru/" TargetMode="External"/><Relationship Id="rId37" Type="http://schemas.openxmlformats.org/officeDocument/2006/relationships/hyperlink" Target="http://standart.edu.ru/" TargetMode="External"/><Relationship Id="rId38" Type="http://schemas.openxmlformats.org/officeDocument/2006/relationships/hyperlink" Target="http://www.ege.edu.ru/" TargetMode="External"/><Relationship Id="rId39" Type="http://schemas.openxmlformats.org/officeDocument/2006/relationships/hyperlink" Target="http://www.iv-edu.ru/" TargetMode="External"/><Relationship Id="rId40" Type="http://schemas.openxmlformats.org/officeDocument/2006/relationships/hyperlink" Target="http://www.ivedu.ru/" TargetMode="External"/><Relationship Id="rId41" Type="http://schemas.openxmlformats.org/officeDocument/2006/relationships/hyperlink" Target="http://gmc.ivedu.ru/" TargetMode="External"/><Relationship Id="rId42" Type="http://schemas.openxmlformats.org/officeDocument/2006/relationships/hyperlink" Target="http://www.ivipk.ru/main.aspx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www.propaganda-bdd.ru/" TargetMode="External"/><Relationship Id="rId45" Type="http://schemas.openxmlformats.org/officeDocument/2006/relationships/hyperlink" Target="http://nsportal.ru/novikova-tatyana-alekseevna" TargetMode="External"/><Relationship Id="rId46" Type="http://schemas.openxmlformats.org/officeDocument/2006/relationships/hyperlink" Target="http://4portfolio.ru/user/view.php?id=1003" TargetMode="External"/><Relationship Id="rId47" Type="http://schemas.openxmlformats.org/officeDocument/2006/relationships/hyperlink" Target="http://school56.ivedu.ru/" TargetMode="External"/><Relationship Id="rId48" Type="http://schemas.openxmlformats.org/officeDocument/2006/relationships/hyperlink" Target="http://www.teacherjournal.ru/shkola/dlya-rukovoditelej-shkoly/7777-uchebno-issledovatelskaya-deyatelnost-nauchnogo-obedineniya-lrazvivayushhee-estestvoznanier.html" TargetMode="External"/><Relationship Id="rId49" Type="http://schemas.openxmlformats.org/officeDocument/2006/relationships/hyperlink" Target="http://www.unikru.ru/" TargetMode="External"/><Relationship Id="rId50" Type="http://schemas.openxmlformats.org/officeDocument/2006/relationships/hyperlink" Target="http://talantdeti.ru/personal/?backurl=%2Frules%2F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41:00Z</dcterms:created>
  <dc:creator>Новик</dc:creator>
  <dc:description/>
  <cp:keywords/>
  <dc:language>en-US</dc:language>
  <cp:lastModifiedBy>Новик</cp:lastModifiedBy>
  <dcterms:modified xsi:type="dcterms:W3CDTF">2014-11-16T10:41:00Z</dcterms:modified>
  <cp:revision>2</cp:revision>
  <dc:subject/>
  <dc:title/>
</cp:coreProperties>
</file>