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ind w:left="-360" w:hanging="0"/>
        <w:jc w:val="both"/>
        <w:rPr/>
      </w:pPr>
      <w:r>
        <w:rPr/>
        <w:drawing>
          <wp:inline distT="0" distB="0" distL="0" distR="0">
            <wp:extent cx="5943600" cy="439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 xml:space="preserve">Доклад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«История моей семьи в биографии страны»</w:t>
      </w:r>
    </w:p>
    <w:p>
      <w:pPr>
        <w:pStyle w:val="Normal"/>
        <w:jc w:val="both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Подготовила: Благинина Анастасия,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ученица 10 класса 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МАОУСОШ №2 с. Александровское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Руководитель: Соловьева М.И., 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учитель литературы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  <w:t>с. Александровское 2014</w:t>
      </w:r>
    </w:p>
    <w:p>
      <w:pPr>
        <w:pStyle w:val="Normal"/>
        <w:jc w:val="both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color w:val="000080"/>
          <w:sz w:val="28"/>
          <w:szCs w:val="28"/>
        </w:rPr>
        <w:t>Совсем недавно, просматривая свои семейные архивы, я  наткнулась на статью, написанную 18 лет назад. Написал ее мой отец, Благинин Владимир Анатольевич, когда учился в Омском университете. «Выселить с треском» именно так она называлась. Прочитав ее, я поняла, что это повествование  о преступлении против целого народа-депортации русских немцев.  Я знала, что мои прадеды (и по линии мамы, и по линии папы)-ссыльные немцы. То, что я узнала, прочитав статью, повергло меня в шок. Родным приходилось не жить, им приходилось выживать. Но обо всем по порядку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</w:t>
      </w:r>
      <w:r>
        <w:rPr>
          <w:color w:val="000080"/>
          <w:sz w:val="28"/>
          <w:szCs w:val="28"/>
        </w:rPr>
        <w:tab/>
        <w:t>В истории нашей страны 1930-1950 года были одними из самых трагических. Порождением тоталитарной системы военного времени являлись принудительная высылка и подневольный труд. Советские немцы были в числе тех, кого это коснулось в первую очередь. Сотни тысяч людей оказались низведенными в первые годы войны до уровня бесправных и преследуемых нищих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</w:rPr>
        <w:tab/>
        <w:t xml:space="preserve"> На основании Указа Президиума Верховного Совета СССР от 28 августа 1941 года «О переселении немцев, проживающих в районах Поволжья», практически все немецкое население европейской части СССР подверглось депортации. На них пало жестокое обвинение, что они, якобы, являются пособниками и укрывателями германских шпионов и диверсантов. Люди с горечью вынуждены были покидать родные места и оставлять годами нажитое имущество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</w:t>
      </w:r>
      <w:r>
        <w:rPr>
          <w:color w:val="000080"/>
          <w:sz w:val="28"/>
          <w:szCs w:val="28"/>
        </w:rPr>
        <w:tab/>
        <w:t xml:space="preserve">Мои родные не стали исключением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Шерер (Вайсбеккер) Елизавета Иоганесовна, моя прабабушка, была выслана из Поволжья  ребенком со своими родителями в первые годы войны. Шерер Александр Фридрихович, мой прадедушка, также депортирован в Сибирь подростком со своими родителями, младшими братом и сестрами. Благинина (Кинцель) Эмма Филипповна, моя бабушка, которую я никогда не видела, 5-летним ребенком была депортирована вместе со своими родителями сюда, в Александровское.Мои прадеды никогда не рассказывали о тех страшных днях в их жизнях. Может потому, что я еще была маленькая, а может, им просто не хотелось вспоминать и снова переживать то страшное время в своих воспоминаниях. Но мои родители знают нашу семейную историю и рассказали ее нам с сестрой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</w:t>
      </w:r>
      <w:r>
        <w:rPr>
          <w:color w:val="000080"/>
          <w:sz w:val="28"/>
          <w:szCs w:val="28"/>
        </w:rPr>
        <w:tab/>
        <w:t xml:space="preserve">В далеких 30-х годах в Саратовской области Куккского района в селе с необычным названием Альт-Варенбург жила большая семья Шерер в огромном уютном доме. Их жизнь текла в ежедневных домашних хлопотах и заботах. И никто из них не мог предположить, что в 1941 году начнется война с Германией, а уже через несколько месяцев жизнь каждого из них станет кошмаром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гда началась война, в селе появились солдаты. Было объявлено о том, что в течение суток необходимо собраться к отъезду.</w:t>
      </w:r>
      <w:r>
        <w:rPr>
          <w:rFonts w:cs="Garamond" w:ascii="Garamond" w:hAnsi="Garamond"/>
          <w:b/>
          <w:bCs/>
          <w:i/>
          <w:iCs/>
          <w:color w:val="000080"/>
          <w:sz w:val="28"/>
          <w:szCs w:val="28"/>
        </w:rPr>
        <w:t xml:space="preserve"> </w:t>
      </w:r>
      <w:r>
        <w:rPr>
          <w:rFonts w:cs="Garamond" w:ascii="Garamond" w:hAnsi="Garamond"/>
          <w:bCs/>
          <w:iCs/>
          <w:color w:val="000080"/>
          <w:sz w:val="28"/>
          <w:szCs w:val="28"/>
        </w:rPr>
        <w:t>Утром всех погрузили на телеги и повезли на станцию, где стояло много эшелонов.</w:t>
      </w:r>
      <w:r>
        <w:rPr>
          <w:rFonts w:cs="Garamond" w:ascii="Garamond" w:hAnsi="Garamond"/>
          <w:b/>
          <w:bCs/>
          <w:i/>
          <w:iCs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Никто не знал, куда их повезут. Но вот п</w:t>
      </w:r>
      <w:r>
        <w:rPr>
          <w:rFonts w:cs="Garamond" w:ascii="Garamond" w:hAnsi="Garamond"/>
          <w:bCs/>
          <w:iCs/>
          <w:color w:val="000080"/>
          <w:sz w:val="28"/>
          <w:szCs w:val="28"/>
        </w:rPr>
        <w:t>оезд остановился в городе Новосибирске на станции Болотное. На первое время для жилья семье Шерер дали курятник. Родителям пришлось сначала его вычистить, чтобы завести в него своих детей. Год пришлось жить на подселении у одинокой бабушки.</w:t>
      </w:r>
    </w:p>
    <w:p>
      <w:pPr>
        <w:pStyle w:val="Normal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cs="Garamond" w:ascii="Garamond" w:hAnsi="Garamond"/>
          <w:bCs/>
          <w:iCs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  <w:iCs/>
          <w:color w:val="000080"/>
          <w:sz w:val="28"/>
          <w:szCs w:val="28"/>
        </w:rPr>
        <w:t xml:space="preserve">    </w:t>
      </w:r>
      <w:r>
        <w:rPr>
          <w:rFonts w:cs="Garamond" w:ascii="Garamond" w:hAnsi="Garamond"/>
          <w:bCs/>
          <w:iCs/>
          <w:color w:val="000080"/>
          <w:sz w:val="28"/>
          <w:szCs w:val="28"/>
        </w:rPr>
        <w:tab/>
        <w:t xml:space="preserve">Трудно представить себе, как эти люди жили в Сибири, у чужих людей, совсем не разговаривая по-русски. В 1942 году семью Шерер отправили дальше: в Александровский район. Сначала семью поселили в Акасомск, к тому времени в семье Шерер Христины Генриховны и Фридриха Генриховича было семеро детей: Федор, Александр (мой прадедушка), Анна, Элла, Эмма, Мина, Мария. </w:t>
      </w:r>
    </w:p>
    <w:p>
      <w:pPr>
        <w:pStyle w:val="Normal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cs="Garamond" w:ascii="Garamond" w:hAnsi="Garamond"/>
          <w:bCs/>
          <w:iCs/>
          <w:color w:val="00008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eastAsia="Garamond" w:cs="Garamond" w:ascii="Garamond" w:hAnsi="Garamond"/>
          <w:bCs/>
          <w:iCs/>
          <w:color w:val="000080"/>
          <w:sz w:val="28"/>
          <w:szCs w:val="28"/>
        </w:rPr>
        <w:t xml:space="preserve">    </w:t>
      </w:r>
      <w:r>
        <w:rPr>
          <w:rFonts w:cs="Garamond" w:ascii="Garamond" w:hAnsi="Garamond"/>
          <w:bCs/>
          <w:iCs/>
          <w:color w:val="000080"/>
          <w:sz w:val="28"/>
          <w:szCs w:val="28"/>
        </w:rPr>
        <w:t>Женщины и старшие дети наравне с мужчинами таскали бревна для строительства землянки, так как ни домой, ни других приспособленных помещений для жилья не было. Главу семейства отправили в Александровское на строительство консервного цеха. А чуть позже и всей семье разрешили переехать к отцу в Александровское и выделили для жилья на девятерых маленькую комнатку (около 15 квадратных метров).</w:t>
      </w:r>
    </w:p>
    <w:p>
      <w:pPr>
        <w:pStyle w:val="Normal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cs="Garamond" w:ascii="Garamond" w:hAnsi="Garamond"/>
          <w:bCs/>
          <w:iCs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  <w:iCs/>
          <w:color w:val="000080"/>
          <w:sz w:val="28"/>
          <w:szCs w:val="28"/>
        </w:rPr>
        <w:t xml:space="preserve">    </w:t>
      </w:r>
      <w:r>
        <w:rPr>
          <w:rFonts w:cs="Garamond" w:ascii="Garamond" w:hAnsi="Garamond"/>
          <w:bCs/>
          <w:iCs/>
          <w:color w:val="000080"/>
          <w:sz w:val="28"/>
          <w:szCs w:val="28"/>
        </w:rPr>
        <w:t>Сказать, что в годы войны этой бедной семье было трудно, значит ничего не сказать. Голод заставлял собирать на уже убранных полях мелких и подмерзший картофель, из него варили подобие супа. Родители совсем не говорили по-русски, и дети, которые всему учатся быстрее, стали переводчиками своим родителям. Чтобы затопить печь детям приходилось собирать  мелкие дрова и палочки.</w:t>
      </w:r>
    </w:p>
    <w:p>
      <w:pPr>
        <w:pStyle w:val="Normal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cs="Garamond" w:ascii="Garamond" w:hAnsi="Garamond"/>
          <w:bCs/>
          <w:iCs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  <w:iCs/>
          <w:color w:val="000080"/>
          <w:sz w:val="28"/>
          <w:szCs w:val="28"/>
        </w:rPr>
        <w:t xml:space="preserve">    </w:t>
      </w:r>
      <w:r>
        <w:rPr>
          <w:rFonts w:cs="Garamond" w:ascii="Garamond" w:hAnsi="Garamond"/>
          <w:bCs/>
          <w:iCs/>
          <w:color w:val="000080"/>
          <w:sz w:val="28"/>
          <w:szCs w:val="28"/>
        </w:rPr>
        <w:t>С 12 лет все начинали работать наравне со взрослыми. Работа шла на лесозаготовках, на опытных полях. Старший сын Александр Фридрихович Шерер (мой прадедушка) с 16 лет начал работать пахарем на опытном поле. Оно занимало очень большую площадь. Ворота участка находились на нынешней улице Коммунистической, а заканчивалось поле около реки Анвара. Выращивали здесь все: турнепс и брюкву, капусту и помидоры, сажали малину и крыжовник. Именно здесь, на опытном поле, познакомился мой прадедушка со своей будущей женой, Елизаветой Иоганесовной.</w:t>
      </w:r>
    </w:p>
    <w:p>
      <w:pPr>
        <w:pStyle w:val="Normal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eastAsia="Garamond" w:cs="Garamond" w:ascii="Garamond" w:hAnsi="Garamond"/>
          <w:bCs/>
          <w:iCs/>
          <w:color w:val="000080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cs="Garamond" w:ascii="Garamond" w:hAnsi="Garamond"/>
          <w:bCs/>
          <w:iCs/>
          <w:color w:val="000080"/>
          <w:sz w:val="28"/>
          <w:szCs w:val="28"/>
        </w:rPr>
        <w:t>Время шло, и Фридрих Генрихович построил для всей семьи большой дом. Жить стало легче. Глава семьи был хорошим плотником, поэтому и мебель сделал сам. Сейчас эти комод, шкаф и стулья хранятся у его дочерей Анны Фридриховны Дортман и Эллы Фридриховны Вернер.</w:t>
      </w:r>
    </w:p>
    <w:p>
      <w:pPr>
        <w:pStyle w:val="Normal"/>
        <w:ind w:firstLine="708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cs="Garamond" w:ascii="Garamond" w:hAnsi="Garamond"/>
          <w:bCs/>
          <w:iCs/>
          <w:color w:val="00008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eastAsia="Garamond" w:cs="Garamond" w:ascii="Garamond" w:hAnsi="Garamond"/>
          <w:bCs/>
          <w:iCs/>
          <w:color w:val="000080"/>
          <w:sz w:val="28"/>
          <w:szCs w:val="28"/>
        </w:rPr>
        <w:t xml:space="preserve">     </w:t>
      </w:r>
      <w:r>
        <w:rPr>
          <w:rFonts w:cs="Garamond" w:ascii="Garamond" w:hAnsi="Garamond"/>
          <w:bCs/>
          <w:iCs/>
          <w:color w:val="000080"/>
          <w:sz w:val="28"/>
          <w:szCs w:val="28"/>
        </w:rPr>
        <w:t>Спустя много лет, после описываемых мною событий, в восьмидесятых годах, мой прадедушка ездил в Поволжье, в село Альт-Варенбург, и видел свой  огромный уютный дом. Они с прабабушкой думали о возвращении на свою Родину, но вернувшись, посоветовались со своими детьми и приняли решение остаться  Александровском. Они остались в селе, которое сначала было им место ссылки, в селе, которое со временем стало им родным.</w:t>
      </w:r>
    </w:p>
    <w:p>
      <w:pPr>
        <w:pStyle w:val="Normal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cs="Garamond" w:ascii="Garamond" w:hAnsi="Garamond"/>
          <w:bCs/>
          <w:iCs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  <w:iCs/>
          <w:color w:val="000080"/>
          <w:sz w:val="28"/>
          <w:szCs w:val="28"/>
        </w:rPr>
        <w:t xml:space="preserve">      </w:t>
      </w:r>
      <w:r>
        <w:rPr>
          <w:rFonts w:cs="Garamond" w:ascii="Garamond" w:hAnsi="Garamond"/>
          <w:bCs/>
          <w:iCs/>
          <w:color w:val="000080"/>
          <w:sz w:val="28"/>
          <w:szCs w:val="28"/>
        </w:rPr>
        <w:t>У меня возникает вопрос, в чем виноваты мои родные бабушки и дедушки, почему же так жестоко обошлись с ними? Только потому, что они немцы по национальности?</w:t>
      </w:r>
    </w:p>
    <w:p>
      <w:pPr>
        <w:pStyle w:val="Normal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cs="Garamond" w:ascii="Garamond" w:hAnsi="Garamond"/>
          <w:bCs/>
          <w:iCs/>
          <w:color w:val="00008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eastAsia="Garamond" w:cs="Garamond" w:ascii="Garamond" w:hAnsi="Garamond"/>
          <w:bCs/>
          <w:iCs/>
          <w:color w:val="000080"/>
          <w:sz w:val="28"/>
          <w:szCs w:val="28"/>
        </w:rPr>
        <w:t xml:space="preserve">      </w:t>
      </w:r>
      <w:r>
        <w:rPr>
          <w:rFonts w:cs="Garamond" w:ascii="Garamond" w:hAnsi="Garamond"/>
          <w:bCs/>
          <w:iCs/>
          <w:color w:val="000080"/>
          <w:sz w:val="28"/>
          <w:szCs w:val="28"/>
        </w:rPr>
        <w:t>Когда-то государство отняло у них все: дом, родину, счастье.…Но, несмотря на это, они старались жить как прежде, хотя это и редко когда им удавалось.Нет оправдания тому геноциду, не было и не будет. Каждый русский немец хранил обиду на правительство, но ни один не выразил ее. Конечно же, они хотели жить по-другому. Кто-то так и поступил-уехал на историческую родину в Германию, а кто-то остался здесь вместе с детьми и внуками.</w:t>
      </w:r>
    </w:p>
    <w:p>
      <w:pPr>
        <w:pStyle w:val="Normal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cs="Garamond" w:ascii="Garamond" w:hAnsi="Garamond"/>
          <w:bCs/>
          <w:iCs/>
          <w:color w:val="00008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eastAsia="Garamond" w:cs="Garamond" w:ascii="Garamond" w:hAnsi="Garamond"/>
          <w:bCs/>
          <w:iCs/>
          <w:color w:val="000080"/>
          <w:sz w:val="28"/>
          <w:szCs w:val="28"/>
        </w:rPr>
        <w:t xml:space="preserve">       </w:t>
      </w:r>
      <w:r>
        <w:rPr>
          <w:rFonts w:cs="Garamond" w:ascii="Garamond" w:hAnsi="Garamond"/>
          <w:bCs/>
          <w:iCs/>
          <w:color w:val="000080"/>
          <w:sz w:val="28"/>
          <w:szCs w:val="28"/>
        </w:rPr>
        <w:t>Честно, я восхищаюсь своими предками. Пройти через все это и не сломаться…  Суметь создать новую жизнь с нуля... У них это получилось. Я ими горжусь. Мой прадедушка проработал токарем в мехцехе рыбокомбината, имел много грамот и наград за свой труд. Прабабушка работала в  рыбокомбинате. Бабушка всю жизнь проработала санитаркой в больнице, ее труд тоже был отмечен грамотами.  У меня сложилось впечатление, что они всю жизнь своим трудом доказывали свою невиновность.</w:t>
      </w:r>
    </w:p>
    <w:p>
      <w:pPr>
        <w:pStyle w:val="Normal"/>
        <w:jc w:val="both"/>
        <w:rPr>
          <w:rFonts w:ascii="Garamond" w:hAnsi="Garamond" w:eastAsia="Garamond" w:cs="Garamond"/>
          <w:bCs/>
          <w:iCs/>
          <w:color w:val="000080"/>
          <w:sz w:val="28"/>
          <w:szCs w:val="28"/>
        </w:rPr>
      </w:pPr>
      <w:r>
        <w:rPr>
          <w:rFonts w:eastAsia="Garamond" w:cs="Garamond" w:ascii="Garamond" w:hAnsi="Garamond"/>
          <w:bCs/>
          <w:iCs/>
          <w:color w:val="000080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Cs/>
          <w:iCs/>
          <w:color w:val="000080"/>
          <w:sz w:val="28"/>
          <w:szCs w:val="28"/>
        </w:rPr>
        <w:t>Какой ценой немцам - спецпереселенцам удалось пережить это событие, чего они натерпелись, пока не прибыли на места вынужденного поселения - это известно только им. Мы, дети, внуки и правнуки знаем о тех страшных днях лишь по рассказам старших.</w:t>
      </w:r>
    </w:p>
    <w:p>
      <w:pPr>
        <w:pStyle w:val="Normal"/>
        <w:ind w:firstLine="708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cs="Garamond" w:ascii="Garamond" w:hAnsi="Garamond"/>
          <w:bCs/>
          <w:iCs/>
          <w:color w:val="00008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color w:val="000080"/>
          <w:sz w:val="28"/>
          <w:szCs w:val="28"/>
        </w:rPr>
      </w:pPr>
      <w:r>
        <w:rPr>
          <w:rFonts w:eastAsia="Garamond" w:cs="Garamond" w:ascii="Garamond" w:hAnsi="Garamond"/>
          <w:bCs/>
          <w:iCs/>
          <w:color w:val="000080"/>
          <w:sz w:val="28"/>
          <w:szCs w:val="28"/>
        </w:rPr>
        <w:t xml:space="preserve">       </w:t>
      </w:r>
      <w:r>
        <w:rPr>
          <w:rFonts w:cs="Garamond" w:ascii="Garamond" w:hAnsi="Garamond"/>
          <w:bCs/>
          <w:iCs/>
          <w:color w:val="000080"/>
          <w:sz w:val="28"/>
          <w:szCs w:val="28"/>
        </w:rPr>
        <w:t>Надеюсь, и мою работу прочитает когда-нибудь мой ребенок и попросит рассказать ему историю нашей семьи.</w:t>
      </w:r>
    </w:p>
    <w:p>
      <w:pPr>
        <w:pStyle w:val="Normal"/>
        <w:jc w:val="both"/>
        <w:rPr>
          <w:rFonts w:ascii="Garamond" w:hAnsi="Garamond" w:eastAsia="Garamond" w:cs="Garamond"/>
          <w:bCs/>
          <w:iCs/>
          <w:color w:val="000080"/>
          <w:sz w:val="28"/>
          <w:szCs w:val="28"/>
        </w:rPr>
      </w:pPr>
      <w:r>
        <w:rPr>
          <w:rFonts w:eastAsia="Garamond" w:cs="Garamond" w:ascii="Garamond" w:hAnsi="Garamond"/>
          <w:bCs/>
          <w:iCs/>
          <w:color w:val="000080"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rFonts w:ascii="Garamond" w:hAnsi="Garamond" w:eastAsia="Garamond" w:cs="Garamond"/>
          <w:bCs/>
          <w:iCs/>
        </w:rPr>
      </w:pPr>
      <w:r>
        <w:rPr>
          <w:rFonts w:eastAsia="Garamond" w:cs="Garamond" w:ascii="Garamond" w:hAnsi="Garamond"/>
          <w:bCs/>
          <w:iCs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28:00Z</dcterms:created>
  <dc:creator>Семья</dc:creator>
  <dc:description/>
  <cp:keywords/>
  <dc:language>en-US</dc:language>
  <cp:lastModifiedBy>Tormoz</cp:lastModifiedBy>
  <dcterms:modified xsi:type="dcterms:W3CDTF">2014-10-28T15:28:00Z</dcterms:modified>
  <cp:revision>2</cp:revision>
  <dc:subject/>
  <dc:title>  Совсем недавно, просматривая свои семейные архивы, я  наткнулась на статью, написанную уже 18 лет назад</dc:title>
</cp:coreProperties>
</file>