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мероприят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родителей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аздник для первокласс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рощание с 1 классом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Внеклассное мероприятие направлено на подведение итогов учебных достижений первоклассников. В сценарии развиваются две линии: прощание с «Азбукой» и первым классом. На празднике присутствуют родител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развивать коммуникативные способности, актерские способност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высить мотивацию к учеб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плочение коллекти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ведение итогов года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праз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Уважаемые родители! Мы рады с детьми вас приветствовать на нашем празднике. Ведь сегодня для всех нас необычный день. Год назад ребята впервые пришли в эту школу, в этот класс. Тогда еще совсем маленькими: многого не знали и многое не умел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Уч-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дошкольниками бы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ы ходили в детский сад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из глины мастер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лошадок, и зайч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теперь, а тепе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м открыла школа дверь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яла школа на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няла в первый класс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ти поют песню о школ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И вот пролетел год. Я приглашаю всех отправиться  в путешествие от станции «Первоклассная» до станции «Вторая Новая». Все взяли с собой в дорогу багажи знаний? Тогда в путь. Поезд отправляется. (Звонок колокольчика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а </w:t>
      </w:r>
      <w:r>
        <w:rPr>
          <w:i/>
          <w:sz w:val="24"/>
          <w:szCs w:val="24"/>
        </w:rPr>
        <w:t xml:space="preserve">первая </w:t>
      </w:r>
      <w:r>
        <w:rPr>
          <w:sz w:val="24"/>
          <w:szCs w:val="24"/>
        </w:rPr>
        <w:t xml:space="preserve">остановка – станция </w:t>
      </w:r>
      <w:r>
        <w:rPr>
          <w:b/>
          <w:sz w:val="24"/>
          <w:szCs w:val="24"/>
        </w:rPr>
        <w:t>«Алфавитная»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Уч-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 на уроке в первый раз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я учен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шла учительница в класс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тавать или садитьс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не говорят: «Иди к доске»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 руку поднима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 ручку как держать в руке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сем не понима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 на уроке в первый раз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перь я учен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партой правильно сиж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тя мне не сиди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адясь за парту осторожн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б школьной формы не измя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Азбуки свои раскры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крыли школьную тетрад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перь мы знаем буквы, слог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меем говорить, счита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постепенно, понемног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научились все чит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мы сегодня говори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Спасибо книге Азбук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ти поют песню «Азбука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Буквы-значки, как бойцы на парад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тесном порядке построены в ряд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ждый в условленном месте стои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называется все – АЛФАВИТ (хор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колько букв в русском алфавите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ы готовы рассказать алфавит?  </w:t>
      </w:r>
      <w:r>
        <w:rPr>
          <w:i/>
          <w:sz w:val="24"/>
          <w:szCs w:val="24"/>
        </w:rPr>
        <w:t>(Построение. У каждого ребенка своя буква. Стихотворения о буквах или чтение алфавита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-ся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Ежедневно по утрам заниматься надо н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с доски не сводим глаз, а учитель учит н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ль, топор, лопата, руки – в каждом слове слышим звук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вуки эти разные: гласные, соглас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ласные тянутся в песенке звон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гут заплакать и закричать. Но не желают скрипеть и ворч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сные буквы, сделайте шаг вперед. Сколько гласных букв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-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 согласные согласны шелестеть, шептать, скрипе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же фыркать и кряхтеть, но не хочется им пет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ые буквы, сделайте шаг вперед. Сколько согласных бук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ие буквы не обозначают звуков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-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ы эти буквы заучи. Их три десятка с лиш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для тебя они ключи ко всем хорошим книж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орогу взять не позабудь ключей волшебных связку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В любой рассказ найдешь ты путь. Войдешь в любую сказку!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 смогут ли буквы узнать себ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а буква широк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 похожа на жука? (Ж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й букве нет угл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 того она кругл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 того она кругла –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катиться бы смогла. (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этой буквой на носу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илин прячется в лесу. (Ф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эту букву посмотр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на совсем как цифра 3. (З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т два столба наискосо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между ними поясок. (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ы с этой буквою знак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ят два колышка рядком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 между ними поясок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тянутый наискосок. (И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квы, встаньте, чтобы получилось сл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 кого, мои друзья,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бежать никак нельзя?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еотвязно в ясный день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ядом с нами бродит </w:t>
      </w:r>
      <w:r>
        <w:rPr>
          <w:i/>
          <w:sz w:val="24"/>
          <w:szCs w:val="24"/>
        </w:rPr>
        <w:t>(тен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Течет, течет – не вытече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ежит, бежит – не выбежит. </w:t>
      </w:r>
      <w:r>
        <w:rPr>
          <w:i/>
          <w:sz w:val="24"/>
          <w:szCs w:val="24"/>
        </w:rPr>
        <w:t>(ре</w:t>
      </w:r>
      <w:r>
        <w:rPr>
          <w:i/>
          <w:sz w:val="24"/>
          <w:szCs w:val="24"/>
          <w:u w:val="single"/>
        </w:rPr>
        <w:t>чк</w:t>
      </w:r>
      <w:r>
        <w:rPr>
          <w:i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ворят, она хитр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ур уносит со двор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зато красавиц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сем ребятам нравится. </w:t>
      </w:r>
      <w:r>
        <w:rPr>
          <w:i/>
          <w:sz w:val="24"/>
          <w:szCs w:val="24"/>
        </w:rPr>
        <w:t>(л</w:t>
      </w:r>
      <w:r>
        <w:rPr>
          <w:i/>
          <w:sz w:val="24"/>
          <w:szCs w:val="24"/>
          <w:u w:val="single"/>
        </w:rPr>
        <w:t>и</w:t>
      </w:r>
      <w:r>
        <w:rPr>
          <w:i/>
          <w:sz w:val="24"/>
          <w:szCs w:val="24"/>
        </w:rPr>
        <w:t>са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т иголки и була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лезают из-под л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меня они глядя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олока они хотят. </w:t>
      </w:r>
      <w:r>
        <w:rPr>
          <w:i/>
          <w:sz w:val="24"/>
          <w:szCs w:val="24"/>
        </w:rPr>
        <w:t>(ё</w:t>
      </w:r>
      <w:r>
        <w:rPr>
          <w:i/>
          <w:sz w:val="24"/>
          <w:szCs w:val="24"/>
          <w:u w:val="single"/>
        </w:rPr>
        <w:t>ж</w:t>
      </w:r>
      <w:r>
        <w:rPr>
          <w:i/>
          <w:sz w:val="24"/>
          <w:szCs w:val="24"/>
        </w:rPr>
        <w:t>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Лежит верев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ипит плут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рать ее опасно –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кусит. Ясно? </w:t>
      </w:r>
      <w:r>
        <w:rPr>
          <w:i/>
          <w:sz w:val="24"/>
          <w:szCs w:val="24"/>
        </w:rPr>
        <w:t>(зм</w:t>
      </w:r>
      <w:r>
        <w:rPr>
          <w:i/>
          <w:sz w:val="24"/>
          <w:szCs w:val="24"/>
          <w:u w:val="single"/>
        </w:rPr>
        <w:t>е</w:t>
      </w:r>
      <w:r>
        <w:rPr>
          <w:i/>
          <w:sz w:val="24"/>
          <w:szCs w:val="24"/>
        </w:rPr>
        <w:t>я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бъяснить все орфограммы в словах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-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укв сначала мы не знали, мамы сказки нам чита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теперь читаем сами, подружились сказки с нами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Дети садятся. Звонок колокольчика. Станция </w:t>
      </w:r>
      <w:r>
        <w:rPr>
          <w:b/>
          <w:sz w:val="24"/>
          <w:szCs w:val="24"/>
        </w:rPr>
        <w:t>«Сказочная»</w:t>
      </w:r>
      <w:r>
        <w:rPr>
          <w:sz w:val="24"/>
          <w:szCs w:val="24"/>
        </w:rPr>
        <w:t>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Я знаю, что многие из вас больше всего любят читать сказки. Вы должны определить название сказки и ее ав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е лежалось на окошке –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катился по дорожке. </w:t>
      </w:r>
      <w:r>
        <w:rPr>
          <w:i/>
          <w:sz w:val="24"/>
          <w:szCs w:val="24"/>
        </w:rPr>
        <w:t>(Колобок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асна девица грустн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й не нравится вес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й на солнце тяжко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лезы льет, бедняжка. </w:t>
      </w:r>
      <w:r>
        <w:rPr>
          <w:i/>
          <w:sz w:val="24"/>
          <w:szCs w:val="24"/>
        </w:rPr>
        <w:t>(Снегурочка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дорога дал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дорога нелег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сть бы на пене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ъесть бы пирожок! </w:t>
      </w:r>
      <w:r>
        <w:rPr>
          <w:i/>
          <w:sz w:val="24"/>
          <w:szCs w:val="24"/>
        </w:rPr>
        <w:t>(Маша и медведь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х он любит неизменн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 б к нему ни приход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гадались? Это Ге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 Гена…(</w:t>
      </w:r>
      <w:r>
        <w:rPr>
          <w:i/>
          <w:sz w:val="24"/>
          <w:szCs w:val="24"/>
        </w:rPr>
        <w:t>Крокодил. Э. Успенский. «Крокодил Гена и его друзья.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Желаю тебе весело провести время. Но запомни одну вещь. Ты должна покинуть бал ровно в полночь.» </w:t>
      </w:r>
      <w:r>
        <w:rPr>
          <w:i/>
          <w:sz w:val="24"/>
          <w:szCs w:val="24"/>
        </w:rPr>
        <w:t>(Фея. Ш. Перро. «Золушка»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кому что всего миле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хлебе – горбуш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апусте – кочерыж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молоке – пенка, а в школе?</w:t>
      </w:r>
      <w:r>
        <w:rPr>
          <w:i/>
          <w:sz w:val="24"/>
          <w:szCs w:val="24"/>
        </w:rPr>
        <w:t xml:space="preserve"> (Переменка.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Звонок колокольчика. Станция </w:t>
      </w:r>
      <w:r>
        <w:rPr>
          <w:b/>
          <w:sz w:val="24"/>
          <w:szCs w:val="24"/>
        </w:rPr>
        <w:t>«Переменка»</w:t>
      </w:r>
      <w:r>
        <w:rPr>
          <w:sz w:val="24"/>
          <w:szCs w:val="24"/>
        </w:rPr>
        <w:t>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ушайте внимательно и отвечайте тогда, когда надо: это я, это я, это все мои друз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 ватагою весел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ждый день шагает в школ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 из вас приходит в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опозданием на час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 морозов не боитс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коньках летит, как птиц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 из вас хранит в поряд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нижки, ручки и тетрадк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 из вас из малыш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дит грязный до уше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 домашний свой ур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яет точно в сро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 из вас не ходит хмуры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юбит спорт и физкультур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 из вас своим труд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рашает класс и до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 из вас, хочу узна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юбит петь и танцев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сейчас отвечать нужно быстро и прави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акое сегодня числ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мя мальчика на букву 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толица Росс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мя девочки на букву 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колько будет, если из 9 вычесть 5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авой рукой достать левое плеч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колько букв в слове «лось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Из какой сказки Страшил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ак зовут твоего сосед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Ответь хлопками, сколько будет, если к 3 прибавить 2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Звонок колокольчика. Станция </w:t>
      </w:r>
      <w:r>
        <w:rPr>
          <w:b/>
          <w:sz w:val="24"/>
          <w:szCs w:val="24"/>
        </w:rPr>
        <w:t>«Прописная»</w:t>
      </w:r>
      <w:r>
        <w:rPr>
          <w:sz w:val="24"/>
          <w:szCs w:val="24"/>
        </w:rPr>
        <w:t>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вайте вспомним, как вы учились писать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-ся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Мы теперь ученики, нам не до гулянь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дом задали крючки – первое задание!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Вот мы с мамой над столом дружно распева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Вниз ведем, ведем, ведем – плавно закругляем!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противные крючки с острыми нос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меня из-под руки выползают сам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левизор не глядим, сказки не чита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и часа сидим, сидим – пла-а-авно закругляе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чер. Поздно. Спать идем. Сразу засыпа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о сне ведем, ведем, пла-а-авно закругля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На память я вам раздам ваши первые тетради, в них вы учились писать. </w:t>
      </w:r>
    </w:p>
    <w:p>
      <w:pPr>
        <w:pStyle w:val="Normal"/>
        <w:jc w:val="both"/>
        <w:rPr/>
      </w:pPr>
      <w:r>
        <w:rPr>
          <w:sz w:val="24"/>
          <w:szCs w:val="24"/>
        </w:rPr>
        <w:t>За этот год вы научились не только грамотно читать, но и познакомились со многими правилами русского языка. Вспомнить некоторые из них нам поможет кроссворд. (Все дети записывают отгадки в тетради, один – на доске. К отгадкам выложить звуковые схемы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з горячего колодца через нос водица ль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Белые горошки на зеленых нож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Хвостом виляет, зубаста, а не ла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    щ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а     у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ч а й н и 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     а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ы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ш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Звонок колокольчика. Станция </w:t>
      </w:r>
      <w:r>
        <w:rPr>
          <w:b/>
          <w:sz w:val="24"/>
          <w:szCs w:val="24"/>
        </w:rPr>
        <w:t>«Считалочка»</w:t>
      </w:r>
      <w:r>
        <w:rPr>
          <w:sz w:val="24"/>
          <w:szCs w:val="24"/>
        </w:rPr>
        <w:t>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-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не учиться очень нравитс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чать я не бою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 могу с задачей справитьс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тому что не леню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прекрасна и силь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тематика – стр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тематика слож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скажу с почт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тематика нуж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м без исклю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Мы должны верно решить задачи, записать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апа – лев и мама – льв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ть чему здесь удиви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дь у них три малыша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ерстка очень хорош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ова семейк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олько и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считать сумей-к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шла курочка гулять, забрала своих цыпля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мь бежали впереди, три остались поз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спокоится их мать и не может сосчит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олько у курочки цыпля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исовали мы круж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них три и черных тр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у а красных 6 круж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 кого ответ гот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Задачи на смекал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На поляне росли две березы. На каждом дереве по две ветки. На каждой ветке по одному яблоку. Сколько всего ябло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У палки два конца. Один конец отпилили. Сколько концов осталось?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Горели пять лампочек, две лампочки потухли. Сколько лампочек осталос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 кроме русского языка и математики у вас уроков больше нет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-ся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Конечно, есть! Мы не за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ни нас многому учил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тература – чувствов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ближнему сочувствов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физкультура – ловк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еще вынослив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епить умеем, рисов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пуговицы пришив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музыка так хорош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 не таясь поет душ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Впереди у вас, ребята, удивительное путешествие по стране знаний. Вы откроете интересный мир, который нас окружает. Что именно? Об этом вы сами сейчас споете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ети поют песню «Чему учат в школе»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правляемся дальше. Мы приближаемся к конечному пункту нашего путешеств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Звонок колокольчика. Станция </w:t>
      </w:r>
      <w:r>
        <w:rPr>
          <w:b/>
          <w:sz w:val="24"/>
          <w:szCs w:val="24"/>
        </w:rPr>
        <w:t>«Вторая Новая»</w:t>
      </w:r>
      <w:r>
        <w:rPr>
          <w:sz w:val="24"/>
          <w:szCs w:val="24"/>
        </w:rPr>
        <w:t>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Уч-ся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Первый класс, первый клас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од назад ты принял нас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шли мы во втор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прощаемся с т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юбили мы друг друга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подруг стоим горой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 со мной моя подру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ходит во втор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 учительница что же?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росит разве нас с тобой?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т, учительница тож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ходит во втор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еще не понимаем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то сегодня мы теряе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о, что было много-много в первый раз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вый наш звонок осенний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вый слог и наше чтень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 сегодня до свиданья, первый клас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 вернемся в класс теперь не скоро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дут нас игры, песни у костра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дут походы…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 свиданья, школа!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дравствуй, лето – звонкая пора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ое, ребята, куда бы вы ни держали путь, где бы вы ни побывали, оставайтесь дружными и помните, что самое дорогое в мире – это доброта. И пусть вашим девизом всегда будут слова песни, которую мы сейчас споем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ети, родители поют песню «Дорога добра»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Итоги года. Слова благодарности родителям. Поздравление родителей и детей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23:00Z</dcterms:created>
  <dc:creator>Ольга</dc:creator>
  <dc:description/>
  <cp:keywords/>
  <dc:language>en-US</dc:language>
  <cp:lastModifiedBy>Ольга</cp:lastModifiedBy>
  <dcterms:modified xsi:type="dcterms:W3CDTF">2014-11-19T17:56:00Z</dcterms:modified>
  <cp:revision>55</cp:revision>
  <dc:subject/>
  <dc:title/>
</cp:coreProperties>
</file>