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План воспитательной работы 8 «А» класса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на 2012-2013 учебный год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923"/>
        <w:gridCol w:w="47"/>
        <w:gridCol w:w="1962"/>
        <w:gridCol w:w="91"/>
        <w:gridCol w:w="111"/>
        <w:gridCol w:w="1916"/>
        <w:gridCol w:w="39"/>
        <w:gridCol w:w="2356"/>
      </w:tblGrid>
      <w:tr>
        <w:trPr>
          <w:trHeight w:val="480" w:hRule="atLeast"/>
        </w:trPr>
        <w:tc>
          <w:tcPr>
            <w:tcW w:w="95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Сентябрь</w:t>
            </w:r>
          </w:p>
        </w:tc>
      </w:tr>
      <w:tr>
        <w:trPr>
          <w:trHeight w:val="395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1-я неделя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2-я неделя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3-я неделя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4-я неделя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Линейка 1 сентября, напутствие классу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еклама кружков, факультативов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Анкета «Мои планы на учебный год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бный сектор «Успехи за сентябрь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Символы России»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советов дела по подготовке газеты. Распределение обязанностей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Доброта спасет мир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Экскурсия в осенний лес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Вспомним лето»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Анкета «Урок глазами ученика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Выбор актива класса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Образ жизни. Что это такое?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едложения в план работы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Режим дня школьника. Каким он должен быть? »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lang w:eastAsia="ru-RU"/>
              </w:rPr>
              <w:t>Составление графика дежурств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еклама спортивных кружков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азета по итогам дежурства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Октябр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иагностика интеллекта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иблиотека «справочники, энциклопедии, словари»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Спасибо.Пожалуйта. Здравствуйте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Как прожить без конфликтов»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Учитесь властвовать собой»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Чувствовать рядом собой друга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Приходите в гости к нам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перация «Милосердие»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здравление учителей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Чаепитие с поздравлением именинников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сенний ба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Составление таблицы – графика внеклассных занятий учащихся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акции «Посади Деи сохрани его»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движные игры на улице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дведение итогов медицинского осмотра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сенний кросс</w:t>
            </w:r>
          </w:p>
        </w:tc>
      </w:tr>
      <w:tr>
        <w:trPr>
          <w:trHeight w:val="467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Ноябр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формление газеты, посвященной успехам класса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НОТ школьника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рафик школьных олимпиад, готовимся к олимпиадам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азговор на трудную тему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(беседа об отношениях м\у собой)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. Этикет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Как не стать жертвой преступления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Эта виртуальная реальность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очное путешествие по родному краю «Тропа испытаний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азета по итогам 1 четверти</w:t>
            </w:r>
          </w:p>
        </w:tc>
      </w:tr>
      <w:tr>
        <w:trPr>
          <w:trHeight w:val="962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Анкета «Присмотрись к самому себе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юриста и учащихся о правонарушениях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Гигиена умственного труда»</w:t>
            </w:r>
          </w:p>
        </w:tc>
        <w:tc>
          <w:tcPr>
            <w:tcW w:w="412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Соревнование по     Классный час    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шахматам                  «Гигиена тела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азговор в кругу мальчиков «Сильный, смелый, мужественный»</w:t>
            </w:r>
          </w:p>
        </w:tc>
      </w:tr>
      <w:tr>
        <w:trPr>
          <w:trHeight w:val="381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Декабр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едварительные итоги четверти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Звездный час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секции учебы «Итоги четверти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«Разработка сценария к Новому году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Твой стиль поведения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епетиция к новогоднему празднику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Вот и стали мы на год взрослей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 в классе. Оформление класса к Новому году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аздник «Новогодний бал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онсультация «Средства и методы самовоспитания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говорим об ответственности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общешкольных подвижных играх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Атмосфера и здоровье человека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 в классе</w:t>
            </w:r>
          </w:p>
        </w:tc>
      </w:tr>
      <w:tr>
        <w:trPr>
          <w:trHeight w:val="516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Январ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Учение с увлечением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Анкета «Мои планы на второе полугодие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Кто должен уступить дорогу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совета дела по обновлению классного уголка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Образ жизни. Что это такое?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акции «Я – гражданин России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Чаепитие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Вспомним Новый год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для девочек «Влюбленность»</w:t>
            </w:r>
          </w:p>
        </w:tc>
      </w:tr>
      <w:tr>
        <w:trPr>
          <w:trHeight w:val="71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сещение кружков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Тренинг «Я и другие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едложения в план работы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 xml:space="preserve">Посещение бассейна 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нятие на тему «Это вы можете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азета по итогам дежурства</w:t>
            </w:r>
          </w:p>
        </w:tc>
      </w:tr>
      <w:tr>
        <w:trPr>
          <w:trHeight w:val="407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Феврал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Я в школе»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мощь отстающим ученикам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Итоги учебы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Чаепитие для именинников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Я в обществе»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дготовка к 23 февраля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Поздравление с 23 февраля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мощь пожилым людям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 в классе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на конкурсе «А ну-ка, мальчики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Составление таблицы-графика внеклассных занятий учащихся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Развитие творческих способностей»</w:t>
            </w:r>
          </w:p>
        </w:tc>
        <w:tc>
          <w:tcPr>
            <w:tcW w:w="2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О дружбе мальчиков и девочек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движные игры на улице</w:t>
            </w:r>
          </w:p>
        </w:tc>
        <w:tc>
          <w:tcPr>
            <w:tcW w:w="65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Месячник военно – патриотического воспитания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Март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формление газеты посвященной успехам класса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мощь отстающим ученикам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Итоги учебы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Толерантная личность»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Образ вашего Я»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– практикум общения «Как начать дружбу»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дготовка к 8 Марта. Праздничный концерт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 в классе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Тест. «Уровень воспитанности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Анкета «Присмотрись к самому себе»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              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Я, ты, мы»               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О вреде курения»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азговор в кругу мальчиков «Сильный, смелый, мужественный»</w:t>
            </w:r>
          </w:p>
        </w:tc>
      </w:tr>
      <w:tr>
        <w:trPr>
          <w:trHeight w:val="337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Апрель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едварительные итоги года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в кабинете информатики «Первый полет в космос»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учебного секции «Итоги года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Твой стиль поведения»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Декларация принципов толерантности»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Чаепитие для именинников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Средства и методы самовоспитания»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Беседа «Что такое толерантность?»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общешкольных подвижных играх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нятие на тему «Улыбка и смех приятны для всех»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онкурс «Когда вместе»</w:t>
            </w:r>
          </w:p>
        </w:tc>
      </w:tr>
      <w:tr>
        <w:trPr>
          <w:trHeight w:val="367" w:hRule="atLeast"/>
        </w:trPr>
        <w:tc>
          <w:tcPr>
            <w:tcW w:w="95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ru-RU"/>
              </w:rPr>
              <w:t>Май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Еще немного, еще чуть-чуть»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редварительные итоги года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седание учебного сектора «Итоги года»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Выпуск «Молнии» по итогам учебного года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щени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Классный час «Он тогда не вернулся из дома»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Репетиция к последнему звонку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Досуг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акции «Салют, Победа!»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Генеральная уборка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ездка в Чебоксары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Образ жизни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На парад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доровь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Участие в общешкольных подвижных играх</w:t>
            </w:r>
          </w:p>
        </w:tc>
        <w:tc>
          <w:tcPr>
            <w:tcW w:w="2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 </w:t>
            </w:r>
          </w:p>
        </w:tc>
        <w:tc>
          <w:tcPr>
            <w:tcW w:w="2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Поход в лес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lang w:eastAsia="ru-RU"/>
              </w:rPr>
              <w:t>Занятие на тему «Солнце, воздух и вода – наши лучшие друзья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0:00Z</dcterms:created>
  <dc:creator>Admin</dc:creator>
  <dc:description/>
  <cp:keywords/>
  <dc:language>en-US</dc:language>
  <cp:lastModifiedBy>www</cp:lastModifiedBy>
  <dcterms:modified xsi:type="dcterms:W3CDTF">2014-11-22T14:54:00Z</dcterms:modified>
  <cp:revision>3</cp:revision>
  <dc:subject/>
  <dc:title/>
</cp:coreProperties>
</file>