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/>
        <w:jc w:val="center"/>
        <w:rPr>
          <w:b/>
          <w:b/>
          <w:bCs/>
        </w:rPr>
      </w:pPr>
      <w:r>
        <w:rPr>
          <w:b/>
          <w:bCs/>
        </w:rPr>
        <w:t>Показатели  состояния здоровья дошкольников</w:t>
      </w:r>
    </w:p>
    <w:p>
      <w:pPr>
        <w:pStyle w:val="Normal"/>
        <w:shd w:fill="FFFFFF" w:val="clear"/>
        <w:spacing w:lineRule="atLeast" w:line="270"/>
        <w:jc w:val="center"/>
        <w:rPr/>
      </w:pPr>
      <w:r>
        <w:rPr>
          <w:b/>
          <w:bCs/>
        </w:rPr>
        <w:t>за 2012 – 2014 гг.</w:t>
      </w:r>
    </w:p>
    <w:p>
      <w:pPr>
        <w:pStyle w:val="Normal"/>
        <w:shd w:fill="FFFFFF" w:val="clear"/>
        <w:spacing w:lineRule="atLeast" w:line="27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1"/>
        <w:gridCol w:w="1914"/>
        <w:gridCol w:w="1914"/>
        <w:gridCol w:w="19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№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2011-2012г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2012-2013 г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2013-2014г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Количество дет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2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Физическое развити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/>
              <w:rPr/>
            </w:pPr>
            <w:r>
              <w:rPr/>
              <w:t>Норм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/>
              <w:rPr/>
            </w:pPr>
            <w:r>
              <w:rPr/>
              <w:t>Наличие заболе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3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Группы здоровь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/>
              <w:rPr/>
            </w:pPr>
            <w:r>
              <w:rPr/>
              <w:t>1 групп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/>
              <w:rPr/>
            </w:pPr>
            <w:r>
              <w:rPr/>
              <w:t>2 групп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/>
              <w:rPr/>
            </w:pPr>
            <w:r>
              <w:rPr/>
              <w:t>3 груп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4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Заболеваемость в 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12%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1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7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Оценка уровня физического разви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75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81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88%</w:t>
            </w:r>
          </w:p>
        </w:tc>
      </w:tr>
    </w:tbl>
    <w:p>
      <w:pPr>
        <w:pStyle w:val="Normal"/>
        <w:shd w:fill="FFFFFF" w:val="clear"/>
        <w:spacing w:lineRule="atLeast" w:line="270"/>
        <w:jc w:val="both"/>
        <w:rPr/>
      </w:pPr>
      <w:r>
        <w:rPr/>
        <w:t>   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spacing w:lineRule="atLeast" w:line="256" w:before="0" w:after="280"/>
        <w:ind w:left="1287" w:right="-6" w:hanging="360"/>
        <w:rPr>
          <w:b/>
          <w:b/>
        </w:rPr>
      </w:pPr>
      <w:r>
        <w:rPr/>
        <w:t>Количество детей с нарушениями здоровья детей группы №7 2012-2014гг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6"/>
        <w:gridCol w:w="2393"/>
        <w:gridCol w:w="239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болева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rPr/>
            </w:pPr>
            <w:r>
              <w:rPr/>
              <w:t>Нарушение реч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rPr/>
            </w:pPr>
            <w:r>
              <w:rPr/>
              <w:t>Нарушение остроты зр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rPr/>
            </w:pPr>
            <w:r>
              <w:rPr/>
              <w:t>ЛОР орган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rPr/>
            </w:pPr>
            <w:r>
              <w:rPr/>
              <w:t>Сердечно -сосудистой систем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rPr/>
            </w:pPr>
            <w:r>
              <w:rPr/>
              <w:t>Органов дыха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44" w:after="100"/>
              <w:jc w:val="left"/>
              <w:rPr>
                <w:szCs w:val="24"/>
              </w:rPr>
            </w:pPr>
            <w:r>
              <w:rPr>
                <w:szCs w:val="24"/>
              </w:rPr>
              <w:t>Желудочно-кишечного трак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44" w:after="100"/>
              <w:jc w:val="left"/>
              <w:rPr>
                <w:szCs w:val="24"/>
              </w:rPr>
            </w:pPr>
            <w:r>
              <w:rPr>
                <w:szCs w:val="24"/>
              </w:rPr>
              <w:t>Сколиозы, нарушения осанк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rPr/>
            </w:pPr>
            <w:r>
              <w:rPr/>
              <w:t>На «Д» учет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rPr/>
            </w:pPr>
            <w:r>
              <w:rPr/>
              <w:t>ЦНС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lineRule="atLeast" w:line="256" w:before="0" w:after="0"/>
        <w:rPr/>
      </w:pPr>
      <w:r>
        <w:rPr/>
        <w:t>Здоровье воспитанников по заболеваемости детей группы №7 2012-2014гг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76"/>
        <w:gridCol w:w="2393"/>
        <w:gridCol w:w="143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6" w:before="0" w:after="0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rPr/>
            </w:pPr>
            <w:r>
              <w:rPr/>
              <w:t>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rPr/>
            </w:pPr>
            <w:r>
              <w:rPr/>
              <w:t>20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rPr/>
            </w:pPr>
            <w:r>
              <w:rPr/>
              <w:t>201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rPr/>
            </w:pPr>
            <w:r>
              <w:rPr/>
              <w:t>Скарлати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6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rPr/>
            </w:pPr>
            <w:r>
              <w:rPr/>
              <w:t>Гепатит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rPr/>
            </w:pPr>
            <w:r>
              <w:rPr/>
              <w:t>Ветрянк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rPr/>
            </w:pPr>
            <w:r>
              <w:rPr/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rPr/>
            </w:pPr>
            <w:r>
              <w:rPr/>
              <w:t>Краснух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rPr/>
            </w:pPr>
            <w:r>
              <w:rPr/>
              <w:t>анги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rPr/>
            </w:pPr>
            <w:r>
              <w:rPr/>
              <w:t>Грипп, ОРВ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rPr/>
            </w:pPr>
            <w:r>
              <w:rPr/>
              <w:t>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rPr/>
            </w:pPr>
            <w:r>
              <w:rPr/>
              <w:t>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rPr/>
            </w:pPr>
            <w:r>
              <w:rPr/>
              <w:t>Аллерги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rPr/>
            </w:pPr>
            <w:r>
              <w:rPr/>
              <w:t>травм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lineRule="atLeast" w:line="256" w:before="0" w:after="280"/>
        <w:rPr/>
      </w:pPr>
      <w:r>
        <w:rPr>
          <w:bCs/>
        </w:rPr>
        <w:t>Мониторинг распределения группы №7 по группам здоровь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ы здоровья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>
                <w:bCs/>
              </w:rPr>
            </w:pPr>
            <w:r>
              <w:rPr>
                <w:bCs/>
              </w:rPr>
              <w:t>II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6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 xml:space="preserve">Динамика уровня физического развития воспитанник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134"/>
        <w:gridCol w:w="1134"/>
        <w:gridCol w:w="992"/>
        <w:gridCol w:w="1168"/>
        <w:gridCol w:w="1134"/>
        <w:gridCol w:w="1136"/>
      </w:tblGrid>
      <w:tr>
        <w:trPr>
          <w:trHeight w:val="2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 .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№7</w:t>
            </w:r>
          </w:p>
        </w:tc>
        <w:tc>
          <w:tcPr>
            <w:tcW w:w="6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обследования</w:t>
            </w:r>
          </w:p>
        </w:tc>
      </w:tr>
      <w:tr>
        <w:trPr>
          <w:trHeight w:val="3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года (сен.)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года (май)</w:t>
            </w:r>
          </w:p>
        </w:tc>
      </w:tr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адшая групп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</w:tr>
      <w:tr>
        <w:trPr>
          <w:trHeight w:val="50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</w:tr>
      <w:tr>
        <w:trPr>
          <w:trHeight w:val="50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       групп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</w:tr>
      <w:tr>
        <w:trPr>
          <w:trHeight w:val="50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 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водимая работа по улучшению здоровья и совершенствованию физических качеств детей с учетом индивидуальных особенностей воспитанников дала положительные результаты в укреплении здоровья и физического развити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  <w:jc w:val="both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45:00Z</dcterms:created>
  <dc:creator>Admin</dc:creator>
  <dc:description/>
  <cp:keywords/>
  <dc:language>en-US</dc:language>
  <cp:lastModifiedBy>я</cp:lastModifiedBy>
  <dcterms:modified xsi:type="dcterms:W3CDTF">2014-11-22T07:54:00Z</dcterms:modified>
  <cp:revision>7</cp:revision>
  <dc:subject/>
  <dc:title/>
</cp:coreProperties>
</file>