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  <w:t>Минимум 3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30"/>
          <w:sz w:val="28"/>
          <w:szCs w:val="28"/>
        </w:rPr>
        <w:tab/>
        <w:t>Однако пр..дпр..ятие ок..залось не из ле..ких. В пр..открытое окно он пр..ник бе..пр..пятстве(н,нн)о но на этом цепь пр..ятных сюрпризов пр..рвалась. Под окном пр..стор..лась на н..члег кош..ч..ка и его уг..раздило пр..з..млит..ся на ее хвост. Хвост для кошки пр..дмет пр..др..г..це(н,нн)..йший! Она вц..пилась в ногу пр..ступника и оба они пр..мер..ко взвыли и ра..будили пр..слугу. Все в дом.. пр..шло в движение и брос..лось на роз..ски в..новника прои..ше..ствия. Пр..вратник включил над под..ездом пр..жектор и в пр..усад..бном парк..е стало светло. Пр..ст..релая эк..номка пошла бр..дить по дому с пр..подн..тым над г..л..вой св..тильником и ноч..ному гостю пр..шлось м..тнут..ся на шкаф. Шкаф ок..зался печью и ее явно ра..тапл..вали с вечера и сильно п..р..усер..ствовали. Пр..дстав..те себя на мест.. нашего г..роя и вам (не)захоч..т..ся т..ких пр..ключений. Пр..сл..ня..ш..ся к стене и вдруг с..знание затуман..вает..ся от боли! С п..ртрета на стене (на)прот..в пр..пакос..но подмиг..вает пр..щур..(н,нн)ым) глазом пр..з..дент страны. А в к..р..доре уже слышны пр..бл..жающ..еся шаги и нельзя спрятат..ся в другле место. Пр..жмись к г..ряч..м-пр..г..ряч..м к..рп..чам и пр..г..тов..ся т..рпеть!</w:t>
      </w:r>
    </w:p>
    <w:p>
      <w:pPr>
        <w:pStyle w:val="Normal"/>
        <w:spacing w:before="0" w:after="200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20:35:00Z</dcterms:created>
  <dc:creator>Татьяна</dc:creator>
  <dc:description/>
  <dc:language>en-US</dc:language>
  <cp:lastModifiedBy>Татьяна</cp:lastModifiedBy>
  <dcterms:modified xsi:type="dcterms:W3CDTF">2014-11-30T20:35:00Z</dcterms:modified>
  <cp:revision>2</cp:revision>
  <dc:subject/>
  <dc:title/>
</cp:coreProperties>
</file>