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pacing w:val="30"/>
          <w:sz w:val="28"/>
          <w:szCs w:val="28"/>
        </w:rPr>
      </w:pPr>
      <w:r>
        <w:rPr>
          <w:rFonts w:cs="Times New Roman" w:ascii="Times New Roman" w:hAnsi="Times New Roman"/>
          <w:b/>
          <w:spacing w:val="30"/>
          <w:sz w:val="28"/>
          <w:szCs w:val="28"/>
        </w:rPr>
        <w:t>Минимум 4</w:t>
      </w:r>
    </w:p>
    <w:p>
      <w:pPr>
        <w:pStyle w:val="Normal"/>
        <w:spacing w:lineRule="auto" w:line="360"/>
        <w:jc w:val="both"/>
        <w:rPr/>
      </w:pPr>
      <w:r>
        <w:rPr>
          <w:rFonts w:cs="Times New Roman" w:ascii="Times New Roman" w:hAnsi="Times New Roman"/>
          <w:spacing w:val="30"/>
          <w:sz w:val="28"/>
          <w:szCs w:val="28"/>
        </w:rPr>
        <w:tab/>
        <w:t>Пр..дет..ся ждать пока пр..йдет эк..номка. Она пр..бл..жает..ся и тень ее пр..зем..стой ф..гуры в с..тиновом с..р..фане пр..чудл..во ра..плывает..ся ра..два..вает..ся и ра..тра..вает..ся  на д..рических к..ло(н,нн)ах как(будто) комн..та нап..лняет..ся г..ган..ск..ми пр..в..дениями. Но тот кто пр..жался к ра..к..ле(н,нн)ым к..рп..чам (не)пр..дра..п..ложен к пр..дра(с,сс)удкам. Когда пр..во(з,с)м..гаеш.. дикую боль уже (не)думаеш.. о другой опас..н..сти... Когда же пр..рвет..ся эта пытка? Кажет..ся что жен..щина идет пр..днамер..(н,нн)о медл..(н,нн)о. Что за пр..вратност.. судьбы! Пр..од..леть столько пр..пятствий иметь все пр..имущ..ства пр..нять все меры пр..д..ст..рожности пр..дусм..треть все в..рианты но (не)пр..тв..рить свой план в жизнь потому что наткнулся на пр..м..тивную кошку которой вздумалось пр..леч.. под окном! Как тут (не)ра(с,сс)троит..ся? Он с с..рказмом ут..шает себя тем что пр..гр..вание лучшее сре..ство от р..д..кулита хотя на всякий случай щупает в к..рмане н..ган.</w:t>
      </w:r>
    </w:p>
    <w:p>
      <w:pPr>
        <w:pStyle w:val="Normal"/>
        <w:spacing w:lineRule="auto" w:line="360"/>
        <w:jc w:val="both"/>
        <w:rPr/>
      </w:pPr>
      <w:r>
        <w:rPr>
          <w:rFonts w:cs="Times New Roman" w:ascii="Times New Roman" w:hAnsi="Times New Roman"/>
          <w:spacing w:val="30"/>
          <w:sz w:val="28"/>
          <w:szCs w:val="28"/>
        </w:rPr>
        <w:tab/>
        <w:t>Но вот ст..руха и..ч..зает и можно бе..шумно ск..льзнуть в спальню где пр..дп..л..жительно н..ход..т..ся нужная вещ.. и пр..нят..ся за поиски.</w:t>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tab/>
        <w:t>Он сунул гол..ву в пр..открытую дверцу шкафа и ему пок..залось что по каждому его в..ску пр..ч..ртили по пять д..рож..к ра..к..ле(н,нн)ыми иглами. Опять эта пр..дурк..ватая кошка! Только бы не нач..лась опять кошач..я р..псодия!</w:t>
      </w:r>
    </w:p>
    <w:p>
      <w:pPr>
        <w:pStyle w:val="Normal"/>
        <w:spacing w:lineRule="auto" w:line="360" w:before="0" w:after="200"/>
        <w:jc w:val="both"/>
        <w:rPr>
          <w:rFonts w:ascii="Times New Roman" w:hAnsi="Times New Roman" w:cs="Times New Roman"/>
          <w:spacing w:val="30"/>
          <w:sz w:val="28"/>
          <w:szCs w:val="28"/>
        </w:rPr>
      </w:pPr>
      <w:r>
        <w:rPr>
          <w:rFonts w:cs="Times New Roman" w:ascii="Times New Roman" w:hAnsi="Times New Roman"/>
          <w:spacing w:val="30"/>
          <w:sz w:val="28"/>
          <w:szCs w:val="28"/>
        </w:rPr>
        <w:tab/>
        <w:t>Как б..ет..ся сер..це! Он выпр..мляет..ся и чтобы унять его пр..ост..навл..вает дыхание. И все же хотя пр..ключение и зат..нулось он (не)т..ряет пр..сутствия духа и если вер..ть пр..дчу..ствию то ему (не)пр..ме(н,нн)о пов..зет!</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0:36:00Z</dcterms:created>
  <dc:creator>Татьяна</dc:creator>
  <dc:description/>
  <dc:language>en-US</dc:language>
  <cp:lastModifiedBy>Татьяна</cp:lastModifiedBy>
  <dcterms:modified xsi:type="dcterms:W3CDTF">2014-11-30T20:36:00Z</dcterms:modified>
  <cp:revision>2</cp:revision>
  <dc:subject/>
  <dc:title/>
</cp:coreProperties>
</file>