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курс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Чтоб страна была сильна – заплати налог сполна»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«Полна казна – сильна Росс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</w:t>
        <w:tab/>
        <w:tab/>
        <w:tab/>
        <w:t xml:space="preserve"> </w:t>
      </w:r>
    </w:p>
    <w:p>
      <w:pPr>
        <w:pStyle w:val="Style15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Зянтерекова И.А.</w:t>
        <w:tab/>
        <w:tab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А КАЗНА – СИЛЬНА РОССИ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В своё время Уинстон Черчилль, премьер-министр Великобритании в 1940-45 и 1951-55 годах, сказал: «Хороших налогов не бывает», то есть никого из нас не радует необходимость платить любые, даже маленькие налоги. Но без налогов государство не может существовать в принцип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нем с термина, любимого всеми экономистами без исключения – налоги. Что же такое налог? Налог – это обязательный, индивидуально-безвозмездный платеж, взимаемый с организаций и граждан в форме отчуждения принадлежащих им на праве собственности денежных средств, в целях финансового обеспечения деятельности государства.</w:t>
      </w:r>
    </w:p>
    <w:p>
      <w:pPr>
        <w:pStyle w:val="Normal"/>
        <w:spacing w:lineRule="auto" w:line="360"/>
        <w:ind w:firstLine="709"/>
        <w:jc w:val="both"/>
        <w:rPr>
          <w:bCs/>
          <w:color w:val="993300"/>
          <w:sz w:val="28"/>
          <w:szCs w:val="28"/>
        </w:rPr>
      </w:pPr>
      <w:r>
        <w:rPr>
          <w:sz w:val="28"/>
          <w:szCs w:val="28"/>
        </w:rPr>
        <w:t>Очевидно, что любому государству для выполнения своих функций необходимы фонды денежных средств</w:t>
      </w:r>
      <w:r>
        <w:rPr>
          <w:color w:val="993300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йствительно, 62,8% доходов Федерального бюджета России формируется за счет налоговых поступ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уда же поступают штрафы, пошлины за ввоз в страну или вывоз из неё некоторых товаров, плата за лицензию на право заниматься предпринимательской деятельностью, госпошлины за получение водительских прав и другие разовые выпла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Но получаемые таким образом денежные суммы несравнимы с налоговыми поступления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ть налогов во всех странах собирает центральное правительство, а другую часть – местные органы власт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i w:val="false"/>
          <w:sz w:val="28"/>
          <w:szCs w:val="28"/>
        </w:rPr>
        <w:t xml:space="preserve">Каковы же механизмы налогообложения? </w:t>
      </w:r>
    </w:p>
    <w:p>
      <w:pPr>
        <w:pStyle w:val="Style31"/>
        <w:widowControl/>
        <w:spacing w:lineRule="auto" w:line="360"/>
        <w:ind w:firstLine="709"/>
        <w:jc w:val="left"/>
        <w:rPr>
          <w:rStyle w:val="FontStyle14"/>
          <w:i w:val="false"/>
          <w:i w:val="false"/>
          <w:sz w:val="28"/>
          <w:szCs w:val="28"/>
        </w:rPr>
      </w:pPr>
      <w:r>
        <w:rPr>
          <w:iCs/>
          <w:sz w:val="28"/>
          <w:szCs w:val="28"/>
        </w:rPr>
        <w:t>К современному пониманию механизма налогообложения человечество пришло далеко не сразу.</w:t>
        <w:br/>
        <w:t>Вначале преобладала идея дара — гражданин делал подарок властелину в благодарность за защиту от врагов.</w:t>
        <w:br/>
        <w:t>Второй шаг – идея смиреной просьбы правительства к народу о поддержке ради решения общих задач нации.</w:t>
        <w:br/>
        <w:t>Третий шаг – идея о необходимости помощи граждан своему правительству денежными средствами.</w:t>
        <w:br/>
        <w:t>Четвертый шаг – идея о жертвах, приносимых гражданами в интересах государства.</w:t>
        <w:br/>
        <w:t>Пятый шаг — теория о долге гражданина перед государством.</w:t>
        <w:br/>
        <w:t>Шестой шаг — убежденность в праве государства принудительно изымать деньги у граждан ради общего блага страны.</w:t>
        <w:br/>
        <w:t xml:space="preserve">Седьмой шаг - идея о возможности и необходимости изымать у граждан строго определенную долю их доходов, причем независимо от воли налогоплательщиков. </w:t>
      </w:r>
      <w:r>
        <w:rPr>
          <w:rStyle w:val="FontStyle14"/>
          <w:i w:val="false"/>
          <w:sz w:val="28"/>
          <w:szCs w:val="28"/>
        </w:rPr>
        <w:t>Механизм сбора на</w:t>
        <w:softHyphen/>
        <w:t>логов совершенствовался человечеством тысячелетия</w:t>
        <w:softHyphen/>
        <w:t>ми. И все же если проанализировать систему налогов, действовавших в Римской империи, то мы обнаружим там зачатки тех же принципов налогообложения, что ис</w:t>
        <w:softHyphen/>
        <w:t>пользуются и в конце XX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i w:val="false"/>
          <w:sz w:val="28"/>
          <w:szCs w:val="28"/>
        </w:rPr>
        <w:t>Например, уже римляне пользовались прямыми и косвенными налога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i w:val="false"/>
          <w:sz w:val="28"/>
          <w:szCs w:val="28"/>
        </w:rPr>
        <w:t>Когда мы говорим о пря</w:t>
        <w:softHyphen/>
        <w:t>мом налоге, то имеем в виду сбор в пользу госу</w:t>
        <w:softHyphen/>
        <w:t>дарства, взимаемый с каждого гражданина или хо</w:t>
        <w:softHyphen/>
        <w:t xml:space="preserve">зяйственной организации. Размер этого сбора может зависеть от различных факторов, но чаще всего он устанавливается в зависимости от размера доходов или стоимости иму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i w:val="false"/>
          <w:sz w:val="28"/>
          <w:szCs w:val="28"/>
        </w:rPr>
        <w:t>Примером прямого налога может служить подуш</w:t>
        <w:softHyphen/>
        <w:t>ная подать, т. е. налог, взимавшийся с каждой «живой души». Это предок нынешнего подоходного налога, который обязаны платить все граждане.</w:t>
      </w:r>
      <w:r>
        <w:rPr>
          <w:sz w:val="28"/>
          <w:szCs w:val="28"/>
        </w:rPr>
        <w:t xml:space="preserve"> Если же человек занимается предпринимательской деятельностью или имеет несколько источников дохода, он обязан заполнить </w:t>
      </w:r>
      <w:r>
        <w:rPr>
          <w:iCs/>
          <w:sz w:val="28"/>
          <w:szCs w:val="28"/>
        </w:rPr>
        <w:t xml:space="preserve">декларацию о доходах </w:t>
      </w:r>
      <w:r>
        <w:rPr>
          <w:sz w:val="28"/>
          <w:szCs w:val="28"/>
        </w:rPr>
        <w:t xml:space="preserve">и сдать её в </w:t>
      </w:r>
      <w:r>
        <w:rPr>
          <w:iCs/>
          <w:sz w:val="28"/>
          <w:szCs w:val="28"/>
        </w:rPr>
        <w:t>налоговую инспекцию,</w:t>
      </w:r>
      <w:r>
        <w:rPr>
          <w:sz w:val="28"/>
          <w:szCs w:val="28"/>
        </w:rPr>
        <w:t xml:space="preserve"> где рассчитывают, какой налог он должен заплатить.</w:t>
      </w:r>
      <w:r>
        <w:rPr>
          <w:iCs/>
          <w:sz w:val="28"/>
          <w:szCs w:val="28"/>
          <w:u w:val="single"/>
        </w:rPr>
        <w:t xml:space="preserve">     </w:t>
      </w:r>
    </w:p>
    <w:p>
      <w:pPr>
        <w:pStyle w:val="Style31"/>
        <w:widowControl/>
        <w:spacing w:lineRule="auto" w:line="360"/>
        <w:ind w:firstLine="709"/>
        <w:rPr>
          <w:rStyle w:val="FontStyle14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</w:t>
      </w:r>
      <w:r>
        <w:rPr>
          <w:iCs/>
          <w:color w:val="000000"/>
          <w:sz w:val="28"/>
          <w:szCs w:val="28"/>
        </w:rPr>
        <w:t>доходов</w:t>
      </w:r>
      <w:r>
        <w:rPr>
          <w:color w:val="000000"/>
          <w:sz w:val="28"/>
          <w:szCs w:val="28"/>
        </w:rPr>
        <w:t xml:space="preserve">, прямыми налогами часто облагается и </w:t>
      </w:r>
      <w:r>
        <w:rPr>
          <w:iCs/>
          <w:color w:val="000000"/>
          <w:sz w:val="28"/>
          <w:szCs w:val="28"/>
        </w:rPr>
        <w:t>имущество</w:t>
      </w:r>
      <w:r>
        <w:rPr>
          <w:color w:val="000000"/>
          <w:sz w:val="28"/>
          <w:szCs w:val="28"/>
        </w:rPr>
        <w:t xml:space="preserve"> частных лиц и фирм. Так, во многих странах существует довольно высокий </w:t>
      </w:r>
      <w:r>
        <w:rPr>
          <w:iCs/>
          <w:color w:val="000000"/>
          <w:sz w:val="28"/>
          <w:szCs w:val="28"/>
        </w:rPr>
        <w:t xml:space="preserve">налог на наследство. </w:t>
      </w:r>
    </w:p>
    <w:p>
      <w:pPr>
        <w:pStyle w:val="Normal"/>
        <w:spacing w:lineRule="auto" w:line="360"/>
        <w:ind w:firstLine="709"/>
        <w:jc w:val="both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 xml:space="preserve">Наряду с прямыми налогами в практику издревле вошли </w:t>
      </w:r>
      <w:r>
        <w:rPr>
          <w:rStyle w:val="FontStyle13"/>
          <w:i w:val="false"/>
          <w:sz w:val="28"/>
          <w:szCs w:val="28"/>
        </w:rPr>
        <w:t>косвенные налог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i w:val="false"/>
          <w:sz w:val="28"/>
          <w:szCs w:val="28"/>
        </w:rPr>
        <w:t>Косвенный налог предполагает изъятие средств у граждан и фирм по иному принципу. Такого рода сбор в пользу государства берется с граждан или хозяй</w:t>
        <w:softHyphen/>
        <w:t>ственных организаций только при осуществлении ими определенных действий.</w:t>
      </w:r>
    </w:p>
    <w:p>
      <w:pPr>
        <w:pStyle w:val="Normal"/>
        <w:spacing w:lineRule="auto" w:line="360"/>
        <w:ind w:firstLine="709"/>
        <w:jc w:val="both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Скажем, римские пошлины с вина — это косвен</w:t>
        <w:softHyphen/>
        <w:t>ный налог, поскольку платить его должны были не все граждане Рима, а только те, кто вел торговлю вином. В ту же категорию попадает сбор за обмен и размен денег — его взимали лишь с тех, кому нужно было выполнить такие операции с денежными 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i w:val="false"/>
          <w:sz w:val="28"/>
          <w:szCs w:val="28"/>
        </w:rPr>
        <w:t xml:space="preserve">В нынешней российской действительности косвенными налогами являются акцизы на отдельные виды товаров (в частности, табачные, ювелирные) или налоги на продажу жилья. </w:t>
      </w:r>
      <w:r>
        <w:rPr>
          <w:bCs/>
          <w:color w:val="000000"/>
          <w:sz w:val="28"/>
          <w:szCs w:val="28"/>
        </w:rPr>
        <w:t xml:space="preserve">В некоторых странах косвенный налог берется при продажах любого товара. Это может быть </w:t>
      </w:r>
      <w:r>
        <w:rPr>
          <w:iCs/>
          <w:color w:val="000000"/>
          <w:sz w:val="28"/>
          <w:szCs w:val="28"/>
        </w:rPr>
        <w:t>налог с продаж</w:t>
      </w:r>
      <w:r>
        <w:rPr>
          <w:bCs/>
          <w:color w:val="000000"/>
          <w:sz w:val="28"/>
          <w:szCs w:val="28"/>
        </w:rPr>
        <w:t xml:space="preserve">, составляющий определенный процент от цены товара, или существующий в России </w:t>
      </w:r>
      <w:r>
        <w:rPr>
          <w:iCs/>
          <w:color w:val="000000"/>
          <w:sz w:val="28"/>
          <w:szCs w:val="28"/>
        </w:rPr>
        <w:t>налог на добавленную стоимость (НДС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подоходного налога, все получающие доход граждане обязательно выплачивают государству </w:t>
      </w:r>
      <w:r>
        <w:rPr>
          <w:iCs/>
          <w:color w:val="000000"/>
          <w:sz w:val="28"/>
          <w:szCs w:val="28"/>
        </w:rPr>
        <w:t>единый социальный нало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человек заболевает, врач выписывает ему бюллетень. И он за время отсутствия на работе не получает заработную плату. Взамен государство ему выплачивает </w:t>
      </w:r>
      <w:r>
        <w:rPr>
          <w:iCs/>
          <w:color w:val="000000"/>
          <w:sz w:val="28"/>
          <w:szCs w:val="28"/>
        </w:rPr>
        <w:t>пособие по временной нетрудоспособ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человек потерял работу, ему могут выплатить </w:t>
      </w:r>
      <w:r>
        <w:rPr>
          <w:iCs/>
          <w:color w:val="000000"/>
          <w:sz w:val="28"/>
          <w:szCs w:val="28"/>
        </w:rPr>
        <w:t>пособие по безработиц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эти выплаты как раз и делаются за счет отчислений в специальный </w:t>
      </w:r>
      <w:r>
        <w:rPr>
          <w:iCs/>
          <w:color w:val="000000"/>
          <w:sz w:val="28"/>
          <w:szCs w:val="28"/>
        </w:rPr>
        <w:t>внебюджетный фонд</w:t>
      </w:r>
      <w:r>
        <w:rPr>
          <w:color w:val="000000"/>
          <w:sz w:val="28"/>
          <w:szCs w:val="28"/>
        </w:rPr>
        <w:t>: пенсионный фонд, фонд социального страхования, фонд обязательного медицинского страхования, фонд занят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дый гражданин стремится к богатству и процветанию своей страны, а значит и благополучию и комфортной жизни своей семь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еобходимо любой стране, чтобы люди с каждым днем жили богаче и комфортней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гатство и процветание во многом зависит от уплаты налогов. Налоговые поступления являются источником средств государственного бюдже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ыли времена натуральных сборов (подати, дань), а с появлением денежной системы налоги «расцвели пышным цветом». Налоги издавна стали любимым полем для проявления изобретательности правителей всех стран и налогов. Например, в Римской империи с граждан разных провинций взимались более 200 видов налогов,</w:t>
      </w:r>
      <w:r>
        <w:rPr/>
        <w:t xml:space="preserve"> </w:t>
      </w:r>
      <w:r>
        <w:rPr>
          <w:sz w:val="28"/>
          <w:szCs w:val="28"/>
        </w:rPr>
        <w:t>но даже такое их огромное количество не покрывало расходов казны, если император Веспасиан, правивший в первом веке нашей эры, ввел налог даже на общественные уборные. Своему сыну Титу, которого возмутило нововведение отца, он поднес монету к лицу и спросил: “Что, пахнет?” Сын отрицательно покачал головой. “То-то же; деньги не пахнут”. На вырученные средства император построил знаменитый Колиз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уси тоже встречались интересные события, связанные с налогами: крестьяне долго продолжали топить избы по-черному, но не потому, что не умели складывать печи, а потому что существовал особый налог на дым.  Уплатить его мог не каждый, а Пётр Первый ввёл налог на бороды, чтобы «ударяя по карману, приучить своих подданных ежедневно бриться». В 1791 году в Англии был введён налог на часы – владелец часов должен был ежегодно платить в казну 5 шиллингов. Многие были вынуждены отказаться от часов, а предусмотрительные владельцы питейных заведений тотчас же начали устанавливать в своих заведениях часы, привлекая к себе посетителей. В результате налог через год был отменён.</w:t>
      </w:r>
      <w:r>
        <w:rPr>
          <w:rStyle w:val="FontStyle13"/>
          <w:i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ультипликационном фильм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иполлино</w:t>
        </w:r>
      </w:hyperlink>
      <w:r>
        <w:rPr>
          <w:sz w:val="28"/>
          <w:szCs w:val="28"/>
        </w:rPr>
        <w:t xml:space="preserve"> принц Лимон сообщил о том, что после введения налога на воздух, жители этого сказочного города стали меньше дышать. Поэтому он приказывает ввести ещё налог на осадки. Налоговая ставка равняется: за обыкновенный дождь — 100 лир, за проливной дождь — 200 лир, дождь с громом и молнией — 300 лир, град — 400 лир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Хотя система налого</w:t>
        <w:softHyphen/>
        <w:t>обложения имеет древние корни и опыт человечества в этой сфере огромен, по сей день не утихают споры о том, как лучше устроить налоговую систему.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 одной стороны, чем большую долю доходов граж</w:t>
        <w:softHyphen/>
        <w:t>дан и фирм государство концентрирует в своих руках, тем лучше оно может помочь социально незащищен</w:t>
        <w:softHyphen/>
        <w:t>ным группам граждан, активнее поддержать развитие в стране образования, здравоохранения, науки,</w:t>
      </w:r>
      <w:r>
        <w:rPr>
          <w:sz w:val="28"/>
          <w:szCs w:val="28"/>
        </w:rPr>
        <w:t xml:space="preserve"> культуры, спорта, направить на содержание правоохранительных органов, государственное управление, международную деятельность, энергетику, строительство дорог…</w:t>
      </w:r>
    </w:p>
    <w:p>
      <w:pPr>
        <w:pStyle w:val="Normal"/>
        <w:spacing w:lineRule="auto" w:line="360"/>
        <w:ind w:firstLine="709"/>
        <w:jc w:val="both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С другой стороны, имеющийся мировой опыт по</w:t>
        <w:softHyphen/>
        <w:t>казывает, что чем слабее налоговый гнет на экономи</w:t>
        <w:softHyphen/>
        <w:t>ку, тем быстрее она развивается.</w:t>
      </w:r>
    </w:p>
    <w:p>
      <w:pPr>
        <w:pStyle w:val="Style21"/>
        <w:widowControl/>
        <w:tabs>
          <w:tab w:val="clear" w:pos="708"/>
          <w:tab w:val="left" w:pos="6804" w:leader="none"/>
        </w:tabs>
        <w:spacing w:lineRule="auto" w:line="360"/>
        <w:ind w:right="-1" w:firstLine="709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>Поиск идеальной системы налогообложения продолжается, и, наверное, он будет бесконечен, поскольку налоги должны приноравливаться и к особенностям страны, и к обычаям ее граждан, и к стадии экономического развития, на которой эта страна находится.</w:t>
      </w:r>
    </w:p>
    <w:p>
      <w:pPr>
        <w:pStyle w:val="Style15"/>
        <w:spacing w:lineRule="auto" w:line="360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Мы вырастем и для страны родной</w:t>
      </w:r>
    </w:p>
    <w:p>
      <w:pPr>
        <w:pStyle w:val="Style15"/>
        <w:spacing w:lineRule="auto" w:line="360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Свои приложим молодые силы.</w:t>
        <w:br/>
        <w:t>Доходами поделимся с казной:</w:t>
        <w:br/>
        <w:t>Ведь коль полна казна – сильна Россия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место среди средних класс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28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2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3;&#1080;&#1087;&#1086;&#1083;&#1083;&#1080;&#1085;&#1086;_(&#1084;&#1091;&#1083;&#1100;&#1090;&#1092;&#1080;&#1083;&#1100;&#1084;)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4:24:00Z</dcterms:created>
  <dc:creator>зав</dc:creator>
  <dc:description/>
  <cp:keywords/>
  <dc:language>en-US</dc:language>
  <cp:lastModifiedBy>андрей</cp:lastModifiedBy>
  <cp:lastPrinted>2012-04-22T22:16:00Z</cp:lastPrinted>
  <dcterms:modified xsi:type="dcterms:W3CDTF">2014-12-02T13:56:00Z</dcterms:modified>
  <cp:revision>5</cp:revision>
  <dc:subject/>
  <dc:title>Конкурс: </dc:title>
</cp:coreProperties>
</file>