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ТРОЛЬНЫЕ ВОПРОСЫ И ЗАДАНИЯ</w:t>
      </w:r>
    </w:p>
    <w:p>
      <w:pPr>
        <w:pStyle w:val="Normal"/>
        <w:jc w:val="center"/>
        <w:rPr/>
      </w:pPr>
      <w:r>
        <w:rPr/>
        <w:t>по русскому языку</w:t>
      </w:r>
    </w:p>
    <w:p>
      <w:pPr>
        <w:pStyle w:val="Normal"/>
        <w:jc w:val="center"/>
        <w:rPr/>
      </w:pPr>
      <w:r>
        <w:rPr/>
        <w:t>3 класс 2 полугод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ставь ударени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сенью идут дожд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. Подчеркни слова с безударными гласными, которые нужно проверить:</w:t>
      </w:r>
    </w:p>
    <w:p>
      <w:pPr>
        <w:pStyle w:val="Normal"/>
        <w:rPr/>
      </w:pPr>
      <w:r>
        <w:rPr>
          <w:i/>
          <w:iCs/>
        </w:rPr>
        <w:t>Сады, лес, дождь, окно, столб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ыпиши слова, в которых надо проверить написание глухих и звонких согласных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ын на ножки поднялся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дно головкой уперся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днатужился немножко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Как бы здесь на двор окошк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м проделать?» - молвил он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шиб дно и  вышел вон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. Подчеркни слова с непроизносимыми согласными. Спиши, вставляя, где нужно, пропущенные буквы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роз и со…нце! День чудес…ный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Ещё ты дремлешь, друг прелес…ный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5. Отметь корень в выделенных словах:</w:t>
      </w:r>
    </w:p>
    <w:p>
      <w:pPr>
        <w:pStyle w:val="Normal"/>
        <w:rPr/>
      </w:pPr>
      <w:r>
        <w:rPr>
          <w:i/>
          <w:iCs/>
        </w:rPr>
        <w:t xml:space="preserve">Жило-было слово </w:t>
      </w:r>
      <w:r>
        <w:rPr>
          <w:b/>
          <w:bCs/>
          <w:i/>
          <w:iCs/>
        </w:rPr>
        <w:t>ход.</w:t>
      </w:r>
    </w:p>
    <w:p>
      <w:pPr>
        <w:pStyle w:val="Normal"/>
        <w:rPr/>
      </w:pPr>
      <w:r>
        <w:rPr>
          <w:i/>
          <w:iCs/>
        </w:rPr>
        <w:t xml:space="preserve">В слове </w:t>
      </w:r>
      <w:r>
        <w:rPr>
          <w:b/>
          <w:bCs/>
          <w:i/>
          <w:iCs/>
        </w:rPr>
        <w:t>выход</w:t>
      </w:r>
      <w:r>
        <w:rPr>
          <w:i/>
          <w:iCs/>
        </w:rPr>
        <w:t xml:space="preserve">, в слове </w:t>
      </w:r>
      <w:r>
        <w:rPr>
          <w:b/>
          <w:bCs/>
          <w:i/>
          <w:iCs/>
        </w:rPr>
        <w:t>вход</w:t>
      </w:r>
      <w:r>
        <w:rPr>
          <w:i/>
          <w:iCs/>
        </w:rPr>
        <w:t>,</w:t>
      </w:r>
    </w:p>
    <w:p>
      <w:pPr>
        <w:pStyle w:val="Normal"/>
        <w:rPr/>
      </w:pPr>
      <w:r>
        <w:rPr>
          <w:i/>
          <w:iCs/>
        </w:rPr>
        <w:t>В слове</w:t>
      </w:r>
      <w:r>
        <w:rPr>
          <w:b/>
          <w:bCs/>
          <w:i/>
          <w:iCs/>
        </w:rPr>
        <w:t xml:space="preserve"> ходики</w:t>
      </w:r>
      <w:r>
        <w:rPr>
          <w:i/>
          <w:iCs/>
        </w:rPr>
        <w:t xml:space="preserve"> стучало</w:t>
      </w:r>
    </w:p>
    <w:p>
      <w:pPr>
        <w:pStyle w:val="Normal"/>
        <w:rPr/>
      </w:pPr>
      <w:r>
        <w:rPr>
          <w:i/>
          <w:iCs/>
        </w:rPr>
        <w:t>И в</w:t>
      </w:r>
      <w:r>
        <w:rPr>
          <w:b/>
          <w:bCs/>
          <w:i/>
          <w:iCs/>
        </w:rPr>
        <w:t xml:space="preserve"> походе</w:t>
      </w:r>
      <w:r>
        <w:rPr>
          <w:i/>
          <w:iCs/>
        </w:rPr>
        <w:t xml:space="preserve"> вдаль шагал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6. В каждом столбике зачеркни не родственное слово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етер                       левы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ихрь                       ле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езветренный         налев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7. Запиши слова в три столбика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д, дубовый, ходить, дуб, садовый, ход, дубок, посадка, переход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8. Вставь пропущенные буквы, подчеркни проверочное слово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…сьмо                    площа…ь</w:t>
      </w:r>
    </w:p>
    <w:p>
      <w:pPr>
        <w:pStyle w:val="Normal"/>
        <w:rPr/>
      </w:pPr>
      <w:r>
        <w:rPr>
          <w:i/>
          <w:iCs/>
        </w:rPr>
        <w:t>писать                     площад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исьменный             площадк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9. Вставь безударную гласную в корне, подбери проверочное слово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…ряк –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…ма –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…рмил –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0. Запиши однокоренные слова с непроизносимыми согласным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лнечный –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ердечный –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усть –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удеса –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1. Спиши, вставляя, где нужно, </w:t>
      </w:r>
      <w:r>
        <w:rPr>
          <w:b/>
          <w:bCs/>
        </w:rPr>
        <w:t>Ъ</w:t>
      </w:r>
      <w:r>
        <w:rPr/>
        <w:t>:</w:t>
      </w:r>
    </w:p>
    <w:p>
      <w:pPr>
        <w:pStyle w:val="Normal"/>
        <w:rPr/>
      </w:pPr>
      <w:r>
        <w:rPr>
          <w:i/>
          <w:iCs/>
        </w:rPr>
        <w:t>Мы опоздали об…еда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баки стали об…едать кост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2. Раздели слова чёрточками для переноса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уппа    мальчик     ёжик     лейк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3. Подчеркни правильные варианты переноса слов:</w:t>
      </w:r>
    </w:p>
    <w:p>
      <w:pPr>
        <w:pStyle w:val="Normal"/>
        <w:rPr/>
      </w:pPr>
      <w:r>
        <w:rPr>
          <w:i/>
          <w:iCs/>
        </w:rPr>
        <w:t>оку-ньки                    лине-йка                     класс-на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-куньки                    ли-нейка                     класс-сна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кунь-ки                    линей-ка                     кла-ссна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4. Спиши, раскрывая скобк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На) стёклах мороз  (на) рисовал узор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5. Зачеркни лишнее слово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нига     бежит     ветер     окн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6. Запиши имена существительные в три столбика, по родам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гурец   помидор   яблоко   машина   метро   город   платье   кровать   алле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7. Найди имена существительные, обозначь их род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уча небо кроет. Солнце не блести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. Найди имена существительные, обозначь число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уристы посидели на горной тропинке и пошли дальш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9. Запиши слова в единственном числ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рехи - …                тракторы - ……         тарелки - 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0. Запиши слова во множественном числ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лна -…                 глаз - …               газета - 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21. Спиши, вставляя, где нужно , </w:t>
      </w:r>
      <w:r>
        <w:rPr>
          <w:b/>
          <w:bCs/>
        </w:rPr>
        <w:t xml:space="preserve">Ь </w:t>
      </w:r>
      <w:r>
        <w:rPr/>
        <w:t>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ален…кая  доч… лесника  играла  в  мяч…  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2. Запиши слова из скобок в единственном числ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левая (мыши)    вкусный (борщи)      весёлый (марши)     полярная (ночи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Определи падеж имён существительных:</w:t>
      </w:r>
    </w:p>
    <w:p>
      <w:pPr>
        <w:pStyle w:val="Normal"/>
        <w:rPr/>
      </w:pPr>
      <w:r>
        <w:rPr>
          <w:i/>
          <w:iCs/>
        </w:rPr>
        <w:t>выбрался из чащи,       приехал к тёте,       сидел на скамейк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лесной поляне ярко краснеет рябин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4. Определи род имени прилагательного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асковое солнце пригревает землю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5. Допиши окончания имён прилагательных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нтересн…   книг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лубок…  озер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ёмн…   лес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Найди имена прилагательные, укажи число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ступила ранняя весна. Зацвели ранние цветочк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27. Запиши словосочетания со словом </w:t>
      </w:r>
      <w:r>
        <w:rPr>
          <w:i/>
          <w:iCs/>
        </w:rPr>
        <w:t xml:space="preserve"> ближний</w:t>
      </w:r>
      <w:r>
        <w:rPr/>
        <w:t xml:space="preserve">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…  </w:t>
      </w:r>
      <w:r>
        <w:rPr>
          <w:i/>
          <w:iCs/>
        </w:rPr>
        <w:t>дорог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>пол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>д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8. Выпиши слова, обозначающие действия предметов (глаголы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са    ручка    рисует    красны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29. Впиши в предложения подходящие слова, которые отвечают на вопрос </w:t>
      </w:r>
      <w:r>
        <w:rPr>
          <w:b/>
          <w:bCs/>
          <w:i/>
          <w:iCs/>
        </w:rPr>
        <w:t>что сделал? что делает?</w:t>
      </w:r>
    </w:p>
    <w:p>
      <w:pPr>
        <w:pStyle w:val="Normal"/>
        <w:rPr/>
      </w:pPr>
      <w:r>
        <w:rPr>
          <w:i/>
          <w:iCs/>
        </w:rPr>
        <w:t xml:space="preserve">Однажды у кормушки мальчик ……. синичку. Она ……. на снегу. Костя …….птичку домой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9. Образуй от данных имён существительных глаголы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елень -…..           свет -…..               рассказ -…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30. Выпиши глаголы, определи врем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ж тает снег, бегут ручьи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окно повеяло весною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свищут скоро соловьи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лес оденется листвою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31. Спиши, вставляя вместо точек  </w:t>
      </w:r>
      <w:r>
        <w:rPr>
          <w:b/>
          <w:bCs/>
          <w:i/>
          <w:iCs/>
        </w:rPr>
        <w:t>не</w:t>
      </w:r>
      <w:r>
        <w:rPr/>
        <w:t>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ереги книги! Во время еды … читай, … перегибай книгу, … пиши и … рисуй в не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32. Вставь пропущенные буквы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…сунок      п…года     ст…лица      ул…ц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33. Разбери предложение по членам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етя решил трудную задач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34. Дополни предложение второстепенными членам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летели листь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35. Запиши предложения так, чтобы первое было повествовательным, второе – восклицательным, третье – вопросительным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егодня с утра идёт сне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скорее бы кончился сне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нег всё ещё идё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36. Из слов каждой строчки составь предложения, запиши их. Подбери название к текст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етом, в, хорошо, лес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ствой, деревья, зелёные, одет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Земляникой, в, воздухе, душистой, пахнет.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3:37:00Z</dcterms:created>
  <dc:creator>1</dc:creator>
  <dc:description/>
  <cp:keywords/>
  <dc:language>en-US</dc:language>
  <cp:lastModifiedBy>Admin</cp:lastModifiedBy>
  <dcterms:modified xsi:type="dcterms:W3CDTF">2011-01-24T16:26:00Z</dcterms:modified>
  <cp:revision>30</cp:revision>
  <dc:subject/>
  <dc:title>ТЕСТЫ</dc:title>
</cp:coreProperties>
</file>