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конспект внеклассного мероприятия по английскому язы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проведения</w:t>
      </w:r>
      <w:r>
        <w:rPr>
          <w:rFonts w:cs="Times New Roman" w:ascii="Times New Roman" w:hAnsi="Times New Roman"/>
          <w:sz w:val="28"/>
          <w:szCs w:val="28"/>
        </w:rPr>
        <w:t>: 2014, 3четверт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Образование в Великобритании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</w:t>
      </w:r>
      <w:r>
        <w:rPr>
          <w:rFonts w:cs="Times New Roman" w:ascii="Times New Roman" w:hAnsi="Times New Roman"/>
          <w:sz w:val="28"/>
          <w:szCs w:val="28"/>
        </w:rPr>
        <w:t xml:space="preserve">: урок – презентаци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 и состав участников</w:t>
      </w:r>
      <w:r>
        <w:rPr>
          <w:rFonts w:cs="Times New Roman" w:ascii="Times New Roman" w:hAnsi="Times New Roman"/>
          <w:sz w:val="28"/>
          <w:szCs w:val="28"/>
        </w:rPr>
        <w:t>: ученики 7 класс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>: интерактивная дос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водимого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чтению, соблюдая основные правила произношения (чтение слайдов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учение говорению в монологической форме: научить несколькими фразами отвечать на вопросы о прочитанном (задание на слайд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антизация новых лексических единиц по данной теме, материал для ознакомления роздан заранее и отработа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й компонент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оспитывать толерантное отношение к иноязычной культуре. Воспитывать активность, инициативность, любознательность, стремление к самообразов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й компонент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аучить опираться на свой опыт в родном языке. Научить использовать ИЯ как средство, открывающее доступ к ценностям мировой культуры, культурным ценностям своей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й компонент мероприятия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износительные навыки у учащихся. Развитие психических функций (мышление, память, воображение, восприятие).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Ход</w:t>
      </w:r>
      <w:r>
        <w:rPr>
          <w:rFonts w:cs="Times New Roman" w:ascii="Times New Roman" w:hAnsi="Times New Roman"/>
          <w:b/>
          <w:sz w:val="40"/>
          <w:szCs w:val="4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урока</w:t>
      </w:r>
      <w:r>
        <w:rPr>
          <w:rFonts w:cs="Times New Roman" w:ascii="Times New Roman" w:hAnsi="Times New Roman"/>
          <w:b/>
          <w:sz w:val="40"/>
          <w:szCs w:val="40"/>
          <w:u w:val="single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40"/>
          <w:szCs w:val="40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ood afternoon, dear children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r theme for today is education in Britai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знакомимся со ступенями образования в Великобритании, с их оценочной системой, с правилами поведения в английских школах, а также познакомимся с новой лексикой, которая вам поможет ответь на вопросы по этой теме.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айд презент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зентация “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itain</w:t>
      </w:r>
      <w:r>
        <w:rPr>
          <w:rFonts w:cs="Times New Roman" w:ascii="Times New Roman" w:hAnsi="Times New Roman"/>
          <w:sz w:val="28"/>
          <w:szCs w:val="28"/>
        </w:rPr>
        <w:t>” ( учащиеся знакомятся с новой лексикой; читают информацию на слайдах; отвечают на вопросы по текстам со слайдов; выполняют упражнения по теме; отвечают на вопросы по теме «Образование», используя новую лексик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First of all let’s read some new words. Repeat them after me. (2 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Compulsory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язательный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re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бесплатный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fa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(зд.)подготовите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Junior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ладш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urse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детский с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ima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нач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conda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сред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iva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частный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ublic schoo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частная шко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tate schoo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школ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oarding schoo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интерн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oy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 xml:space="preserve"> – школа для мальчиков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40"/>
          <w:szCs w:val="40"/>
          <w:lang w:val="en-US"/>
        </w:rPr>
      </w:pPr>
      <w:r>
        <w:rPr>
          <w:rFonts w:cs="Times New Roman" w:ascii="Times New Roman" w:hAnsi="Times New Roman"/>
          <w:bCs/>
          <w:i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 теперь я вам говорю слово по-русски – вы мне называете его по-английски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It’s time to read! </w:t>
      </w:r>
      <w:r>
        <w:rPr>
          <w:rFonts w:cs="Times New Roman" w:ascii="Times New Roman" w:hAnsi="Times New Roman"/>
          <w:bCs/>
          <w:sz w:val="28"/>
          <w:szCs w:val="28"/>
        </w:rPr>
        <w:t>( учащиеся читают и переводят тексты слайдов 3,4)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ducation brings a child the world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ny British children start school at the age of  3 or 4 if there is a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play school </w:t>
      </w:r>
      <w:r>
        <w:rPr>
          <w:rFonts w:cs="Times New Roman" w:ascii="Times New Roman" w:hAnsi="Times New Roman"/>
          <w:sz w:val="28"/>
          <w:szCs w:val="28"/>
          <w:lang w:val="en-US"/>
        </w:rPr>
        <w:t>near their hous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se schools are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urser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d they are not compulsor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ildren are taught to sing, draw, they play different creative gam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mpulsory education begins at the age of 5, when children go to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rimary school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rimary educ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children start primary school by the age of 5. Primary education lasts for six year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y attend the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infant schoo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rom 5 to 7 and then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junior school </w:t>
      </w:r>
      <w:r>
        <w:rPr>
          <w:rFonts w:cs="Times New Roman" w:ascii="Times New Roman" w:hAnsi="Times New Roman"/>
          <w:sz w:val="28"/>
          <w:szCs w:val="28"/>
          <w:lang w:val="en-US"/>
        </w:rPr>
        <w:t>until they are 1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me parents pay for their children to attend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 priva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school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t all children have the right to go to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 state schoo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ich is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free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ivate schools are called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publi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chool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st of them are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boarding school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re than 90%  of British children attend state school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n English schools pupils have to address men teachers “Sir” and women teachers “Miss” or “Mrs”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40"/>
          <w:szCs w:val="40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o we have the same system of primary education in Russia? Do we have public schools in Russia? ( in Roshal?) Do Russian pupils prefer state or public school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e there is some interesting information! Let’s read it!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5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most famous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ubli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chools in Britain are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ton, Harrow, Winchester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 year at Eton costs 17,000 pounds. It is very old, and a lot of important people used to be students there. It is an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ll-boys school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ince William, the Queen’s grandson, went to Eton too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Attention, please! You can see the words, which you must know. They are used in the following texts. Let’s read them!</w:t>
      </w:r>
      <w:r>
        <w:rPr>
          <w:rFonts w:cs="Times New Roman" w:ascii="Times New Roman" w:hAnsi="Times New Roman"/>
          <w:sz w:val="28"/>
          <w:szCs w:val="28"/>
        </w:rPr>
        <w:t xml:space="preserve"> (6 сдайд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обязате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ption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по выбору (факультативный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 – предметы естественно-научного цикл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t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предметы гуманитарного цикла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utor</w:t>
      </w:r>
      <w:r>
        <w:rPr>
          <w:rFonts w:cs="Times New Roman" w:ascii="Times New Roman" w:hAnsi="Times New Roman"/>
          <w:sz w:val="28"/>
          <w:szCs w:val="28"/>
        </w:rPr>
        <w:t xml:space="preserve"> – преподаватель( в Оксфорде и Кембридже) закрепленный за студентами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own</w:t>
      </w:r>
      <w:r>
        <w:rPr>
          <w:rFonts w:cs="Times New Roman" w:ascii="Times New Roman" w:hAnsi="Times New Roman"/>
          <w:sz w:val="28"/>
          <w:szCs w:val="28"/>
        </w:rPr>
        <w:t xml:space="preserve"> – мантия ( одежда английских студентов и профессоров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: Let’s read about secondary education. (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ondary education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fter six years of primary education children take exams in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core </w:t>
      </w:r>
      <w:r>
        <w:rPr>
          <w:rFonts w:cs="Times New Roman" w:ascii="Times New Roman" w:hAnsi="Times New Roman"/>
          <w:sz w:val="28"/>
          <w:szCs w:val="28"/>
          <w:lang w:val="en-US"/>
        </w:rPr>
        <w:t>subjects and go to a secondary school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ildren study compulsory (core) subjects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, Literatur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thematics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(information technology)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ligious Education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ptiona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urses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foreign language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science subjec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art subject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tory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ography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 (physical education)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sign and Technolog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: Are core and optional subjects in our state schools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let’s speak about uniform! Do you wear uniform? English pupils wear uniform. Let’s read the text! Who wants to read? (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айд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ool uniform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 lot of people think that school uniforms in England are for the children from rich families at the country’s best schools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ut it isn’t always true. In fact, uniforms first came to schools for poor because they were cheaper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day a lot of British  schools have uniforms. Usually  they differ only in colours but include a blazer, a pullover, a shirt (a blouse), trousers (a skirt), tights or socks, shoes and boots, a scarf and gloves of a certain colour, a cap or a hat. School badge is on a cap and on a blazer’s pocket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ne of the most important elements of the uniform is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a school tie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>: Here there is some interesting information! Let’s read it!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i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у англичан есть выраж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”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ie</w:t>
      </w:r>
      <w:r>
        <w:rPr>
          <w:rFonts w:cs="Times New Roman" w:ascii="Times New Roman" w:hAnsi="Times New Roman"/>
          <w:b/>
          <w:b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- </w:t>
        <w:br/>
        <w:t>“Быть верным своему школьному галстуку”.Это означает, что и через много лет выпускники сохраняют  верность своим школьным друзьям               и всегда готовы помочь им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ыпускников престижных частных школ такой галстук является не только символом дружбы и взаимопомощи, но и пропуском в общество самых известных и влиятельных людей стран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i/>
          <w:sz w:val="40"/>
          <w:szCs w:val="40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et’s read more about secondary education! (10 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condary education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fter five years of secondary education, pupils take GCSE (General Certificate of Secondary Education) examination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pulsory education ends at 16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me people leave secondary school and go to colleges for further education. Some choose to stay at secondary school for two years more and prepare for a university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сравним системы обучения в России и в Великобритании. </w:t>
      </w:r>
      <w:r>
        <w:rPr>
          <w:rFonts w:cs="Times New Roman" w:ascii="Times New Roman" w:hAnsi="Times New Roman"/>
          <w:sz w:val="28"/>
          <w:szCs w:val="28"/>
          <w:lang w:val="en-US"/>
        </w:rPr>
        <w:t>At what age do we leave school? Now we have 2 exams. How do we call them? Can you go to the institute or to the university after the 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rm? And in Britain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 let’s compare our school rules and theirs! Yulja, read them, please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2 слайд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chool rule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polit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 hello when you see a teacher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to school on tim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 up when a teacher comes into the clas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ar your school unifor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eat or drink in the classroom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run in the corridor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bring mobile phones to class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n’t talk to people in lessons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Let’s check your knowledge!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ll the table, please! (13 слайд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e of pupil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ype of schoo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 – 5 year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 year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 – 7 year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 – 11 year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 – 16 year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 – 18 year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oose the right answer! (14 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 Public school means that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chool is privat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chool is for everybod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. Boarding school means that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tudents live there       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only boys ther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 is abroa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3. Eton is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amous public school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famous state schoo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. Core courses a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usic, drama, home economics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nglish, maths, IT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Let’s read about the higher education in GB! (15 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Higher educ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gher education begins at 18 and usually lasts three or four year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udents go to universities, polytechnics or colleges of higher educatio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re are now about 80 universities in Great Britain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academic year is divided into three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erms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rminal examinations are held at the end of autumn, spring and summer terms. Only two reexaminations are allowed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ritish universities usually keep to the customs of the past. Upon graduation all the students have to wear long black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gowns </w:t>
      </w:r>
      <w:r>
        <w:rPr>
          <w:rFonts w:cs="Times New Roman" w:ascii="Times New Roman" w:hAnsi="Times New Roman"/>
          <w:sz w:val="28"/>
          <w:szCs w:val="28"/>
          <w:lang w:val="en-US"/>
        </w:rPr>
        <w:t>and “students caps”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i/>
          <w:sz w:val="40"/>
          <w:szCs w:val="40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I have some questions. At what age do people enter the universities in Russia?  How many years does the study last? How many terms do we have at the institute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oscow State University is the most famous university in Russia. Let’s read about the most famous British universities! (16 </w:t>
      </w:r>
      <w:r>
        <w:rPr>
          <w:rFonts w:cs="Times New Roman" w:ascii="Times New Roman" w:hAnsi="Times New Roman"/>
          <w:sz w:val="28"/>
          <w:szCs w:val="28"/>
        </w:rPr>
        <w:t xml:space="preserve">слайд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xford and Cambridg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xford University is the oldest and most famous in Britain. It was founded in the 12-th century and is a collection of colleges with more than 12,000 students and 1,000 teacher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mbridge is the second oldest. It was founded in the 13-th century and has 27 colleges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y both have a reputation of privileged schools. Many prominent people studied ther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 tutorial system is one of the ways in which these universities differ from all other. Every student has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a tut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ho plans his work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Here are some useful and interesting phrases. Let’s read and translate them! (17 </w:t>
      </w:r>
      <w:r>
        <w:rPr>
          <w:rFonts w:cs="Times New Roman" w:ascii="Times New Roman" w:hAnsi="Times New Roman"/>
          <w:sz w:val="28"/>
          <w:szCs w:val="28"/>
        </w:rPr>
        <w:t xml:space="preserve">слайд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Words of wisdom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ive and learn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t is never too late to learn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t is never too late to mend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Men learn while they teach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Knowledge is power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actice is the best of all instructions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Practice makes perfect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earn to write well, or not to write at all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anguage is the dress of thought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hink before you speak.</w:t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Lost time is never found again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так, мы узнали много нового и интересного об обучении в Великобритании. Мы с вами также сравнили системы образования России и Великобритании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Now let’s talk! Answer the questions, please! (18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айд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Questions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y is it necessary to have education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en does compulsory education start in Russia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long does primary education last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w old were you when you started school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form are you in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ich subjects do you study at school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 you choose your subjects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o you think is the most important subjects? Why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you have to wear a uniform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e there school rules at your school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is good in your school? What is bad?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hat are you going to do after finishing school?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hat school system do you like more? English or Russian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40"/>
          <w:szCs w:val="40"/>
        </w:rPr>
        <w:t>Учитель</w:t>
      </w:r>
      <w:r>
        <w:rPr>
          <w:rFonts w:cs="Times New Roman" w:ascii="Times New Roman" w:hAnsi="Times New Roman"/>
          <w:i/>
          <w:sz w:val="40"/>
          <w:szCs w:val="40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ell done! Thank you for your work today! Good bye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04:00Z</dcterms:created>
  <dc:creator>Ксюша</dc:creator>
  <dc:description/>
  <cp:keywords/>
  <dc:language>en-US</dc:language>
  <cp:lastModifiedBy>Ксюша</cp:lastModifiedBy>
  <dcterms:modified xsi:type="dcterms:W3CDTF">2014-12-06T10:35:00Z</dcterms:modified>
  <cp:revision>10</cp:revision>
  <dc:subject/>
  <dc:title/>
</cp:coreProperties>
</file>