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С</w:t>
      </w:r>
      <w:r>
        <w:rPr/>
        <w:t>остав родительского комитета на 2014-2015 год</w:t>
      </w:r>
    </w:p>
    <w:tbl>
      <w:tblPr>
        <w:tblW w:w="7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92"/>
        <w:gridCol w:w="1906"/>
        <w:gridCol w:w="210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ч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дина  Валентина Валер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бота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сева Людмила Борисовна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аботает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-массовый сектор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ырбаева Гали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Башкир-рыбхоз» продаве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емы классных родительских собр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545"/>
        <w:gridCol w:w="2174"/>
        <w:gridCol w:w="2455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Четверть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ема собр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Дата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I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«</w:t>
            </w:r>
            <w:r>
              <w:rPr>
                <w:rFonts w:cs="Cambria" w:ascii="Cambria" w:hAnsi="Cambria"/>
                <w:bCs/>
                <w:sz w:val="28"/>
                <w:szCs w:val="28"/>
              </w:rPr>
              <w:t>Добро  пожаловать в 3 класс!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(собрание-встреча)</w:t>
            </w:r>
            <w:r>
              <w:rPr>
                <w:rFonts w:cs="Cambria" w:ascii="Cambria" w:hAnsi="Cambria"/>
                <w:sz w:val="28"/>
                <w:szCs w:val="28"/>
              </w:rPr>
              <w:t>– род. собр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ентябр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II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360" w:after="120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Человеком быть совсем не просто…или как воспитывать в детях нравственные качества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Цели</w:t>
            </w:r>
            <w:r>
              <w:rPr>
                <w:rFonts w:cs="Cambria" w:ascii="Cambria" w:hAnsi="Cambria"/>
                <w:sz w:val="28"/>
                <w:szCs w:val="28"/>
              </w:rPr>
              <w:t>. Привлечь внимание родителей к вопросу формирования нравственных качеств: чувства сыновнего (дочернего) долга, доброту и щедрость, порядочность; показать важную роль родителей в воспитании ответственных добрых и внимательных детей.</w:t>
            </w:r>
          </w:p>
          <w:p>
            <w:pPr>
              <w:pStyle w:val="Normal"/>
              <w:autoSpaceDE w:val="false"/>
              <w:spacing w:lineRule="auto" w:line="252" w:before="360" w:after="120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оябр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III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360" w:after="120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«Верная указка –не кулак, а ласка»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Цели</w:t>
            </w:r>
            <w:r>
              <w:rPr>
                <w:rFonts w:cs="Cambria" w:ascii="Cambria" w:hAnsi="Cambria"/>
                <w:sz w:val="28"/>
                <w:szCs w:val="28"/>
              </w:rPr>
              <w:t>: помочь родителям осознать, что любовь, бережное отношение к чувствам ребенка, ласка и добро – залог успешности воспитания и счастья ребенка.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еврал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IV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360" w:after="120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Воля и труд человека, дивные дивы творят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Цели: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привлечь внимание родителей к проблеме трудового воспитания ребенка; познакомить с формами трудового участия ребенка в жизни семьи.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прел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бота с родител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418"/>
        <w:gridCol w:w="2652"/>
        <w:gridCol w:w="1456"/>
        <w:gridCol w:w="251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Форм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Тем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Собрани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ентябр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л.руководитель; Переведенцева М.В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сульт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20" w:leader="none"/>
              </w:tabs>
              <w:spacing w:lineRule="auto" w:line="240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Садимся за уроки. Рекомендации родителям по оказанию помощи в деятельности по выполнению домашних заданий. </w:t>
            </w:r>
          </w:p>
          <w:p>
            <w:pPr>
              <w:pStyle w:val="Normal"/>
              <w:tabs>
                <w:tab w:val="clear" w:pos="708"/>
                <w:tab w:val="left" w:pos="10520" w:leader="none"/>
              </w:tabs>
              <w:spacing w:lineRule="auto" w:line="240" w:before="0" w:after="200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мощь в проведении «Праздника  урожая» и паспортизации комнатных растений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ктябр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од.комитет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Собрание-обмен  опыто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рудовое воспитание в семь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оябр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л.руководитель:  Переведенцева М.В.родител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вместный досуг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езд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овогодний праздник в классе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рганизация подарков детям к Новому году и новогоднего     огонька в классе. Изготовление игрушек к Новому год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кабр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од.комитет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нь открытых двер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апа, мама, я-читающая семья. Проведение акции «Как живешь книга»?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январ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л.руководитель: Переведенцева М.В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Собрание-лектори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еселые старты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жим-это серьезно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200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портивная семья. Помощь в организации и проведении  «Веселых стартов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евра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тский вра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сихологическая гостина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А ну-ка девочки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ир детский - мир взрослый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частие в  классной  выставке «Мир семейных увлечений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мощь в организации и проведении праздника   «А ну-ка девочки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ар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од. комитет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сультац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то нужно знать родителям о детских правонарушениях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пр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Собрание-отчет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rPr/>
            </w:pPr>
            <w:r>
              <w:rPr>
                <w:rStyle w:val="FontStyle38"/>
                <w:rFonts w:cs="Cambria" w:ascii="Cambria" w:hAnsi="Cambria"/>
                <w:b w:val="false"/>
                <w:sz w:val="28"/>
                <w:szCs w:val="28"/>
              </w:rPr>
              <w:t>Собрание «Компьютер в жизни Вашего ребенка»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Помощь в организации отчетного собрания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200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ему мы научились в 3 класс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а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од. комитет Кл.руководитель Переведенцева М.В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Поездка, экскурсии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мощь в проведении экскурсии,  поездк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а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од. комитет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basedOn w:val="Style14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6:56:00Z</dcterms:created>
  <dc:creator>User</dc:creator>
  <dc:description/>
  <cp:keywords/>
  <dc:language>en-US</dc:language>
  <cp:lastModifiedBy>User</cp:lastModifiedBy>
  <cp:lastPrinted>2014-09-15T22:33:00Z</cp:lastPrinted>
  <dcterms:modified xsi:type="dcterms:W3CDTF">2014-12-06T16:56:00Z</dcterms:modified>
  <cp:revision>2</cp:revision>
  <dc:subject/>
  <dc:title/>
</cp:coreProperties>
</file>