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НРАВСТВЕННОЕ ВОСПИТАНИЕ МЛАДШИХ ШКОЛЬНИКОВ В УСЛОВИЯХ ФГО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ководить нравственным воспитанием – это значит создавать тот моральный тонус школьной жизни, который выражается в том, что  каждый воспитанник о ком-то заботится, о ком-то печется и беспокоится, кому-то отдает свое сердце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Сухомлинск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я обратилась к Толковому словарю русского языка С.И.Ожегова и прочитала следующее: «нравственность - внутренние, духовные качества, которыми руководствуется человек, этические нормы; правила поведения, определяемые этими качествами; духовность-свойство души, состоящее в преобладании духовных, нравственных и интеллектуальных интересов над материальными.» [3].Казалось бы, эти понятия появились не сейчас, но именно сегодня вопрос духовно-нравственного воспитания молодежи в современной России как нельзя актуален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весь мир переживает один из непростых  периодов. Материальные ценности явно преобладают  над духовными, поэтому молодежь неверно истолковывает понятия о добре, справедливости, патриотизме, милосердии, толерантности.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этому федеральный государственный образовательный стандарт (ФГОС) определяет, что « важнейшей целью современного отечественного образования  и одной из приоритетных задач общества и государства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» [2]Необходим комплексный, системный подход и программная форма организации духовно-нравственного воспитания детей  и молодежи.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означим новые требования ФГОС к духовно-нравственному воспитанию: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тройка взглядов учителя на новое (принятие нового);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остность направления;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а мероприятий, тематических модулей, направлений в условиях непрерывного образования и преемственности;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светительная работа среди родителей;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тегративность программ духовно-нравственного воспитания;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уховно-нраственное воспитание-сквозная линия всего школьного уклада жизни;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теграция усилий школы, семьи, учреждений культуры и спорта,общественных объединений;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и воспитание ребенка не самими проведенными мероприятиями, а испытанными эмоциональными переживаниями ребенка и душевными порывами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Жизнедеятельность моего классного коллектива строится на основе школьной воспитательной программы « Успешный человек». Данная программа перекликается с основными направлениями, целями и задачами программы развития школы и её основной проблемой « Развивающая образовательная среда школы как условие формирования ключевых компетентностей участников образовательного процесса».В центре воспитательной работы- организация социального опыта учащихся, создание особого уклада жизнедеятельности детско-взрослого сообщества школьников, педагогов, родителей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взрослому, и ребенку нужно чувствовать собственную значимость и успешность.Степень успешности определяет самочувствие человека, его отношение к миру, желание участвовать в выполняемой работе, стимулирует творчество и сотрудничество. Если ученик будет видеть, что его вклад в общее дело оценен, то в последующих делах он будет участвовать еще активнее и с удовольствием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ГОС предъявляет высокие требования личности учителя. Новой школе нужен новый учитель.Пример увлеченного, ответственного отношения к своему делу, принципиальности, чуткости, заботы в отношениях с учащимися укрепляют веру в детях в торжество морали. Учитель должен помнить, что воспитывает  не само мероприятие, а пережитое ребенком эмоциональное состояние. Я, как классный руководитель, занимаю позицию сопровождающего, помощника в подготовке детей к конкретным делам, постоянно стимулируя их к проявлению личностных качеств. Моё главное предназначение заключается в направленности процесса воспитания на развитие ребенка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« Весёлые нотки» включает в себя пять целевых подпрограмм: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« Золотой фонд школы» - цель которой оказание помощи учащимся в развитии способности действовать целесообразно, мыслить рационально и эффективно, проявлять свои интеллектуальные умения в окружающей среде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Вдохновение и талант» - это художественное творчество, гармонизация и развитие творческих способностей человека, приобщение учащихся к эстетическим ценностям через концерты, праздники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«Чемпион года» использует педагогические технологии и методические приемы для демонстрации учащимися их физического и психологического здоровья, для будущего самоутверждения. Это проведение спортивных  соревнований, школы, города, встречи с медицинскими работниками, с сотрудниками правоохранительных и противопожарных служб.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«Лидер» - это развитие лидерского потенциала, расширение социально-психологических знаний о себе и окружающем мире. Эта подпрограмма включает в себя три направления: организаторская деятельность, гражданско-правовое и патриотическое воспитание, общение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« Твори добро» помогает  учащимся в осознании нравственных норм и правил. Её направление - добрые дела. Учащиеся знакомятся с примерами нравственной позиции других людей и их умением выживать в трудных жизненных ситуациях, происходит формирование позитивного отношения к обычаям и традициям своей семьи, умения слушать и слышать, смотреть и видеть, осознавать и делать выводы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соответствует требованиям, предъявляемым программой духовно-нравственного развития, воспитания обучающихся на ступени начального общего образования, « которая должна быть направлена на обеспечение духовно-нравственного развития обучающихся в единстве урочной, внеурочной и внешкольной деятельности, в совместной педагогической работе образовательного учреждения, семьи и других институтов общества» [4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Хотелось бы остановиться на педагогическом потенциале  занятий внеурочной деятельностью.</w:t>
      </w:r>
    </w:p>
    <w:p>
      <w:pPr>
        <w:pStyle w:val="Normal"/>
        <w:spacing w:lineRule="auto" w:line="360"/>
        <w:ind w:firstLine="426"/>
        <w:jc w:val="both"/>
        <w:rPr>
          <w:rStyle w:val="C0"/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Основной педагогической единицей внеурочной деятельности является социо-культурная практика - организуемое педагогами и воспитанниками событие, участие в котором расширяет их опыт конструктивного, творческого поведения,  совместной социально значимой  деятельности, способствует развитию общения и взаимоотношений детей друг с другом  со взрослыми,  в процессе которых ребенок усваивает социальный  опыт, получает представления о другом человеке и о самом себе, о своих возможностях и способностях.</w:t>
      </w:r>
    </w:p>
    <w:p>
      <w:pPr>
        <w:pStyle w:val="Normal"/>
        <w:spacing w:lineRule="auto" w:line="360"/>
        <w:ind w:firstLine="426"/>
        <w:jc w:val="both"/>
        <w:rPr>
          <w:rStyle w:val="C0"/>
          <w:rFonts w:ascii="Times New Roman" w:hAnsi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нтябре мой класс  начал работать по программе  внеурочной деятельности «Зеленая планета». Появление в условиях Крайнего Севера в школе  огорода – настоящее маленькое  чудо.</w:t>
      </w:r>
    </w:p>
    <w:p>
      <w:pPr>
        <w:pStyle w:val="Normal"/>
        <w:spacing w:lineRule="auto" w:line="360"/>
        <w:jc w:val="both"/>
        <w:rPr>
          <w:rStyle w:val="C0"/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color w:val="444444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спитанники посадили семена растений: редиса, укропа, петрушки, салата, лука. Каково же было их удивление, когда через неделю семена дали всходы. Маленькие огородники завели «Дневники наблюдений», в которые вносят изменения, происходящие с растениями; фотографируют всходы, готовят устные сообщения. Ребятишки начали уже строить планы дальнейшей деятельности: посадка, моркови, картофеля, помидоров. Учащиеся мечтают уже о том дне, когда снимут первый урожай, приготовят своими руками замечательные салаты, которые с удовольствием отведают друзья, одноклассники, родители. Ведь ничего нет дороже, сделанного собственными руками!</w:t>
      </w:r>
      <w:r>
        <w:rPr>
          <w:rStyle w:val="C0"/>
          <w:rFonts w:cs="Arial" w:ascii="Arial" w:hAnsi="Arial"/>
          <w:color w:val="444444"/>
          <w:sz w:val="18"/>
          <w:szCs w:val="18"/>
        </w:rPr>
        <w:t xml:space="preserve"> </w:t>
      </w: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Учащиеся получают  опыт созидательной и общественно-полезной деятельност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обная социально-значимая деятельность основана на следующих принципах:</w:t>
      </w:r>
    </w:p>
    <w:p>
      <w:pPr>
        <w:pStyle w:val="Normal"/>
        <w:widowControl w:val="false"/>
        <w:tabs>
          <w:tab w:val="clear" w:pos="708"/>
          <w:tab w:val="left" w:pos="111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чет интересов и возрастных особенностей подростков;</w:t>
      </w:r>
    </w:p>
    <w:p>
      <w:pPr>
        <w:pStyle w:val="Normal"/>
        <w:widowControl w:val="false"/>
        <w:tabs>
          <w:tab w:val="clear" w:pos="708"/>
          <w:tab w:val="left" w:pos="111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единство воспитательной и оздоровительной работы;</w:t>
      </w:r>
    </w:p>
    <w:p>
      <w:pPr>
        <w:pStyle w:val="Normal"/>
        <w:widowControl w:val="false"/>
        <w:tabs>
          <w:tab w:val="clear" w:pos="708"/>
          <w:tab w:val="left" w:pos="111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циально-полезная направленность;</w:t>
      </w:r>
    </w:p>
    <w:p>
      <w:pPr>
        <w:pStyle w:val="Normal"/>
        <w:widowControl w:val="false"/>
        <w:tabs>
          <w:tab w:val="clear" w:pos="708"/>
          <w:tab w:val="left" w:pos="111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многоролевой характер деятельности;</w:t>
      </w:r>
    </w:p>
    <w:p>
      <w:pPr>
        <w:pStyle w:val="Normal"/>
        <w:widowControl w:val="false"/>
        <w:tabs>
          <w:tab w:val="clear" w:pos="708"/>
          <w:tab w:val="left" w:pos="111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витие и сохранение традиций;</w:t>
      </w:r>
    </w:p>
    <w:p>
      <w:pPr>
        <w:pStyle w:val="Normal"/>
        <w:widowControl w:val="false"/>
        <w:tabs>
          <w:tab w:val="clear" w:pos="708"/>
          <w:tab w:val="left" w:pos="1114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творческая инициатива и самостоятельность.</w:t>
      </w:r>
    </w:p>
    <w:p>
      <w:pPr>
        <w:pStyle w:val="Normal"/>
        <w:widowControl w:val="false"/>
        <w:tabs>
          <w:tab w:val="clear" w:pos="708"/>
          <w:tab w:val="left" w:pos="111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Велика ее роль и в развитии познавательных процессов ребен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на точно соответствует его возрасту и интересам и включает в себя такие элементы, которые ведут к выработке нужных навыков и умений. Таким образом, решается задача комплексного обучения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материальные и духовные богатства, накопленные человечеством на длительном пути исторического развития, созданы в процессе труда - единственного средства развития человеческого общества. Труд выступает как целенаправленная,социально обусловленная деятельность человека, основанная на практическом освоении окружающего мира, преобразовании его сообразно своим потребностям. В процессе трудовой деятельности человек не только изменяет природу, но и изменяется сам. Эти изменения носят многоаспектный характер. В труде происходит умственное, нравственное, эстетическое, экологическое воспитание и физическое развитие личности[1], что соответствует </w:t>
      </w:r>
      <w:r>
        <w:rPr>
          <w:rFonts w:cs="Times New Roman" w:ascii="Times New Roman" w:hAnsi="Times New Roman"/>
          <w:sz w:val="28"/>
          <w:szCs w:val="28"/>
        </w:rPr>
        <w:t>«современному  национальному  воспитательному идеалу -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»[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Актуальные вопросы трудового воспитания младших школьников на современном этапе. Программно-методическое пособие. - Славянск- н/К: ИЦ СФАГПИ,2000.-32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анилюк А.Я.,Кондаков А.М., Тишков В.А. /Концепция духовно-нравственного развития и воспитания личности гражданина России.,Москва «Просвещение»,2009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жегов С.И. ,Н.Ю.Шведова. Толковый словарь русского языка/Российская АН.;Российский фонд школы;- 2-е изд., испр.  и доп.- М.:АЗЪ,1994-928с.-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едеральный государственный образовательный стандарт начального общего образования. /М-во образования и науки Рос. Федерации.-М.:Просвещение,2010.-31с.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8:25:00Z</dcterms:created>
  <dc:creator>Реймхе М.В.</dc:creator>
  <dc:description/>
  <cp:keywords/>
  <dc:language>en-US</dc:language>
  <cp:lastModifiedBy>User</cp:lastModifiedBy>
  <cp:lastPrinted>2012-10-09T08:53:00Z</cp:lastPrinted>
  <dcterms:modified xsi:type="dcterms:W3CDTF">2013-04-09T19:20:00Z</dcterms:modified>
  <cp:revision>15</cp:revision>
  <dc:subject/>
  <dc:title/>
</cp:coreProperties>
</file>