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дорожная сказка «Красный, желтый, зелены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ют на мелодию песни «Пластилиновая ворона»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вайте вспомним ска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 может и не сказку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остой типичный случ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з жизни город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 том, что помнить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 правилах дорож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огда шагаешь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ли идешь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озьмем сюжет изве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з сказки интерес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то раньше добер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 бабушки боль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ят герои сказки «Красная Шапочка» и ведущ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                Вот Шапочка Красна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вочка умная, прекра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стойна вашего уваж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блюдает правила движ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               И серый волк зуба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бя крутым счит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олк.</w:t>
      </w:r>
      <w:r>
        <w:rPr>
          <w:sz w:val="28"/>
          <w:szCs w:val="28"/>
        </w:rPr>
        <w:t xml:space="preserve">                           Я не крутой, а суперкласс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едущий 1.                </w:t>
      </w:r>
      <w:r>
        <w:rPr>
          <w:sz w:val="28"/>
          <w:szCs w:val="28"/>
        </w:rPr>
        <w:t>Учиться хорошо не жел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авил дорожных не соблюд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олк.</w:t>
      </w:r>
      <w:r>
        <w:rPr>
          <w:sz w:val="28"/>
          <w:szCs w:val="28"/>
        </w:rPr>
        <w:t xml:space="preserve">                           Куда идешь ты, Шап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ежная девочка, лапоч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  Я к бабушке своей и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аслице и пирожок 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ней напрямик лежит дорог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о опасностей там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 есть еще одна: по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уть безопасней, но длинн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йду по длинной я дорог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олк.                           </w:t>
      </w:r>
      <w:r>
        <w:rPr>
          <w:sz w:val="28"/>
          <w:szCs w:val="28"/>
        </w:rPr>
        <w:t>Иди, иди. Устанут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Я ж покороче дорогу найд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бабке твоей побыстрей добег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  Смотри, осторож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е попасть бы в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Шапочка поет песню, волк в припеве ей подвыв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место «А-а», задрав голову, поет «У-у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  Если ты шагаешь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 тропинке,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удь внимательным немнож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авил ты не забы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наверно, и кон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возможно, можно, мож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езопасную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ля себя ты вы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пев:        У-у! Думай получше, выходя в дальний пу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-у! правил дорожных ты, смотри, не за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-у! И девчонка, и мальч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-у! Хоть торопишься ты слишк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-у! Правил все ж не нарушай, \ 2 раз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олк.                           </w:t>
      </w:r>
      <w:r>
        <w:rPr>
          <w:sz w:val="28"/>
          <w:szCs w:val="28"/>
        </w:rPr>
        <w:t>Подумаешь, дор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умаешь, машин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Чего боятся лю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ашины ведь не 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он на бугор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же видна избуш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ам за перекрест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живет ста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               Волк побежал наискосок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тся визг тормозов маши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олк.                           </w:t>
      </w:r>
      <w:r>
        <w:rPr>
          <w:sz w:val="28"/>
          <w:szCs w:val="28"/>
        </w:rPr>
        <w:t>Ой, еле ноги ув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е пойму, где пере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де дорогу мне най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едущий 1.    </w:t>
      </w:r>
      <w:r>
        <w:rPr>
          <w:sz w:val="28"/>
          <w:szCs w:val="28"/>
        </w:rPr>
        <w:t xml:space="preserve">             Серый волк, ты –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спомни ты про перех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 зна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земный, назем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хожий на зе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олько этот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беды тебя спас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едущий 2.                </w:t>
      </w:r>
      <w:r>
        <w:rPr>
          <w:sz w:val="28"/>
          <w:szCs w:val="28"/>
        </w:rPr>
        <w:t>Всем, кто вышел по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помним мы зара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дороге – не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средоточь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останавливается перед светофор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олк.                           </w:t>
      </w:r>
      <w:r>
        <w:rPr>
          <w:sz w:val="28"/>
          <w:szCs w:val="28"/>
        </w:rPr>
        <w:t>А это что за истукан трехглаз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Я не видал его не 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ица в костюме светофора исполняет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ю на мелодию песни «Буратино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ь у тебя надежный друг.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Нет у меня ни ног, ни рук,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Зато три глаза на ребят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По очередности глядят.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Меня повсюду узнают.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Скажите, как меня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е:            Све – то – фор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и команды выполняй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И на дороге не зевай.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И для машин, и для людей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Всегда я буду всех нужней.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Важнее нету никого.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8"/>
          <w:szCs w:val="28"/>
        </w:rPr>
        <w:t>Скажите мне скорей,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се:            Све – то – фо – 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три мальчика. Они изображают цвета светофор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ждый держит в руках круг своего цве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месте. </w:t>
      </w:r>
      <w:r>
        <w:rPr>
          <w:sz w:val="28"/>
          <w:szCs w:val="28"/>
        </w:rPr>
        <w:t xml:space="preserve">                      Чтоб тебе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уть пройти оп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Горят день и но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еленый, желтый, 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ш  домик – светоф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ы три родные бр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ы светим с давних 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дороге всем реб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ы три чудесных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ы часто видишь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о наше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е слушаешь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1-й мальчик.             </w:t>
      </w:r>
      <w:r>
        <w:rPr>
          <w:sz w:val="28"/>
          <w:szCs w:val="28"/>
        </w:rPr>
        <w:t>Самый строгий – красн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той, если он гор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роги дальш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уть для всех закры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-й мальчик.             </w:t>
      </w:r>
      <w:r>
        <w:rPr>
          <w:sz w:val="28"/>
          <w:szCs w:val="28"/>
        </w:rPr>
        <w:t>Чтоб спокойно перешел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лушай наш с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- Жди! Увидишь скоро жел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середине св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3-й мальчик. </w:t>
      </w:r>
      <w:r>
        <w:rPr>
          <w:sz w:val="28"/>
          <w:szCs w:val="28"/>
        </w:rPr>
        <w:t xml:space="preserve">            А за ним зелены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спыхнет впер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кажет он: препятствий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мело в путь ид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                      Коли выполнишь без с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се сигналы светоф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рогу ты перей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онечно, очень скор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олк.</w:t>
      </w:r>
      <w:r>
        <w:rPr>
          <w:sz w:val="28"/>
          <w:szCs w:val="28"/>
        </w:rPr>
        <w:t xml:space="preserve">                           Пусть другие люди ж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ка зеленый свет да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Я не буду ждать напр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скочу–ка я на 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зг тормозов машин, грохот. Появляется волк с забинтованной рукой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едущий 1.    </w:t>
      </w:r>
      <w:r>
        <w:rPr>
          <w:sz w:val="28"/>
          <w:szCs w:val="28"/>
        </w:rPr>
        <w:t xml:space="preserve">             Он на красный свет 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в аварию п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Хорошо, что цел остал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олк.</w:t>
      </w:r>
      <w:r>
        <w:rPr>
          <w:sz w:val="28"/>
          <w:szCs w:val="28"/>
        </w:rPr>
        <w:t xml:space="preserve"> (шепелявя)       Лишь зубов недосчи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Хоть и раньше прибег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ечем будет есть баб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ют на мотив песни «Ты морячка, я моряк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Если густ поток маш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ы постой и подо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ветофора глаз зеле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горелся – ты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Если свет начнет миг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Лучше время пере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Желтый – красный не го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Нужно просто подожда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80"/>
        </w:tabs>
        <w:ind w:left="3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6:00Z</dcterms:created>
  <dc:creator>*</dc:creator>
  <dc:description/>
  <cp:keywords/>
  <dc:language>en-US</dc:language>
  <cp:lastModifiedBy>*</cp:lastModifiedBy>
  <dcterms:modified xsi:type="dcterms:W3CDTF">2011-09-22T19:00:00Z</dcterms:modified>
  <cp:revision>1</cp:revision>
  <dc:subject/>
  <dc:title>Музыкально-дорожная сказка «Красный, желтый, зеленый»</dc:title>
</cp:coreProperties>
</file>