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34.9pt;width:421.05pt;height:134.8pt;mso-wrap-style:none;v-text-anchor:middle;mso-position-vertical:top" type="_x0000_t136">
            <v:path textpathok="t"/>
            <v:textpath on="t" fitshape="t" string="СЦЕНАРИЙ ПРАЗДНИКА &#10;&quot;ЗЕЛЕНЫЙ ОГОНЁК &#10;2014 год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  <w:r>
        <w:rPr>
          <w:b/>
          <w:bCs/>
        </w:rPr>
        <w:pict>
          <v:shape id="shape_0" fillcolor="#9400ed" stroked="t" o:allowincell="f" style="position:absolute;margin-left:0pt;margin-top:-100.5pt;width:409.35pt;height:100.4pt;mso-wrap-style:none;v-text-anchor:middle;mso-position-vertical:top" type="_x0000_t136">
            <v:path textpathok="t"/>
            <v:textpath on="t" fitshape="t" string="«ПРАВИЛА ДВИЖЕНИЯ&#10; ЗНАЙ НА ПЯТЬ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br/>
      </w:r>
      <w:r>
        <w:rPr>
          <w:b/>
          <w:bCs/>
        </w:rPr>
        <w:t xml:space="preserve">Цели: </w:t>
      </w:r>
      <w:r>
        <w:rPr/>
        <w:br/>
        <w:br/>
        <w:t>учить детей общаться друг с другом;</w:t>
        <w:br/>
        <w:br/>
        <w:t>дать детям представления о правилах дорожного движения.</w:t>
        <w:br/>
        <w:br/>
      </w:r>
      <w:r>
        <w:rPr>
          <w:b/>
          <w:bCs/>
        </w:rPr>
        <w:t xml:space="preserve">Материалы: </w:t>
      </w:r>
      <w:r>
        <w:rPr/>
        <w:t>костюмы, картины, игрушки машины, кубики, бумага, краски, кисточки, магнитофон.</w:t>
        <w:br/>
        <w:br/>
      </w:r>
      <w:r>
        <w:rPr>
          <w:b/>
          <w:bCs/>
        </w:rPr>
        <w:t>Задания:</w:t>
      </w:r>
      <w:r>
        <w:rPr/>
        <w:br/>
        <w:br/>
      </w:r>
      <w:r>
        <w:rPr>
          <w:b/>
          <w:bCs/>
        </w:rPr>
        <w:t>1</w:t>
      </w:r>
      <w:r>
        <w:rPr/>
        <w:t>. Конкурс загадок.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2</w:t>
      </w:r>
      <w:r>
        <w:rPr/>
        <w:t>. Конкурс “Красный, желтый, зеленый”.</w:t>
        <w:br/>
        <w:br/>
      </w:r>
      <w:r>
        <w:rPr>
          <w:b/>
          <w:bCs/>
        </w:rPr>
        <w:t>3</w:t>
      </w:r>
      <w:r>
        <w:rPr/>
        <w:t>. Дорожные ситуации по картинам.</w:t>
        <w:br/>
        <w:br/>
      </w:r>
      <w:r>
        <w:rPr>
          <w:b/>
          <w:bCs/>
        </w:rPr>
        <w:t>4</w:t>
      </w:r>
      <w:r>
        <w:rPr/>
        <w:t>. Конкурс стихов.</w:t>
        <w:br/>
        <w:br/>
      </w:r>
      <w:r>
        <w:rPr>
          <w:b/>
          <w:bCs/>
        </w:rPr>
        <w:t>5</w:t>
      </w:r>
      <w:r>
        <w:rPr/>
        <w:t>. Оказание первой медицинской помощи.</w:t>
        <w:br/>
        <w:br/>
      </w:r>
      <w:r>
        <w:rPr>
          <w:b/>
          <w:bCs/>
        </w:rPr>
        <w:t>6</w:t>
      </w:r>
      <w:r>
        <w:rPr/>
        <w:t>. Дорожные ситуации в зале.</w:t>
        <w:br/>
        <w:br/>
      </w:r>
      <w:r>
        <w:rPr>
          <w:b/>
          <w:bCs/>
        </w:rPr>
        <w:t>7</w:t>
      </w:r>
      <w:r>
        <w:rPr/>
        <w:t>. Конкурс рисунков.</w:t>
        <w:br/>
        <w:br/>
      </w:r>
      <w:r>
        <w:rPr>
          <w:b/>
          <w:bCs/>
        </w:rPr>
        <w:t>8</w:t>
      </w:r>
      <w:r>
        <w:rPr/>
        <w:t>. Конкурс частушек.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ХОД ЗАНЯТИЯ</w:t>
      </w:r>
      <w:r>
        <w:rPr/>
        <w:br/>
        <w:br/>
        <w:t>Дети входят в зал, садятся. Входят Постовой и Светофор.</w:t>
        <w:br/>
        <w:br/>
        <w:t>Постовой и Светофор: Здравствуйте, ребята!</w:t>
        <w:br/>
        <w:br/>
      </w:r>
      <w:r>
        <w:rPr>
          <w:b/>
          <w:bCs/>
        </w:rPr>
        <w:t>Светофор:</w:t>
      </w:r>
      <w:r>
        <w:rPr/>
        <w:br/>
        <w:br/>
        <w:t>Я вежливый и строгий,</w:t>
        <w:br/>
        <w:br/>
        <w:t>Я известен на весь мир,</w:t>
        <w:br/>
        <w:br/>
        <w:t>Я на улице широкой</w:t>
        <w:br/>
        <w:br/>
        <w:t>Самый главный командир.</w:t>
        <w:br/>
        <w:br/>
      </w:r>
      <w:r>
        <w:rPr>
          <w:b/>
          <w:bCs/>
        </w:rPr>
        <w:t xml:space="preserve">Постовой: </w:t>
      </w:r>
      <w:r>
        <w:rPr/>
        <w:br/>
        <w:br/>
        <w:t>Здесь на посту в любое время</w:t>
        <w:br/>
        <w:br/>
        <w:t>Дежурит ловкий постовой.</w:t>
        <w:br/>
        <w:br/>
        <w:t>Он управляет сразу всеми,</w:t>
        <w:br/>
        <w:br/>
        <w:t>Кто перед ним на мостовой.</w:t>
        <w:br/>
        <w:br/>
        <w:t>Никто на свете так не может</w:t>
        <w:br/>
        <w:br/>
        <w:t>Одним движением руки</w:t>
        <w:br/>
        <w:br/>
        <w:t>Остановить поток прохожих</w:t>
        <w:br/>
        <w:br/>
        <w:t>И пропустить грузовики.</w:t>
        <w:br/>
        <w:br/>
      </w:r>
      <w:r>
        <w:rPr>
          <w:b/>
          <w:bCs/>
        </w:rPr>
        <w:t>Светофор:</w:t>
      </w:r>
      <w:r>
        <w:rPr/>
        <w:t xml:space="preserve"> Ребята, мы живем в большом красивом селе с зелеными широкими улицами. По ним движется много легковых и грузовых автомашин, едут автобусы. И никто никому не мешает.</w:t>
        <w:br/>
        <w:br/>
      </w:r>
      <w:r>
        <w:rPr>
          <w:b/>
          <w:bCs/>
        </w:rPr>
        <w:t>Постовой:</w:t>
      </w:r>
      <w:r>
        <w:rPr/>
        <w:t xml:space="preserve"> Это потому, что есть такие четкие и строгие правила для водителей машин и для пешеходов. Чтобы сохранить свое здоровье и жизнь мы должны строго соблюдать установленные правила движения.</w:t>
        <w:br/>
        <w:br/>
      </w:r>
      <w:r>
        <w:rPr>
          <w:b/>
          <w:bCs/>
        </w:rPr>
        <w:t>Светофор:</w:t>
      </w:r>
      <w:r>
        <w:rPr/>
        <w:t xml:space="preserve"> А для того, чтобы их быстрей запомнить, мы проведем веселую игру – викторину “Знай правила движения, как таблицу умножения”.</w:t>
        <w:br/>
        <w:br/>
      </w:r>
      <w:r>
        <w:rPr>
          <w:b/>
          <w:bCs/>
        </w:rPr>
        <w:t>Постовой:</w:t>
      </w:r>
      <w:r>
        <w:rPr/>
        <w:t xml:space="preserve"> Сегодня участие в этой игре примут две семейные команды: </w:t>
        <w:br/>
        <w:br/>
        <w:t>Семья _____________________</w:t>
        <w:br/>
        <w:br/>
        <w:t>Семья _____________________</w:t>
        <w:br/>
        <w:br/>
        <w:t>Судить их будет строгое жюри:</w:t>
        <w:br/>
        <w:br/>
        <w:br/>
        <w:t>1._________________________ 2._________________________</w:t>
        <w:br/>
        <w:br/>
      </w:r>
      <w:r>
        <w:rPr>
          <w:b/>
          <w:bCs/>
        </w:rPr>
        <w:t>Светофор:</w:t>
      </w:r>
      <w:r>
        <w:rPr/>
        <w:t xml:space="preserve"> Название и приветствие команд.</w:t>
        <w:br/>
        <w:br/>
      </w:r>
      <w:r>
        <w:rPr>
          <w:b/>
          <w:bCs/>
        </w:rPr>
        <w:t>1. команда: ЗЕЛЕНЫЙ ОГОНЕК.</w:t>
      </w:r>
      <w:r>
        <w:rPr/>
        <w:br/>
        <w:br/>
      </w:r>
      <w:r>
        <w:rPr>
          <w:b/>
          <w:bCs/>
        </w:rPr>
        <w:t xml:space="preserve">Наш девиз: </w:t>
      </w:r>
      <w:r>
        <w:rPr/>
        <w:br/>
        <w:br/>
        <w:t>Когда горит зеленый свет,</w:t>
        <w:br/>
        <w:br/>
        <w:t>Проходи, препятствий нет!</w:t>
        <w:br/>
        <w:br/>
      </w:r>
      <w:r>
        <w:rPr>
          <w:b/>
          <w:bCs/>
        </w:rPr>
        <w:t>2. команда: КРАСНЫЙ ОГОНЕК</w:t>
      </w:r>
      <w:r>
        <w:rPr/>
        <w:t>.</w:t>
        <w:br/>
        <w:br/>
      </w:r>
      <w:r>
        <w:rPr>
          <w:b/>
          <w:bCs/>
        </w:rPr>
        <w:t xml:space="preserve">Наш девиз: </w:t>
      </w:r>
      <w:r>
        <w:rPr/>
        <w:br/>
        <w:br/>
        <w:t>Самый строгий – красный свет.</w:t>
        <w:br/>
        <w:br/>
        <w:t>Стой! Дороги дальше нет!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Приветствие членам жюри:</w:t>
      </w:r>
      <w:r>
        <w:rPr>
          <w:b/>
          <w:bCs/>
        </w:rPr>
        <w:t xml:space="preserve"> </w:t>
      </w:r>
      <w:r>
        <w:rPr/>
        <w:br/>
        <w:br/>
        <w:t>Ваше благородие,</w:t>
        <w:br/>
        <w:br/>
        <w:t>Господа Жюри.</w:t>
        <w:br/>
        <w:br/>
        <w:t>Для кого вы строгие,</w:t>
        <w:br/>
        <w:br/>
        <w:t>А к кому добры.</w:t>
        <w:br/>
        <w:br/>
        <w:t>Не судите строго,</w:t>
        <w:br/>
        <w:br/>
        <w:t>Дайте только шанс.</w:t>
        <w:br/>
        <w:br/>
        <w:t>Не везло нам раньше,</w:t>
        <w:br/>
        <w:br/>
        <w:t>Повезет сейчас.</w:t>
        <w:br/>
        <w:br/>
      </w:r>
      <w:r>
        <w:rPr>
          <w:b/>
          <w:bCs/>
        </w:rPr>
        <w:t>Светофор:</w:t>
      </w:r>
      <w:r>
        <w:rPr/>
        <w:t xml:space="preserve"> Команды, занимайте свои места.</w:t>
        <w:br/>
        <w:br/>
      </w:r>
      <w:r>
        <w:rPr>
          <w:b/>
          <w:bCs/>
        </w:rPr>
        <w:t>Постовой:</w:t>
      </w:r>
      <w:r>
        <w:rPr/>
        <w:t xml:space="preserve"> Право начать первым игру предоставляется команде под номером 1 (жеребьевка).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1. Конкурс загадок</w:t>
      </w:r>
      <w:r>
        <w:rPr/>
        <w:br/>
        <w:br/>
      </w:r>
      <w:r>
        <w:rPr>
          <w:b/>
          <w:bCs/>
        </w:rPr>
        <w:t>1</w:t>
      </w:r>
      <w:r>
        <w:rPr/>
        <w:t>. По полоскам черно-белым</w:t>
        <w:br/>
        <w:br/>
        <w:t>Пешеход шагает смело…</w:t>
        <w:br/>
        <w:br/>
        <w:t>Кто из вас, ребята, знает,</w:t>
        <w:br/>
        <w:br/>
        <w:t>Знак о чем предупреждает?</w:t>
        <w:br/>
        <w:br/>
        <w:t>Дай машине тихий ход – … (пешеходный переход).</w:t>
        <w:br/>
        <w:br/>
      </w:r>
      <w:r>
        <w:rPr>
          <w:b/>
          <w:bCs/>
        </w:rPr>
        <w:t>2</w:t>
      </w:r>
      <w:r>
        <w:rPr/>
        <w:t>. Стой! Когда шлагбаум</w:t>
        <w:br/>
        <w:br/>
        <w:t>Отпустили низко,</w:t>
        <w:br/>
        <w:br/>
        <w:t>Это означает – поезд где-то близко,</w:t>
        <w:br/>
        <w:br/>
        <w:t xml:space="preserve">А когда шлагбаум подняли до верха – </w:t>
        <w:br/>
        <w:br/>
        <w:t>значит все в порядке, разрешают ехать. (Переезд)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3</w:t>
      </w:r>
      <w:r>
        <w:rPr/>
        <w:t>. Посмотри, силач, какой,</w:t>
        <w:br/>
        <w:br/>
        <w:t>На ходу одной рукой</w:t>
        <w:br/>
        <w:br/>
        <w:t>Останавливать привык</w:t>
        <w:br/>
        <w:br/>
        <w:t>Пятитонный грузовик (постовой)</w:t>
        <w:br/>
        <w:br/>
      </w:r>
      <w:r>
        <w:rPr>
          <w:b/>
          <w:bCs/>
        </w:rPr>
        <w:t>4.</w:t>
      </w:r>
      <w:r>
        <w:rPr/>
        <w:t xml:space="preserve"> Этот знак заметишь сразу:</w:t>
        <w:br/>
        <w:br/>
        <w:t>Три цветных огромных глаза.</w:t>
        <w:br/>
        <w:br/>
        <w:t>Цвет у глаз определенный:</w:t>
        <w:br/>
        <w:br/>
        <w:t>Красный, желтый и зеленый.</w:t>
        <w:br/>
        <w:br/>
        <w:t>Загорелся красный – двигаться опасно.</w:t>
        <w:br/>
        <w:br/>
        <w:t>Для кого зеленый свет – проезжай, запрета нет. (Светофор)</w:t>
        <w:br/>
        <w:br/>
      </w:r>
      <w:r>
        <w:rPr>
          <w:b/>
          <w:bCs/>
        </w:rPr>
        <w:t>5.</w:t>
      </w:r>
      <w:r>
        <w:rPr/>
        <w:t xml:space="preserve"> В белом треугольнике</w:t>
        <w:br/>
        <w:br/>
        <w:t>С окаемкой красной</w:t>
        <w:br/>
        <w:br/>
        <w:t>Человечкам-школьникам</w:t>
        <w:br/>
        <w:br/>
        <w:t>Очень безопасно.</w:t>
        <w:br/>
        <w:br/>
        <w:t xml:space="preserve">Этот знак дорожный </w:t>
        <w:br/>
        <w:br/>
        <w:t>Знают все на свете:</w:t>
        <w:br/>
        <w:br/>
        <w:t xml:space="preserve">Будьте осторожны, </w:t>
        <w:br/>
        <w:br/>
        <w:t>На дороге … (дети).</w:t>
        <w:br/>
        <w:br/>
        <w:br/>
      </w:r>
      <w:r>
        <w:rPr>
          <w:b/>
          <w:bCs/>
        </w:rPr>
        <w:t>6</w:t>
      </w:r>
      <w:r>
        <w:rPr/>
        <w:t>. Что за знак дорожный:</w:t>
        <w:br/>
        <w:br/>
        <w:t>Красный крест на белом?</w:t>
        <w:br/>
        <w:br/>
        <w:t>Днем и ночью можно</w:t>
        <w:br/>
        <w:br/>
        <w:t>Обращаться смело!</w:t>
        <w:br/>
        <w:br/>
        <w:t>Врач повяжет голову</w:t>
        <w:br/>
        <w:br/>
        <w:t>Белою косынкою</w:t>
        <w:br/>
        <w:br/>
        <w:t>И окажет первую помощь медицинскую. (Пункт медицинской помощи)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2. Конкурс "Красный, желтый, зеленый"</w:t>
      </w:r>
      <w:r>
        <w:rPr/>
        <w:br/>
        <w:br/>
      </w:r>
      <w:r>
        <w:rPr>
          <w:b/>
          <w:bCs/>
        </w:rPr>
        <w:t xml:space="preserve">Светофор: </w:t>
      </w:r>
      <w:r>
        <w:rPr/>
        <w:br/>
        <w:br/>
        <w:t>Чтоб тебе помочь</w:t>
        <w:br/>
        <w:br/>
        <w:t>Путь пройти опасный,</w:t>
        <w:br/>
        <w:br/>
        <w:t>Горит и день и ночь –</w:t>
        <w:br/>
        <w:br/>
        <w:t>Зеленый, желтый, красный.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Входят три брата.</w:t>
      </w:r>
      <w:r>
        <w:rPr/>
        <w:br/>
        <w:br/>
      </w:r>
      <w:r>
        <w:rPr>
          <w:b/>
          <w:bCs/>
        </w:rPr>
        <w:t xml:space="preserve">Все: </w:t>
      </w:r>
      <w:r>
        <w:rPr/>
        <w:br/>
        <w:br/>
        <w:t>Наш домик – светофор,</w:t>
        <w:br/>
        <w:br/>
        <w:t>Мы три родные брата,</w:t>
        <w:br/>
        <w:br/>
        <w:t>Мы светим с давних пор</w:t>
        <w:br/>
        <w:br/>
        <w:t>В дороге всем ребятам.</w:t>
        <w:br/>
        <w:br/>
      </w:r>
      <w:r>
        <w:rPr>
          <w:b/>
          <w:bCs/>
        </w:rPr>
        <w:t xml:space="preserve">Красный: </w:t>
      </w:r>
      <w:r>
        <w:rPr/>
        <w:br/>
        <w:br/>
        <w:t>Самый строгий – красный свет.</w:t>
        <w:br/>
        <w:br/>
        <w:t>Если он горит,</w:t>
        <w:br/>
        <w:br/>
        <w:t>Стоп! Дороги дальше нет</w:t>
        <w:br/>
        <w:br/>
        <w:t>Путь для всех закрыт.</w:t>
        <w:br/>
        <w:br/>
        <w:br/>
      </w:r>
      <w:r>
        <w:rPr>
          <w:b/>
          <w:bCs/>
        </w:rPr>
        <w:t xml:space="preserve">Желтый: </w:t>
      </w:r>
      <w:r>
        <w:rPr/>
        <w:br/>
        <w:br/>
        <w:t>Чтоб спокойно перешел ты,</w:t>
        <w:br/>
        <w:br/>
        <w:t>Слушай наш совет:</w:t>
        <w:br/>
        <w:br/>
        <w:t>Жди! Увидишь скоро желтый</w:t>
        <w:br/>
        <w:br/>
        <w:t>В середине свет.</w:t>
        <w:br/>
        <w:br/>
      </w:r>
      <w:r>
        <w:rPr>
          <w:b/>
          <w:bCs/>
        </w:rPr>
        <w:t xml:space="preserve">Зеленый: </w:t>
      </w:r>
      <w:r>
        <w:rPr/>
        <w:br/>
        <w:br/>
        <w:t>А за ним зеленый свет</w:t>
        <w:br/>
        <w:br/>
        <w:t>Вспыхнет впереди.</w:t>
        <w:br/>
        <w:br/>
        <w:t>Скажет он – препятствий нет,</w:t>
        <w:br/>
        <w:br/>
        <w:t>Смело в путь иди…</w:t>
        <w:br/>
        <w:br/>
      </w:r>
      <w:r>
        <w:rPr>
          <w:b/>
          <w:bCs/>
        </w:rPr>
        <w:t>Игра: “Кто быстрее соберет светофор” ( дети)</w:t>
      </w:r>
      <w:r>
        <w:rPr/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3. Конкурс "Дорожные ситуации по картинкам"(конкурсанты)</w:t>
      </w:r>
      <w:r>
        <w:rPr/>
        <w:br/>
        <w:br/>
      </w:r>
      <w:r>
        <w:rPr>
          <w:b/>
          <w:bCs/>
        </w:rPr>
        <w:t>4. Конкурс стихов (родители)</w:t>
      </w:r>
      <w:r>
        <w:rPr/>
        <w:br/>
        <w:br/>
      </w:r>
      <w:r>
        <w:rPr>
          <w:b/>
          <w:bCs/>
        </w:rPr>
        <w:t>Дети от каждой команды читают по одному стихотворению.</w:t>
      </w:r>
      <w:r>
        <w:rPr/>
        <w:br/>
        <w:br/>
        <w:t>1. У полоски перехода,</w:t>
        <w:br/>
        <w:br/>
        <w:t>На обочине дороги,</w:t>
        <w:br/>
        <w:br/>
        <w:t>Зверь трехглазый, одноногий,</w:t>
        <w:br/>
        <w:br/>
        <w:t>Неизвестной нам породы.</w:t>
        <w:br/>
        <w:br/>
        <w:t>Разноцветными глазами</w:t>
        <w:br/>
        <w:br/>
        <w:t>Разговаривает с нами.</w:t>
        <w:br/>
        <w:br/>
        <w:t>КРАСНЫЙ глаз</w:t>
        <w:br/>
        <w:br/>
        <w:t>Глядит на нас.</w:t>
        <w:br/>
        <w:br/>
        <w:t>– СТОП! –</w:t>
        <w:br/>
        <w:br/>
        <w:t>Гласит его приказ</w:t>
        <w:br/>
        <w:br/>
        <w:t>ЖЕЛТЫЙ глаз</w:t>
        <w:br/>
        <w:br/>
        <w:t>Глядит на нас</w:t>
        <w:br/>
        <w:br/>
        <w:t>– ОСТОРОЖНО!</w:t>
        <w:br/>
        <w:br/>
        <w:t>А ЗЕЛЕНЫЙ глаз –</w:t>
        <w:br/>
        <w:br/>
        <w:t>Для нас:</w:t>
        <w:br/>
        <w:br/>
        <w:t>– МОЖНО! –</w:t>
        <w:br/>
        <w:br/>
        <w:t>Так ведет свой разговор</w:t>
        <w:br/>
        <w:br/>
        <w:t>Молчаливый светофор.</w:t>
        <w:br/>
        <w:br/>
        <w:t>2. И уверен, и спокоен,</w:t>
        <w:br/>
        <w:br/>
        <w:t>Он в мундире словно воин.</w:t>
        <w:br/>
        <w:br/>
        <w:t>У большой стоит дороги,</w:t>
        <w:br/>
        <w:br/>
        <w:t>Чтоб порядок был тут строгий.</w:t>
        <w:br/>
        <w:br/>
        <w:t>Ну, а если пешеход</w:t>
        <w:br/>
        <w:br/>
        <w:t>Вдруг на красный свет пойдет?</w:t>
        <w:br/>
        <w:br/>
        <w:t>Постовой его накажет,</w:t>
        <w:br/>
        <w:br/>
        <w:t>А потом с улыбкой скажет:</w:t>
        <w:br/>
        <w:br/>
        <w:t>“Тот в беду не попадает,</w:t>
        <w:br/>
        <w:br/>
        <w:t>Кто порядок СОБЛЮДАЕТ!...”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5. Конкурс с родителями: "Оказание первой медицинской помощи"</w:t>
      </w:r>
      <w:r>
        <w:rPr/>
        <w:br/>
        <w:br/>
      </w:r>
      <w:r>
        <w:rPr>
          <w:b/>
          <w:bCs/>
        </w:rPr>
        <w:t>Входит Айболит.</w:t>
      </w:r>
      <w:r>
        <w:rPr/>
        <w:br/>
        <w:br/>
        <w:t>Айболит: Дети, чтобы не случилась беда, на улице будьте внимательны! Сейчас я вам расскажу, как я лечил зайчика.</w:t>
        <w:br/>
        <w:br/>
        <w:t>Прибежала Зайчиха и закричала.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Вбегает Зайчиха.</w:t>
      </w:r>
      <w:r>
        <w:rPr/>
        <w:br/>
        <w:br/>
      </w:r>
      <w:r>
        <w:rPr>
          <w:b/>
          <w:bCs/>
        </w:rPr>
        <w:t xml:space="preserve">Зайчиха: </w:t>
      </w:r>
      <w:r>
        <w:rPr/>
        <w:br/>
        <w:br/>
        <w:t>Ай, ай! Мой зайчик</w:t>
        <w:br/>
        <w:br/>
        <w:t>Попал под трамвай!</w:t>
        <w:br/>
        <w:br/>
        <w:t>Мой зайчик, мой мальчик</w:t>
        <w:br/>
        <w:br/>
        <w:t>Попал под трамвай!</w:t>
        <w:br/>
        <w:br/>
        <w:t>Он бежал по дорожке,</w:t>
        <w:br/>
        <w:br/>
        <w:t>И ему перерезало ножки,</w:t>
        <w:br/>
        <w:br/>
        <w:t>И теперь он больной и хромой,</w:t>
        <w:br/>
        <w:br/>
        <w:t>Маленький заинька мой!</w:t>
        <w:br/>
        <w:br/>
      </w:r>
      <w:r>
        <w:rPr>
          <w:b/>
          <w:bCs/>
        </w:rPr>
        <w:t xml:space="preserve">Айболит: </w:t>
      </w:r>
      <w:r>
        <w:rPr/>
        <w:br/>
        <w:br/>
        <w:t>Не беда!</w:t>
        <w:br/>
        <w:br/>
        <w:t>Подавай-ка его сюда!</w:t>
        <w:br/>
        <w:br/>
        <w:t>Я пришью ему новые ножки,</w:t>
        <w:br/>
        <w:br/>
        <w:t>Он опять побежит по дорожке.</w:t>
        <w:br/>
        <w:br/>
      </w:r>
      <w:r>
        <w:rPr>
          <w:b/>
          <w:bCs/>
        </w:rPr>
        <w:t xml:space="preserve">Зайчиха: </w:t>
      </w:r>
      <w:r>
        <w:rPr/>
        <w:br/>
        <w:br/>
        <w:t>И доктор пришил ему ножки,</w:t>
        <w:br/>
        <w:br/>
        <w:t>И заинька прыгает снова.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 xml:space="preserve">Зайка: </w:t>
      </w:r>
      <w:r>
        <w:rPr/>
        <w:br/>
        <w:br/>
        <w:t>А со мной и зайчиха-мама</w:t>
        <w:br/>
        <w:br/>
        <w:t>Тоже пошла танцевать.</w:t>
        <w:br/>
        <w:br/>
      </w:r>
      <w:r>
        <w:rPr>
          <w:b/>
          <w:bCs/>
        </w:rPr>
        <w:t>Айболит:</w:t>
      </w:r>
      <w:r>
        <w:rPr/>
        <w:t xml:space="preserve"> И смеются они и кричат.</w:t>
        <w:br/>
        <w:br/>
      </w:r>
      <w:r>
        <w:rPr>
          <w:b/>
          <w:bCs/>
        </w:rPr>
        <w:t>Зайчиха и Зайка</w:t>
      </w:r>
      <w:r>
        <w:rPr/>
        <w:t>: Ну, спасибо тебе, Айболит!</w:t>
        <w:br/>
        <w:br/>
      </w:r>
      <w:r>
        <w:rPr>
          <w:b/>
          <w:bCs/>
        </w:rPr>
        <w:t>Постовой:</w:t>
      </w:r>
      <w:r>
        <w:rPr/>
        <w:t xml:space="preserve"> Мы сегодня будем учиться оказывать первую медицинскую помощь при аварии на дороге.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Игра “Кто быстрее перебинтует больного и донесет до больницы”</w:t>
      </w:r>
      <w:r>
        <w:rPr/>
        <w:br/>
        <w:br/>
        <w:t xml:space="preserve">Дети читают правила- </w:t>
        <w:br/>
        <w:br/>
        <w:t>1. Бурлит в движении мостовая –</w:t>
        <w:br/>
        <w:br/>
        <w:t>Бегут авто, спешат трамваи.</w:t>
        <w:br/>
        <w:br/>
        <w:t>Все будьте правилу верны –</w:t>
        <w:br/>
        <w:br/>
        <w:t>Держитесь правой стороны.</w:t>
        <w:br/>
        <w:br/>
        <w:t>2. Объяснить надо запросто</w:t>
        <w:br/>
        <w:br/>
        <w:t>Будь ты юн или стар:</w:t>
        <w:br/>
        <w:br/>
        <w:t>Мостовая – для транспорта,</w:t>
        <w:br/>
        <w:br/>
        <w:t>Для тебя – тротуар!</w:t>
        <w:br/>
        <w:br/>
        <w:t>3. Иди через улицу там, пешеход,</w:t>
        <w:br/>
        <w:br/>
        <w:t>Где знаком указан тебе “переход”.</w:t>
        <w:br/>
        <w:br/>
        <w:t xml:space="preserve">4. Где улицу надо тебе перейти – </w:t>
        <w:br/>
        <w:br/>
        <w:t>О правиле помни простом:</w:t>
        <w:br/>
        <w:br/>
        <w:t>С вниманьем налево</w:t>
        <w:br/>
        <w:br/>
        <w:t>Сперва погляди,</w:t>
        <w:br/>
        <w:br/>
        <w:t>Направо взгляни потом.</w:t>
        <w:br/>
        <w:br/>
        <w:t xml:space="preserve">5. Не висни на машине лучше – </w:t>
        <w:br/>
        <w:br/>
        <w:t>Грозит тебе несчастный случай.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 xml:space="preserve">6. Конкурс рисунков (конкурсанты) </w:t>
      </w:r>
      <w:r>
        <w:rPr/>
        <w:br/>
        <w:br/>
        <w:t>– Что помогает вам быстрее и правильно перейти через дорогу?</w:t>
        <w:br/>
        <w:br/>
      </w:r>
      <w:r>
        <w:rPr>
          <w:b/>
          <w:bCs/>
        </w:rPr>
        <w:t>7. Конкурс частушек</w:t>
      </w:r>
      <w:r>
        <w:rPr/>
        <w:br/>
        <w:br/>
        <w:t>Команда поет по одному или все вместе.</w:t>
        <w:br/>
        <w:br/>
        <w:t>1. И проспекты, и бульвары –</w:t>
        <w:br/>
        <w:br/>
        <w:t>Всюду улицы шумны!</w:t>
        <w:br/>
        <w:br/>
        <w:t>Проходи по тротуару</w:t>
        <w:br/>
        <w:br/>
        <w:t>Только с правой стороны.</w:t>
        <w:br/>
        <w:br/>
        <w:t>2. Тут шалить – мешать народу</w:t>
        <w:br/>
        <w:br/>
        <w:t>Запрещается.</w:t>
        <w:br/>
        <w:br/>
        <w:t>Быть примерным пешеходом</w:t>
        <w:br/>
        <w:br/>
        <w:t>Разрешается…</w:t>
        <w:br/>
        <w:br/>
        <w:br/>
        <w:t>3. Если едешь ты в трамвае</w:t>
        <w:br/>
        <w:br/>
        <w:t>И вокруг тебя народ, не толкаясь, не зевая,</w:t>
        <w:br/>
        <w:br/>
        <w:t>Проходи скорей вперед.</w:t>
        <w:br/>
        <w:br/>
        <w:t>4. Ехать “зайцем”, как известно,</w:t>
        <w:br/>
        <w:br/>
        <w:t>Запрещается.</w:t>
        <w:br/>
        <w:br/>
        <w:t xml:space="preserve">Уступить старушке место </w:t>
        <w:br/>
        <w:br/>
        <w:t>Разрешается…</w:t>
        <w:br/>
        <w:br/>
        <w:t>5. Если ты гуляешь просто,</w:t>
        <w:br/>
        <w:br/>
        <w:t>Все равно вперед гляди.</w:t>
        <w:br/>
        <w:br/>
        <w:t>Через шумный перекресток</w:t>
        <w:br/>
        <w:br/>
        <w:t>Осторожно проходи.</w:t>
        <w:br/>
        <w:br/>
        <w:t>6. Переход при красном свете</w:t>
        <w:br/>
        <w:br/>
        <w:t>Запрещается.</w:t>
        <w:br/>
        <w:br/>
        <w:t>При зеленом даже детям</w:t>
        <w:br/>
        <w:br/>
        <w:t>Разрешается…</w:t>
        <w:br/>
        <w:br/>
        <w:br/>
      </w:r>
      <w:r>
        <w:rPr>
          <w:b/>
          <w:bCs/>
        </w:rPr>
        <w:t>8. Игра “Это я, это я, это все мои друзья!”</w:t>
      </w:r>
      <w:r>
        <w:rPr/>
        <w:br/>
        <w:br/>
        <w:t xml:space="preserve">– Закончим нашу веселую игру шуточными загадками. Нужно будет отвечать: “Это я, это я, это все мои друзья!” или молчать. Итак, </w:t>
      </w:r>
      <w:r>
        <w:rPr>
          <w:b/>
          <w:bCs/>
        </w:rPr>
        <w:t>отвечает 1-я команда.</w:t>
      </w:r>
      <w:r>
        <w:rPr/>
        <w:br/>
        <w:br/>
        <w:t>1. Кто из вас идет вперед</w:t>
        <w:br/>
        <w:br/>
        <w:t>Только там, где переход?</w:t>
        <w:br/>
        <w:br/>
        <w:br/>
        <w:t>2. Кто летит вперед так скоро,</w:t>
        <w:br/>
        <w:br/>
        <w:t>Что не видит светофора?</w:t>
        <w:br/>
        <w:br/>
      </w:r>
      <w:r>
        <w:rPr>
          <w:b/>
          <w:bCs/>
        </w:rPr>
        <w:t>Вопросы 2-й команде:</w:t>
      </w:r>
      <w:r>
        <w:rPr/>
        <w:br/>
        <w:br/>
        <w:t>1. Кто из вас, идя домой,</w:t>
        <w:br/>
        <w:br/>
        <w:t>Держит путь по мостовой?</w:t>
        <w:br/>
        <w:br/>
        <w:t>2. Знает кто, что красный свет</w:t>
        <w:br/>
        <w:br/>
        <w:t>Это значит – хода нет?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6"/>
      <w:szCs w:val="24"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0:40:00Z</dcterms:created>
  <dc:creator>User</dc:creator>
  <dc:description/>
  <cp:keywords/>
  <dc:language>en-US</dc:language>
  <cp:lastModifiedBy>User</cp:lastModifiedBy>
  <dcterms:modified xsi:type="dcterms:W3CDTF">2014-11-25T20:40:00Z</dcterms:modified>
  <cp:revision>2</cp:revision>
  <dc:subject/>
  <dc:title/>
</cp:coreProperties>
</file>