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РВИХИНСКАЯ СРЕДНЯЯ ОБЩЕОБРАЗОВАТЕЛЬНАЯ ШКОЛА</w:t>
      </w:r>
    </w:p>
    <w:p>
      <w:pPr>
        <w:pStyle w:val="Heading5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5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Heading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5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9.06.2013 № 237</w:t>
      </w:r>
    </w:p>
    <w:p>
      <w:pPr>
        <w:pStyle w:val="Heading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 Барвих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ind w:right="10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 об установлении требований к одежде обучающихся  в МБОУ Барвихинская средняя общеобразовательная школа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с 01.09.2013 Федерального закона от 29.12.2012 № 273-ФЗ «Об образовании в Российской Федерации», во исполнение приказа Управления образования Администрации Одинцовского муниципального района от 06.06.2013 г № 103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ложение   об установлении требований к одежде обучающихся  в МБОУ Барвихинская средняя общеобразовательная школа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манской Г.Н., заместителю директора по УВР, довести до сведения классных руководителей 1-11 классов настоящий приказ для работы с родителями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Митиной А.А., заместителю директора по информатизации,  разместитьданное положение на официальном сайте учреждения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/>
      </w:pPr>
      <w:r>
        <w:rPr>
          <w:sz w:val="28"/>
          <w:szCs w:val="28"/>
        </w:rPr>
        <w:t>Ввести в действие Положение  об установлении требований к одежде обучающихся  в МБОУ Барвихинская средняя общеобразова-  тельная школа с 01.09.201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  Яковле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приказ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19.06.2013 г № 2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становлении требований к одежде обучающихс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Барвихин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-2014 учебном году</w:t>
      </w:r>
    </w:p>
    <w:p>
      <w:pPr>
        <w:pStyle w:val="Normal"/>
        <w:ind w:left="1134" w:righ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ее положение (далее по тексту - Положение) разработано на основании ст.ст. 28, 26  Федерального закона от 29.12.2012  № 273-ФЗ «Об образовании в Российской Федерации», письма Министра  образования  и науки Российской Федерации от 28.03.2013 № Д-65\08  «Об установлении требований к одежде обучающихся».</w:t>
      </w:r>
    </w:p>
    <w:p>
      <w:pPr>
        <w:pStyle w:val="Style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диные требования к одежде  обучающихся по   образовательным </w:t>
        <w:br/>
        <w:t>программам  начального общего, основного общего  и  среднего   общего образования    вводятся    с   целью: </w:t>
        <w:br/>
        <w:t xml:space="preserve">  -   обеспечения   обучающихся    удобной  и    эстетичной  одеждой   в повседневной  школьной   жизни; </w:t>
        <w:br/>
        <w:t xml:space="preserve">  - устранения   признаков  социального,  имущественного и религиозного различия   между  обучающимися; </w:t>
        <w:br/>
        <w:t xml:space="preserve">  - предупреждения      возникновения  у обучающихся  психологического </w:t>
        <w:br/>
        <w:t>дискомфорта   перед  сверстниками; </w:t>
        <w:br/>
        <w:t xml:space="preserve"> - укрепления       общего        имиджа      образовательного     учреждения, формирования   школьной   идентичности. </w:t>
      </w:r>
    </w:p>
    <w:p>
      <w:pPr>
        <w:pStyle w:val="Style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    </w:t>
      </w:r>
      <w:r>
        <w:rPr>
          <w:b/>
          <w:bCs/>
          <w:sz w:val="28"/>
          <w:szCs w:val="28"/>
        </w:rPr>
        <w:t>Основные  положения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Общий вид одежды обучающихся , ее цвет , фасон     определяются органом 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родительскими     комитетами классов с учетом нижеперечисленных общих требований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нешний вид и одежда обучающихся   образовательного учреждения должны соответствовать общепринятым в обществе  нормам делового стиля (костюм мужской, костюм женский, платье-костюм) и носить светский характер. </w:t>
      </w:r>
    </w:p>
    <w:p>
      <w:pPr>
        <w:pStyle w:val="Style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Общеобразовательное    учреждение  устанавливает  следующие     виды   одежды   обучающихся: </w:t>
        <w:br/>
        <w:t xml:space="preserve">              1) повседневная  одежда; </w:t>
        <w:br/>
        <w:t xml:space="preserve">              2)  парадная  одежда; </w:t>
        <w:br/>
        <w:t xml:space="preserve">              3) спортивная  одежда. 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</w:t>
      </w:r>
      <w:r>
        <w:rPr>
          <w:i/>
          <w:color w:val="000000"/>
          <w:sz w:val="28"/>
          <w:szCs w:val="28"/>
        </w:rPr>
        <w:t>Парадная    одежда</w:t>
      </w:r>
      <w:r>
        <w:rPr>
          <w:color w:val="000000"/>
          <w:sz w:val="28"/>
          <w:szCs w:val="28"/>
        </w:rPr>
        <w:t xml:space="preserve">    используется    обучающимися   в   дни  проведения праздников   и  торжественных   линеек : </w:t>
        <w:br/>
        <w:t xml:space="preserve">  -  для    мальчиков   и    юношей    парадная    школьная  одежда  состоит из   повседневной  школьной одежды,   дополненной    светлой   сорочкой </w:t>
      </w:r>
      <w:r>
        <w:rPr>
          <w:sz w:val="28"/>
          <w:szCs w:val="28"/>
        </w:rPr>
        <w:t>(рубашкой)</w:t>
      </w:r>
      <w:r>
        <w:rPr>
          <w:color w:val="000000"/>
          <w:sz w:val="28"/>
          <w:szCs w:val="28"/>
        </w:rPr>
        <w:t xml:space="preserve">    и  (по желанию)  праздничным   аксессуаром. </w:t>
        <w:br/>
        <w:t xml:space="preserve">  - для      девочек    и    девушек    парадная   школьная  одежда состоит из повседневной    школьной   одежды,    дополненной  светлой  блузкой  и (по желанию) праздничным аксессуаром. </w:t>
        <w:br/>
        <w:t xml:space="preserve">   </w:t>
      </w:r>
      <w:r>
        <w:rPr>
          <w:i/>
          <w:color w:val="000000"/>
          <w:sz w:val="28"/>
          <w:szCs w:val="28"/>
        </w:rPr>
        <w:t>Спортивная   одежда</w:t>
      </w:r>
      <w:r>
        <w:rPr>
          <w:color w:val="000000"/>
          <w:sz w:val="28"/>
          <w:szCs w:val="28"/>
        </w:rPr>
        <w:t xml:space="preserve">       используется    обучающимися    на    занятиях физической культурой  и спортом. </w:t>
      </w:r>
    </w:p>
    <w:p>
      <w:pPr>
        <w:pStyle w:val="Style8"/>
        <w:spacing w:before="0" w:after="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Одежда обучающихся , по решению Совета школы, может иметь отличительные знаки образовательного   учреждения  : эмблему, нашивку, значок, галстук  и  так далее. </w:t>
        <w:br/>
        <w:t xml:space="preserve">        5. Одежда обучающихся должна соответствовать санитарно-</w:t>
        <w:br/>
        <w:t>эпидемиологическим правилам и нормативам «Гигиенические требования к одежде  для детей, подростков и взрослых, товарам детского ассортимента и материалам для изделий (изделиям), контактирующим с кожей человека. СанПиН 2.4.7/1.1.1286-03», утвержденным постановлением Главного государственного санитарного врача Российской Федерации от 17.04.2003 № 51 (зарегистрировано Минюстом России 05.05.2003, регистрационный   № 4499). </w:t>
        <w:br/>
        <w:t xml:space="preserve">        6. Одежда обучающихся должна соответствовать погоде и месту проведения  учебных занятий, температурному режиму в  помещении. </w:t>
        <w:br/>
        <w:t xml:space="preserve">        7. Обучающимся   не   рекомендуется   ношение    в     образовательном  учреждении  одежды, обуви  и  аксессуаров                     с  травмирующей  фурнитурой,  символикой   асоциальных неформальных молодежных объединений и других запрещенных в обществе организаций, а также символикой и аксессуарами, пропагандирующими курение, алкоголь, наркотики и другие  психоактивные вещества, безнравственное и противоправное поведение.</w:t>
      </w:r>
      <w:r>
        <w:rPr>
          <w:color w:val="FF0000"/>
          <w:sz w:val="28"/>
          <w:szCs w:val="28"/>
        </w:rPr>
        <w:t> </w:t>
        <w:br/>
      </w:r>
      <w:r>
        <w:rPr>
          <w:sz w:val="28"/>
          <w:szCs w:val="28"/>
        </w:rPr>
        <w:t xml:space="preserve">        8. Решение о введении требований к одежде для обучающихся  общеобразовательного учреждения  должно приниматься всеми участниками  образовательного процесса (ст. 26 Закона),  учитывать материальные  затраты  малообеспеченных и  многодетных    семей. </w:t>
        <w:br/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274" w:gutter="0" w:header="0" w:top="12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21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43:00Z</dcterms:created>
  <dc:creator>MARINA</dc:creator>
  <dc:description/>
  <dc:language>en-US</dc:language>
  <cp:lastModifiedBy>Света</cp:lastModifiedBy>
  <cp:lastPrinted>2013-07-31T09:43:00Z</cp:lastPrinted>
  <dcterms:modified xsi:type="dcterms:W3CDTF">2014-12-05T16:43:00Z</dcterms:modified>
  <cp:revision>2</cp:revision>
  <dc:subject/>
  <dc:title/>
</cp:coreProperties>
</file>