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обенности семейного воспитания дошкольников в современной сред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на Анна Владимировна</w:t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ст лаборатории дошкольного образования ОМЦ ЮОУО </w:t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осквы</w:t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уальное состояние компетентности родителей в воспитании самостоятельности у детей старшего дошкольного возрас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докладе кратко раскрыто содержание и результаты исследования компетентности родителей в воспитании самостоятельности у детей старшего дошкольного возраста. Представлена авторская модель компетентности родителя в воспитании самостоятельности у ребенка, включающая пять компонентов: мотивационный, личностный, деятельностный, гностический и коммуникативны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008 по 2009 год нами проводилось исследование, которое было направлено на выявление актуального состояния сформированности компетентности родителей детей старшего дошкольного возраста в воспитании  самостоятельности в семь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атирующим этапом исследования было охвачено 100 родителей детей старшего дошкольного возраста; 108 педагогов дошкольных учреждений; 50 детей старшего дошкольного возрас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следование осуществлялось посредством комплекса взаимодополняющих методов: беседа, анкетирование, интервьюирование, ранжирование, наблюдение, самоанализ, экспери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разработке диагностических материалов мы опирались на  критерии и показатели </w:t>
      </w:r>
      <w:r>
        <w:rPr>
          <w:iCs/>
          <w:sz w:val="28"/>
          <w:szCs w:val="28"/>
        </w:rPr>
        <w:t xml:space="preserve"> компетентности родителей, которые определили ранее аналитическим путем.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rStyle w:val="FontStyle17"/>
          <w:sz w:val="28"/>
          <w:szCs w:val="28"/>
        </w:rPr>
        <w:t xml:space="preserve">         </w:t>
      </w:r>
      <w:r>
        <w:rPr>
          <w:rStyle w:val="FontStyle17"/>
          <w:sz w:val="28"/>
          <w:szCs w:val="28"/>
        </w:rPr>
        <w:t>Компетент</w:t>
        <w:softHyphen/>
        <w:t>ность родителей мы рассматривали как системное образование,</w:t>
      </w:r>
      <w:r>
        <w:rPr>
          <w:iCs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совокупность определенных ха</w:t>
        <w:softHyphen/>
        <w:t>рактеристик личности родителя и его педагогической деятельности, обусловли</w:t>
        <w:softHyphen/>
        <w:t>вающих возможность эффективно осуществлять процесс воспитания ребенка в семь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исследования на основе анализа литературы по проблеме была разработана модель компетентности родителя в воспитании самостоятельности у ребенка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ненты и показатели родительской компетентности в воспитании самостоятельности у ребенка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1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</w:tr>
      <w:tr>
        <w:trPr>
          <w:trHeight w:val="22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34"/>
              <w:jc w:val="center"/>
              <w:rPr>
                <w:b/>
                <w:b/>
              </w:rPr>
            </w:pPr>
            <w:r>
              <w:rPr>
                <w:b/>
              </w:rPr>
              <w:t>Компетентность родителя в воспитании самостоятельности ребенка</w:t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тивационный компонент</w:t>
            </w:r>
          </w:p>
        </w:tc>
      </w:tr>
      <w:tr>
        <w:trPr>
          <w:trHeight w:val="70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ность в успешном результате воспитания самостоятельности у ребенка;</w:t>
            </w:r>
          </w:p>
          <w:p>
            <w:pPr>
              <w:pStyle w:val="Normal"/>
              <w:jc w:val="both"/>
              <w:rPr/>
            </w:pPr>
            <w:r>
              <w:rPr/>
              <w:t>Понимание роли и функции личностных качеств ребенка для самореализации.</w:t>
            </w:r>
          </w:p>
        </w:tc>
      </w:tr>
      <w:tr>
        <w:trPr>
          <w:trHeight w:val="30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й компонент</w:t>
            </w:r>
          </w:p>
        </w:tc>
      </w:tr>
      <w:tr>
        <w:trPr>
          <w:trHeight w:val="11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firstLine="33"/>
              <w:rPr/>
            </w:pPr>
            <w:r>
              <w:rPr/>
              <w:t>Устойчивое   психоэмоциональное состояние, адекватная самооценка;</w:t>
            </w:r>
          </w:p>
          <w:p>
            <w:pPr>
              <w:pStyle w:val="Normal"/>
              <w:ind w:right="-58" w:firstLine="33"/>
              <w:rPr/>
            </w:pPr>
            <w:r>
              <w:rPr/>
              <w:t>Стремление  понять мотивы поступков ребенка, поддержать его интересы, способности;</w:t>
            </w:r>
          </w:p>
          <w:p>
            <w:pPr>
              <w:pStyle w:val="Normal"/>
              <w:ind w:right="-58" w:firstLine="33"/>
              <w:rPr/>
            </w:pPr>
            <w:r>
              <w:rPr/>
              <w:t>Способность  к рефлексии и эмпатии.</w:t>
            </w:r>
          </w:p>
        </w:tc>
      </w:tr>
      <w:tr>
        <w:trPr>
          <w:trHeight w:val="3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Гностический компонент</w:t>
            </w:r>
          </w:p>
        </w:tc>
      </w:tr>
      <w:tr>
        <w:trPr>
          <w:trHeight w:val="14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52" w:leader="none"/>
              </w:tabs>
              <w:spacing w:lineRule="auto" w:line="240" w:before="0" w:after="0"/>
              <w:ind w:left="72" w:right="-58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Теоретических основ воспитания самостоятельности ребенка;</w:t>
            </w:r>
          </w:p>
          <w:p>
            <w:pPr>
              <w:pStyle w:val="Style15"/>
              <w:tabs>
                <w:tab w:val="clear" w:pos="708"/>
                <w:tab w:val="left" w:pos="1152" w:leader="none"/>
              </w:tabs>
              <w:spacing w:lineRule="auto" w:line="240" w:before="0" w:after="0"/>
              <w:ind w:left="1152" w:right="-5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ов гуманистической педагогики;</w:t>
            </w:r>
          </w:p>
          <w:p>
            <w:pPr>
              <w:pStyle w:val="Style15"/>
              <w:tabs>
                <w:tab w:val="clear" w:pos="708"/>
                <w:tab w:val="left" w:pos="1152" w:leader="none"/>
              </w:tabs>
              <w:spacing w:lineRule="auto" w:line="240" w:before="0" w:after="0"/>
              <w:ind w:left="1152" w:right="-5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педагогической коммуникации;</w:t>
            </w:r>
          </w:p>
          <w:p>
            <w:pPr>
              <w:pStyle w:val="Style15"/>
              <w:tabs>
                <w:tab w:val="clear" w:pos="708"/>
                <w:tab w:val="left" w:pos="1152" w:leader="none"/>
              </w:tabs>
              <w:spacing w:lineRule="auto" w:line="240" w:before="0" w:after="0"/>
              <w:ind w:left="1152" w:right="-5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х особенностей личности ребенка;</w:t>
            </w:r>
          </w:p>
          <w:p>
            <w:pPr>
              <w:pStyle w:val="Normal"/>
              <w:ind w:left="1152" w:right="-58" w:hanging="0"/>
              <w:rPr/>
            </w:pPr>
            <w:r>
              <w:rPr/>
              <w:t>Эффективных методов воспитания самостоятельности ребенка в семье</w:t>
            </w:r>
          </w:p>
        </w:tc>
      </w:tr>
      <w:tr>
        <w:trPr>
          <w:trHeight w:val="2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ный компонент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ценка деятельности, поддержка самооценки ребенка;</w:t>
            </w:r>
          </w:p>
          <w:p>
            <w:pPr>
              <w:pStyle w:val="Normal"/>
              <w:ind w:firstLine="33"/>
              <w:rPr/>
            </w:pPr>
            <w:r>
              <w:rPr/>
              <w:t>Умение анализировать проблемные ситуации и разрешать противоречия;</w:t>
            </w:r>
          </w:p>
          <w:p>
            <w:pPr>
              <w:pStyle w:val="Normal"/>
              <w:ind w:firstLine="33"/>
              <w:rPr/>
            </w:pPr>
            <w:r>
              <w:rPr/>
              <w:t>Создание благоприятной среды для проявления самостоятельности ребенка;</w:t>
            </w:r>
          </w:p>
          <w:p>
            <w:pPr>
              <w:pStyle w:val="Normal"/>
              <w:ind w:firstLine="33"/>
              <w:rPr/>
            </w:pPr>
            <w:r>
              <w:rPr/>
              <w:t>Применение методов воспитания самостоятельности;</w:t>
            </w:r>
          </w:p>
          <w:p>
            <w:pPr>
              <w:pStyle w:val="Normal"/>
              <w:ind w:firstLine="33"/>
              <w:rPr/>
            </w:pPr>
            <w:r>
              <w:rPr/>
              <w:t>Умение привлечь внимание ребенка к различным видам деятельности;</w:t>
            </w:r>
          </w:p>
          <w:p>
            <w:pPr>
              <w:pStyle w:val="Normal"/>
              <w:ind w:firstLine="33"/>
              <w:rPr/>
            </w:pPr>
            <w:r>
              <w:rPr/>
              <w:t>Создание условий для развития познавательных процессов, нравственно-волевых качеств ребенка.</w:t>
            </w:r>
          </w:p>
        </w:tc>
      </w:tr>
      <w:tr>
        <w:trPr>
          <w:trHeight w:val="2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й компонент</w:t>
            </w:r>
          </w:p>
        </w:tc>
      </w:tr>
      <w:tr>
        <w:trPr>
          <w:trHeight w:val="10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пределение эмоционального состояния ребенка;</w:t>
            </w:r>
          </w:p>
          <w:p>
            <w:pPr>
              <w:pStyle w:val="Normal"/>
              <w:ind w:firstLine="33"/>
              <w:rPr/>
            </w:pPr>
            <w:r>
              <w:rPr/>
              <w:t>Умение выбрать адекватные способы обращения с ребенком;</w:t>
            </w:r>
          </w:p>
          <w:p>
            <w:pPr>
              <w:pStyle w:val="Normal"/>
              <w:ind w:firstLine="33"/>
              <w:rPr/>
            </w:pPr>
            <w:r>
              <w:rPr/>
              <w:t>Владение навыками активного слушания и техникой «Я-сообщение»;</w:t>
            </w:r>
          </w:p>
          <w:p>
            <w:pPr>
              <w:pStyle w:val="Normal"/>
              <w:ind w:firstLine="33"/>
              <w:rPr/>
            </w:pPr>
            <w:r>
              <w:rPr/>
              <w:t>Умение устанавливать партнерские взаимоотношения с ребенком.</w:t>
            </w:r>
          </w:p>
        </w:tc>
      </w:tr>
      <w:tr>
        <w:trPr>
          <w:trHeight w:val="1701" w:hRule="atLeast"/>
        </w:trPr>
        <w:tc>
          <w:tcPr>
            <w:tcW w:w="10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ень компетентности родителей в воспитании самостоятельности детей старшего дошкольного возраста  зависит от сформированности всех соответствующих компонентов родительской компетентности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ведем некоторые данные разных этапов исследования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нализ наблюдений показал, что только 15 детей из 50 имеют достаточно высокий уровень проявления самостоятельности. 14 детей имеют  средний уровень проявления самостоятельности и 21 дошкольник  – низкий, что говорит о необходимости целенаправленного формирования у детей данного качества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нализ ответов детей показал, что похвалу и одобрительную оценку родителей дети чаще получают за то, </w:t>
      </w:r>
      <w:r>
        <w:rPr>
          <w:i/>
          <w:sz w:val="28"/>
          <w:szCs w:val="28"/>
        </w:rPr>
        <w:t xml:space="preserve">«что я не мешаю маме убираться», «делаю то, что говорят», «хорошо себя веду и слушаюсь маму». </w:t>
      </w:r>
      <w:r>
        <w:rPr>
          <w:sz w:val="28"/>
          <w:szCs w:val="28"/>
        </w:rPr>
        <w:t>Реже звучали ответы</w:t>
      </w:r>
      <w:r>
        <w:rPr>
          <w:i/>
          <w:sz w:val="28"/>
          <w:szCs w:val="28"/>
        </w:rPr>
        <w:t>: «меня хвалят за то, что я помогаю маме», «мою посуду», «когда сама протираю пыль и убираю игрушки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нализ анкет показал, что 50 родителей (50%) считают самостоятельность наиболее важным качеством личности, которое необходимо воспитывать у детей старшего дошкольного возраста, 15 респондентов  ставят это качество на второе и третье место по значимости, а для 35 респондентов самостоятельность не является первостепенным качеством, которое необходимо воспитывать в дошкольном возрасте (ниже третьего места). Мы пришли к убеждению, что 65 респондентов поставили самостоятельность на одно из начальных мест при ранжировании, так как считают, что их дети не проявляют самостоятельность в жизни и именно поэтому это качество необходимо у них  формировать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имечательно, что наиболее значимыми качествами в жизни человека большинство родителей считают целеустремленность, ответственность, уверенность в себе, уважение к людям, жизнелюбие, самостоятельность, трудолюбие и хотели бы воспитать эти качества у собственных детей. Однако, </w:t>
      </w:r>
      <w:r>
        <w:rPr>
          <w:bCs/>
          <w:iCs/>
          <w:spacing w:val="-20"/>
          <w:sz w:val="28"/>
          <w:szCs w:val="28"/>
        </w:rPr>
        <w:t xml:space="preserve">в </w:t>
      </w:r>
      <w:r>
        <w:rPr>
          <w:bCs/>
          <w:iCs/>
          <w:sz w:val="28"/>
          <w:szCs w:val="28"/>
        </w:rPr>
        <w:t>списке качеств,  уже сформированных у детей,  данные качества практически отсутствуют.</w:t>
      </w:r>
      <w:r>
        <w:rPr>
          <w:bCs/>
          <w:iCs/>
          <w:spacing w:val="-2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Кроме того, на вопрос о наличии постоянных домашних трудовых обязанностей ребенка больше половины ответов (68%) были отрицательными. </w:t>
      </w:r>
    </w:p>
    <w:p>
      <w:pPr>
        <w:sectPr>
          <w:type w:val="nextPage"/>
          <w:pgSz w:w="11906" w:h="16838"/>
          <w:pgMar w:left="1134" w:right="1134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едставления родителей о самостоятельности ярко характеризуют ответы на вопрос, что самостоятельно может делать ребенок старшего дошкольного возраста: </w:t>
      </w:r>
      <w:r>
        <w:rPr>
          <w:bCs/>
          <w:i/>
          <w:iCs/>
          <w:sz w:val="28"/>
          <w:szCs w:val="28"/>
        </w:rPr>
        <w:t xml:space="preserve">«играть, рисовать, есть, одеваться, читать, писать»,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«убирать за собой, свои игрушки», «приготовить бутерброд», «сама себя занять, включить любимый фильм, компьютер», «завязывать шнурки», «мыться, чистить зубы»</w:t>
      </w:r>
      <w:r>
        <w:rPr>
          <w:bCs/>
          <w:iCs/>
          <w:sz w:val="28"/>
          <w:szCs w:val="28"/>
        </w:rPr>
        <w:t xml:space="preserve"> и т.п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охват респондентов сократился до 40 родителей детей старшего дошкольного возраста. Исследование велось с помощью  методов анкетирования, самоанализа, эксперимен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анкет показал, что наиболее популярными методами и приемами воспитания детей являются: совет, указание, объяснение, поощрение, напоминание, помощь, обучение. Положительную оценку деятельности детей иногда применяют 12 респондентов и почти никогда – 6 из 40 родителей. Наказание как метод редко используют 24 родителя, иногда – 11 и часто – 2 респондента, никогда не используют 2 человека. Незнакомыми для родителей оказались такие приемы и методы: создание эмоционального предвосхищения результатов деятельности ребенка, чтение художественной литературы и просмотр мультипликационных фильмов с анализом поступков героев, метод «внешнего средства», техника «Я-сообщение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object w:dxaOrig="640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89.65pt;width:306pt;height:190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796146707" r:id="rId2"/>
        </w:object>
      </w:r>
      <w:r>
        <w:rPr>
          <w:sz w:val="28"/>
          <w:szCs w:val="28"/>
        </w:rPr>
        <w:t>Результаты наблюдений во время эксперимента позволили оценить, насколько сформированы у родителей личностный, деятельностный и коммуникативный компоненты компетентности. В ходе сопоставления полученных диагностических данных была обнаружена прямая зависимость уровня  проявлений самостоятельности   ребенка от  уровня компетентности родителей в воспитании самостоятельности детей. Кроме этого, эксперимент позволил заметить несоответствие письменных ответов родителей  их практическим действиям в общении с ребенком не в пользу последних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sz w:val="28"/>
          <w:szCs w:val="28"/>
        </w:rPr>
        <w:t>На основе полученных данных сделан вывод об уровнях сформированности  компонентов компетентности исследуемой группы родителей, которые представлены в диаграмме 1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вокупный анализ данных исследования позволил составить среднестатистический  портрет современного родителя, обладающего недостаточной компетентностью в воспитании самостоятельности  ребенка старшего дошкольного возраста, но высокомотивированного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дает высокой заинтересованностью в успешном результате воспитания самостоятельности у ребенка; понимает роль личностных качеств ребенка для самореализации; высоко ценит значимость воспитания самостоятельности у ребенка старшего дошкольного возраста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 устойчивое психоэмоциональное состояние, адекватную самооценку; стремление  поддержать интересы и способности ребенка выражено не ярко; проявления   рефлексии и эмпатии непостоянны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07" w:right="-58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обладает знаниями теоретических основ воспитания самостоятельности ребенка; психологических особенностей личности ребенка; часто не знаком с принципами гуманистической педагогики; средствами педагогической коммуникации; не знает эффективных методов воспитания самостоятельности ребенка в семье; потребность пополнении знаний выражена не достаточн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оценивает деятельность ребенка не адекватно, не поддерживает его самооценку; умение привлечь внимание ребенка к различным видам деятельности выражено слабо; не создает благоприятную среду для проявлений самостоятельности ребенка; не анализирует собственные воспитательные умения,  потребность в их постоянном совершенствовании выражена слабо или не выражена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о неверно определяет эмоциональное состояние ребенка и  выбирает неадекватные способы обращения с ним, не владеет умением активного слушания и  техникой «Я-сообщения», имеет проблемы в  установлении партнерских взаимоотношений с ребенком; недостаточно развиты коммуникативные умения, но присутствует осознание значимости их совершенствования.</w:t>
      </w:r>
    </w:p>
    <w:sectPr>
      <w:type w:val="nextPage"/>
      <w:pgSz w:w="11906" w:h="16838"/>
      <w:pgMar w:left="1134" w:right="1134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12:00Z</dcterms:created>
  <dc:creator>AMD</dc:creator>
  <dc:description/>
  <cp:keywords/>
  <dc:language>en-US</dc:language>
  <cp:lastModifiedBy>AMD</cp:lastModifiedBy>
  <dcterms:modified xsi:type="dcterms:W3CDTF">2010-01-08T20:24:00Z</dcterms:modified>
  <cp:revision>10</cp:revision>
  <dc:subject/>
  <dc:title/>
</cp:coreProperties>
</file>