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одовой план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работы социального педагога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ГБОУ СОШ № 152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3-2014 учебный год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Цели и задачи работы  социального педагога </w:t>
      </w:r>
    </w:p>
    <w:p>
      <w:pPr>
        <w:pStyle w:val="Normal"/>
        <w:spacing w:lineRule="auto" w:line="4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циальная защита обучающихся, их развитие, воспитание, образование.</w:t>
      </w:r>
    </w:p>
    <w:p>
      <w:pPr>
        <w:pStyle w:val="Normal"/>
        <w:spacing w:lineRule="auto" w:line="4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интересов и  потребностей учащихся, трудностей и проблем, отклонений в поведении, уровня социальной защищенности и адаптированности к социальной сред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временное оказание социальной помощи и поддержки нуждающимся в них учащим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редничество между личностью учащегося и учреждением, семьей, средой, специалистами социальных служб, ведомственными и административными органам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ие мер по социальной защите, помощи и поддержке обучающихся, реализации прав и свобод личност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мероприятий, направленных на развитие социальной инициативы, реализацию социальных программ. Участие в их разработке и утвержден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йствие созданию обстановки психологического комфорта и безопасности личности обучающихся в учреждении, в семье, в окружающей социальной сред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асоциального поведения и правонарушений, охрана жизни и здоровь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ция взаимодействия учителей, родителей ( лиц, их заменяющих), специалистов социальных служб, представителей административных органов для оказания помощи учащимся.</w:t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68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12" w:hanging="132"/>
              <w:rPr/>
            </w:pPr>
            <w:r>
              <w:rPr/>
              <w:t>Диагностика вновь зачисленных учащих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12" w:hanging="132"/>
              <w:rPr/>
            </w:pPr>
            <w:r>
              <w:rPr/>
              <w:t>Составление представления на учащихся по результатам проведенной диагност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12" w:hanging="132"/>
              <w:rPr/>
            </w:pPr>
            <w:r>
              <w:rPr/>
              <w:t>Взаимодействие со специалистами социальных служб, ведомственными и административными органами для принятия мер по социальной защите и поддержке обучающих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12" w:hanging="132"/>
              <w:rPr/>
            </w:pPr>
            <w:r>
              <w:rPr/>
              <w:t>Составление социальной карты школ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12" w:hanging="132"/>
              <w:rPr/>
            </w:pPr>
            <w:r>
              <w:rPr/>
              <w:t>Индивидуальные консультации родителей и обучающихся.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61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Работа с учащимис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Диагностика социальной среды обучающихся (семья, круг, общения, интересы и потребности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Проведение индивидуальных консультаций с родителям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Составление баз данных  и социально незащищенных семей учащихся школ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Диагностика успеваемости, посещаемости учащихся по результатам 1 четвер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Беседа с учащимися по профилактике зависимого повед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Социально-педагогическая помощь неуспевающим учащимся и учащимся пропускающим уроки без уважительной причи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Оказание помощи классным руководителям и учителям-предметникам по сбору и анализу материалов социальных карт учащих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Индивидуальные консультации родителей и обучающихс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13 ноября день правовых зна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Подача отчета о работе социального педагога в отдел Образ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2" w:leader="none"/>
                <w:tab w:val="left" w:pos="732" w:leader="none"/>
              </w:tabs>
              <w:ind w:left="612" w:hanging="132"/>
              <w:rPr/>
            </w:pPr>
            <w:r>
              <w:rPr/>
              <w:t>Родительское собрание «Уголовная и административная ответственность несовершеннолетних за незаконные действия с наркотиками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" w:leader="none"/>
                <w:tab w:val="left" w:pos="852" w:leader="none"/>
              </w:tabs>
              <w:ind w:left="612" w:hanging="132"/>
              <w:rPr/>
            </w:pPr>
            <w:r>
              <w:rPr/>
              <w:t>Индивидуальные консультации родителей и обучаю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" w:leader="none"/>
                <w:tab w:val="left" w:pos="852" w:leader="none"/>
              </w:tabs>
              <w:ind w:left="612" w:hanging="132"/>
              <w:rPr/>
            </w:pPr>
            <w:r>
              <w:rPr/>
              <w:t>Диагностики успеваемости, посещаемости учащихся по результатам 2 четвер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" w:leader="none"/>
                <w:tab w:val="left" w:pos="852" w:leader="none"/>
              </w:tabs>
              <w:ind w:left="612" w:hanging="132"/>
              <w:rPr/>
            </w:pPr>
            <w:r>
              <w:rPr/>
              <w:t>Посещение музея гигиен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2" w:leader="none"/>
              </w:tabs>
              <w:rPr/>
            </w:pPr>
            <w:r>
              <w:rPr/>
              <w:t>Социально-педагогическая помощь неуспевающим учащимся, а также  пропускающим уроки без уважительной причин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2" w:leader="none"/>
              </w:tabs>
              <w:rPr/>
            </w:pPr>
            <w:r>
              <w:rPr/>
              <w:t xml:space="preserve"> </w:t>
            </w:r>
            <w:r>
              <w:rPr/>
              <w:t>Индивидуальные консультации родителей и обучающихс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дивидуальные консультации для родителей и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фориентационная работа с учащимися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классов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Лекция с родителями «Как защитить наших детей от наркомании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отчета о работе социального педагога в отдел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2" w:leader="none"/>
              </w:tabs>
              <w:ind w:left="732" w:hanging="360"/>
              <w:rPr/>
            </w:pPr>
            <w:r>
              <w:rPr/>
              <w:t>Индивидуальные консультации с родителями и обучающими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2" w:leader="none"/>
              </w:tabs>
              <w:ind w:left="732" w:hanging="360"/>
              <w:rPr>
                <w:sz w:val="22"/>
                <w:szCs w:val="22"/>
              </w:rPr>
            </w:pPr>
            <w:r>
              <w:rPr/>
              <w:t>Диагностики успеваемости, посещаемости учащихся по результатам 3 четвер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2" w:leader="none"/>
              </w:tabs>
              <w:ind w:left="732" w:hanging="360"/>
              <w:rPr/>
            </w:pPr>
            <w:r>
              <w:rPr/>
              <w:t>Профилактический конкурс рисунков «Таким я вижу мир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2" w:leader="none"/>
              </w:tabs>
              <w:ind w:left="732" w:hanging="360"/>
              <w:rPr/>
            </w:pPr>
            <w:r>
              <w:rPr/>
              <w:t>Конкурс агитбригад «Мир без наркотиков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732" w:hanging="360"/>
              <w:rPr/>
            </w:pPr>
            <w:r>
              <w:rPr/>
              <w:t>Диагностики успеваемости, посещаемости учащихся по результатам 3 четвер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732" w:hanging="360"/>
              <w:rPr/>
            </w:pPr>
            <w:r>
              <w:rPr/>
              <w:t>Профориентационная работа с учащимися 9 класс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732" w:hanging="360"/>
              <w:rPr/>
            </w:pPr>
            <w:r>
              <w:rPr/>
              <w:t>Индивидуальные консультации с родителями и обучающимися с учетом сведений из банка данны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" w:leader="none"/>
              </w:tabs>
              <w:ind w:left="732" w:hanging="360"/>
              <w:rPr/>
            </w:pPr>
            <w:r>
              <w:rPr/>
              <w:t>23 апреля день правовых знаний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июн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ача отчета о работе социального педагога в отдел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работы  социально-педагогической службы школы за прошедший учебный год              (выявление положительного и отрицательного опыта) для последующей её коррекци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лана работы на будущий учебный г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циально-педагогические консультации родителей по организации летнего   оздоровительно-трудового период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явление динамики изменений в социально-педагогической сфере обучающихся за прошедший учебный год и разработка предложений по усовершенствованию социально-педагогической работы в школ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ведение итогов работы классных руководителей, учителей-предметников с целью прогнозирования дальнейшей деятельности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Годовая циклограмма деятельности социального педагог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Индивидуальная работа с учащимися  « группы риска»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Собеседование с родителями учащихся находящихся на учете в ОДН, в школе, отделе социальной защиты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обеседование с классными руководителям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овлечение учащихся «группы риска» в общешкольные мероприяти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Контроль за посещаемостью учащимися, находящихся на учете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недельно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обеседования с классными руководителям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Консультирование родителей по социальным вопроса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стречи с родителями учащихся «группы риска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Обмен информацией социального педагога и психолога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Работа с методической литературо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Ежеквартально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 Совет профилактики;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Классные часы, беседы, встречи учащихся со специалиста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дин раз в четверть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- Показ видеофильмов о вреде курения, алкоголя, токсических и наркотических веществ, анкетирование учащихся. Антитабачная пропаганд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стречи со специалистами отдела социальной защиты муниципальной администрации; родительские собрания; родительский лектор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еминары классных руководителей (работа с педагогически запущенными детьми);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Рейды (совместно с инспектором ОДН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8"/>
          <w:szCs w:val="28"/>
        </w:rPr>
        <w:t>Один раз в год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Планирование работы на год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Декада по борьбе с курением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Месячник « НЕТ наркотикам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Оформление актов обследования условий жизни учащихся, находящихся на опеке или попечени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Анализ работы социальной службы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1:00Z</dcterms:created>
  <dc:creator>пк3</dc:creator>
  <dc:description/>
  <cp:keywords/>
  <dc:language>en-US</dc:language>
  <cp:lastModifiedBy>gou_152_1</cp:lastModifiedBy>
  <cp:lastPrinted>2013-06-19T12:50:00Z</cp:lastPrinted>
  <dcterms:modified xsi:type="dcterms:W3CDTF">2013-06-20T07:45:00Z</dcterms:modified>
  <cp:revision>6</cp:revision>
  <dc:subject/>
  <dc:title>Годовой план работы социального</dc:title>
</cp:coreProperties>
</file>