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ы к зачетам по английскому язы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3 класс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Food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Holiday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Pets and animal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Cloth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Seasons/Nature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В 4 классе: 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y school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y house/Fla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ondo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ravelling/Transpor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Hobbie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he US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ussia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Требования, предъявляемые к учащимся 3-го класса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На «5» - 16-18 предложений в рассказе по теме;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На «4» - 11-15 предложений в рассказе по теме;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На «3» - 7-10 предложений в рассказе по теме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Требования, предъявляемые к учащимся 4-го класса:</w:t>
      </w:r>
    </w:p>
    <w:p>
      <w:pPr>
        <w:pStyle w:val="Normal"/>
        <w:ind w:left="360" w:hanging="0"/>
        <w:rPr/>
      </w:pPr>
      <w:r>
        <w:rPr>
          <w:b/>
          <w:sz w:val="32"/>
        </w:rPr>
        <w:t>На «5» - 21-25 предложений в рассказе по теме;</w:t>
      </w:r>
    </w:p>
    <w:p>
      <w:pPr>
        <w:pStyle w:val="Normal"/>
        <w:ind w:left="360" w:hanging="0"/>
        <w:rPr/>
      </w:pPr>
      <w:r>
        <w:rPr>
          <w:b/>
          <w:sz w:val="32"/>
        </w:rPr>
        <w:t>На «4» - 16-20 предложений в рассказе по теме;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На «3» - 10-15 предложений в рассказе по теме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23:00Z</dcterms:created>
  <dc:creator>Нина</dc:creator>
  <dc:description/>
  <cp:keywords/>
  <dc:language>en-US</dc:language>
  <cp:lastModifiedBy>Нина</cp:lastModifiedBy>
  <dcterms:modified xsi:type="dcterms:W3CDTF">2014-12-17T19:05:00Z</dcterms:modified>
  <cp:revision>2</cp:revision>
  <dc:subject/>
  <dc:title/>
</cp:coreProperties>
</file>