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оскольского городского округа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ский сад комбинированного вида №52 «Ласт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Незнайка и правила дорожного движ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лечение в средней группе №9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: Юракова О.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арый Ос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Незнайка и правила дорожного движ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 детей желание изучать и соблюдать правила дорожного движения.  Задачи: Повторить правила дорожного движения. Значения сигнала светофора. Правила безопасности на улицах и дорогах. Дорожные знаки. Оборудование: иллюстрации по теме, дорожные знаки, макет светофора, книга «Азбука дорожного движения»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рассматривание иллюстраций, беседы, чтение художественной литературы, экскурсии к перекрестку, разучивание песен, стих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Интеграция: </w:t>
      </w:r>
      <w:r>
        <w:rPr>
          <w:rFonts w:cs="Times New Roman" w:ascii="Times New Roman" w:hAnsi="Times New Roman"/>
          <w:sz w:val="24"/>
          <w:szCs w:val="24"/>
        </w:rPr>
        <w:t>социально – коммуникативное, речевое, художественно – эстетическое развит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 занятия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 под веселую музы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Ребята, мы живем в красивом городе с зелеными широкими улицами и переулками. По ним движется много легковых и грузовых автомашин. И никто никому не мешает. Это потому, что есть четкие и строгие правила для водителей машин и пешеходов. Сегодня утром  я получила телеграмму. Интересно от кого. Так , кому?            ( Детский сад 52 «Ласточка» группа средней группы 9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 Милые дети. Очень прошу вас рассказать о правилах дорожного движения. Ждите, скоро буду» Незнай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Что – то задерживается наш гость. Как бы, что с ним не случилось, ведь он не знает правила дорожного движения( заходит Незнайка, рука перебинтова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Ой, ой, ой! Ой, ой, ой! Как больно! Чуть не задавили!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и посмотрите, кто к нам пришел! Незнайка, что с тобой случилось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Дорогу я переходил, машина чуть меня не сбила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как ты переходил дорогу?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Как, как! Подошел к дороге, и перешел ее!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езнайка, но разве можно так переходить дорогу? Дети, как вы думаете, правильно Незнайка  перешел дорогу? (нет)  Ну, что Незнайка. Я вижу ты на самом деле не знаешь правила дорожного движения.                                                                                  Ребята, расскажем Незнайке про  правила дорожного движения 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кажите мне, кто самый главный помощник на дороге? (светофор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ветоф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Светофор, светофор. Это что, дерево что ли такое или такой столб с фонариками, а на нём огни разные горят? Краси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, красиво, только светофор не для красоты став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А для ч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, послушай, ребята тебе расскажут про светоф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ебёнок:</w:t>
      </w:r>
      <w:r>
        <w:rPr>
          <w:rFonts w:cs="Times New Roman" w:ascii="Times New Roman" w:hAnsi="Times New Roman"/>
          <w:sz w:val="24"/>
          <w:szCs w:val="24"/>
        </w:rPr>
        <w:t xml:space="preserve"> Стоп, машина! Стоп, мотор! Тормози скорей, шофер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расный глаз глядит в упор – это строгий светоф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ебёнок:</w:t>
      </w:r>
      <w:r>
        <w:rPr>
          <w:rFonts w:cs="Times New Roman" w:ascii="Times New Roman" w:hAnsi="Times New Roman"/>
          <w:sz w:val="24"/>
          <w:szCs w:val="24"/>
        </w:rPr>
        <w:t xml:space="preserve"> Светофор на этот раз показал зелёный глаз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мигнул и говорит: «Ехать можно, путь откры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ребёнок:</w:t>
      </w:r>
      <w:r>
        <w:rPr>
          <w:rFonts w:cs="Times New Roman" w:ascii="Times New Roman" w:hAnsi="Times New Roman"/>
          <w:sz w:val="24"/>
          <w:szCs w:val="24"/>
        </w:rPr>
        <w:t xml:space="preserve"> Нужно слушаться без спора указаний светофора,</w:t>
        <w:br/>
        <w:t xml:space="preserve">                    Нужно правильно движенья выполнять без возраж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Вот это да! Сразу всё и не запомниш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чтобы легче запомнить сигналы светофора, поиграем в игру «Светофор» Я буду поочередно поднимать красные, желтые, зеленые кружочки. Когда я подниму красный кружок – Вы стоите, жёлтый – прыгаете, если подниму зелёный – шагаете на 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знайка: </w:t>
      </w:r>
      <w:r>
        <w:rPr>
          <w:rFonts w:cs="Times New Roman" w:ascii="Times New Roman" w:hAnsi="Times New Roman"/>
          <w:sz w:val="24"/>
          <w:szCs w:val="24"/>
        </w:rPr>
        <w:t>Ой, что – то мне так поиграть захотелось. Ух, ты, мяч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вайте, поигр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ва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ы, что, собираетесь играть на проезжей част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Ой, можно подумать нельзя играть на дороге. А почем нельзя? (ответы детей). А где же тогда можно игр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а спортивных площадках, на детских площадках, на участках детского са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Ну, ладно, на дороге мы играть не буд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, видите, на проезжей части играть нельзя, а только специально отведённых для этого мес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Какие ребята молодцы. Всё знают. А вот у меня есть книжка с вопросами про правила дорожного движения. Мне дядя полицейский дал. Я думал-думал, гадал-гадал и ни на один вопрос не ответил. Может ребята ответят (передаёт книжку ведущём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 с тремя цветами (светофор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ка, по которой должны идти пешеходы (тротуар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цвет нельзя переходить дорогу? (красный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ая дорога на какого зверя похожа? (зебра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ановку подъезжает и людей сажает? (автобус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ут самого известного милиционера? (Дядя Стёпа)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можно играть детям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аземный вид транспорта? Воздушный? Водный?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какие Вы молодцы. На все вопросы ответил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а давайте покажем нашим гостям, как мы умеем водить машину </w:t>
      </w:r>
      <w:r>
        <w:rPr>
          <w:rFonts w:cs="Times New Roman" w:ascii="Times New Roman" w:hAnsi="Times New Roman"/>
          <w:i/>
          <w:sz w:val="24"/>
          <w:szCs w:val="24"/>
        </w:rPr>
        <w:t>(динамическая пауза)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ем, едем на машин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м на педаль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включаем, выключае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м пристально мы в дал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ники считают капл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, влево – чистот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ерошит ветер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офёры хоть куд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А вот я уверен, что дорожные знаки Вы не знаете, потому что даже я их не знаю. Я не знаю сладкие они или солёные эти дорожные знаки, а может быть медовые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а не сладкие они и не солёные потому что их не едят. Дорожные знаки стоят на дорогах и подсказывают водителям и пешеходам как нужно действ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ребята тебе расскажут про дорожные зна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ребёнок:</w:t>
      </w:r>
      <w:r>
        <w:rPr>
          <w:rFonts w:cs="Times New Roman" w:ascii="Times New Roman" w:hAnsi="Times New Roman"/>
          <w:sz w:val="24"/>
          <w:szCs w:val="24"/>
        </w:rPr>
        <w:t xml:space="preserve"> «Пешеходный переход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 полоскам чёрно-белы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еловек шагает смел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нает: там, где он идё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шеходный пере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ребёнок:</w:t>
      </w:r>
      <w:r>
        <w:rPr>
          <w:rFonts w:cs="Times New Roman" w:ascii="Times New Roman" w:hAnsi="Times New Roman"/>
          <w:sz w:val="24"/>
          <w:szCs w:val="24"/>
        </w:rPr>
        <w:t xml:space="preserve"> «Надземный пешеходный переход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дорогу перей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сли нет  по ней пу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ы над ней найдём прохо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надземный перех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ребёнок:</w:t>
      </w:r>
      <w:r>
        <w:rPr>
          <w:rFonts w:cs="Times New Roman" w:ascii="Times New Roman" w:hAnsi="Times New Roman"/>
          <w:sz w:val="24"/>
          <w:szCs w:val="24"/>
        </w:rPr>
        <w:t xml:space="preserve"> «Светофорное регулирование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м этот знак предупреждень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знаем от знак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здесь командует движень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етофор – труд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 ребёнок:</w:t>
      </w:r>
      <w:r>
        <w:rPr>
          <w:rFonts w:cs="Times New Roman" w:ascii="Times New Roman" w:hAnsi="Times New Roman"/>
          <w:sz w:val="24"/>
          <w:szCs w:val="24"/>
        </w:rPr>
        <w:t xml:space="preserve"> «Автобусная остановка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троллейбус подошё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рмозят автобус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у, куда махнём, дружок, покажи на глобу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Ой, как интересно. Их очень много. Мне столько знаков не запомн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А чтобы ты их запомнил, мы с ребятами и подарим тебе книгу дорожных зна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дарят книгу Незнай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знайка:</w:t>
      </w:r>
      <w:r>
        <w:rPr>
          <w:rFonts w:cs="Times New Roman" w:ascii="Times New Roman" w:hAnsi="Times New Roman"/>
          <w:sz w:val="24"/>
          <w:szCs w:val="24"/>
        </w:rPr>
        <w:t xml:space="preserve"> Ура! Как здорово! Спасибо, Вам ребята. Теперь я выучу все дорожные знаки и все правила дорожного движения и никогда их не буду нарушать. Я прямо сейчас и начн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знайка уходи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а нам тоже пора возвращаться в группу. Вы сегодня молодцы, вспомнили и рассказали нашим гостям много правил дорожного движения. Давайте будем их помнить и соблюдать. До свидани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6:29:00Z</dcterms:created>
  <dc:creator>Admin</dc:creator>
  <dc:description/>
  <cp:keywords/>
  <dc:language>en-US</dc:language>
  <cp:lastModifiedBy>Adm</cp:lastModifiedBy>
  <dcterms:modified xsi:type="dcterms:W3CDTF">2014-12-07T15:49:00Z</dcterms:modified>
  <cp:revision>3</cp:revision>
  <dc:subject/>
  <dc:title/>
</cp:coreProperties>
</file>