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 е м а: ПЕДАГОГИЧЕСКИЕ УСЛОВИЯ УКРЕПЛЕНИЯ </w:t>
      </w:r>
    </w:p>
    <w:p>
      <w:pPr>
        <w:pStyle w:val="Normal"/>
        <w:keepNext w:val="true"/>
        <w:autoSpaceDE w:val="false"/>
        <w:spacing w:lineRule="auto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ХРАНЕНИЯ ЗДОРОВЬЯ ШКОЛЬНИКОВ</w:t>
      </w:r>
    </w:p>
    <w:p>
      <w:pPr>
        <w:pStyle w:val="Normal"/>
        <w:keepNext w:val="true"/>
        <w:autoSpaceDE w:val="false"/>
        <w:spacing w:lineRule="auto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ровести системный анализ педагогической деятельности по формированию здорового образа жизни и укреплению здоровья учащихся; определить пути и способы совершенствования работы в данном направлении.</w:t>
      </w:r>
    </w:p>
    <w:p>
      <w:pPr>
        <w:pStyle w:val="Normal"/>
        <w:keepNext w:val="true"/>
        <w:autoSpaceDE w:val="false"/>
        <w:spacing w:lineRule="auto" w:line="254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одготовки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Изучение научно-методической литературы, посещение уроков, занятий в группах продленного дня (ГПД), внеклассных мероприятий по проблеме применения здоровьесберегающих технологий в практической деятельности педагог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рок: _________; ответственный: заместитель директора по УВР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Диагностика и анализ полученных результатов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рок: _________; ответственный: заместитель директора по УВР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Проведение микроисследования состояния здоровья учащихся. Анализ работы школы по формированию здорового образа жизни, укреплению здоровья обучающихся в учебной и внеучебной деяте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рок: _________; ответственные: валеолог, фельдшер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Подготовка информационного сообщения «Педагогические условия укрепления и сохранения здоровья школьников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рок: _________; ответственный: заместитель директора по УВР.</w:t>
      </w:r>
      <w:r>
        <w:rPr>
          <w:sz w:val="28"/>
          <w:szCs w:val="28"/>
        </w:rPr>
        <w:t>)</w:t>
      </w:r>
    </w:p>
    <w:p>
      <w:pPr>
        <w:pStyle w:val="Normal"/>
        <w:keepNext w:val="true"/>
        <w:autoSpaceDE w:val="false"/>
        <w:spacing w:lineRule="auto" w:line="266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едсовет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. Сообщение</w:t>
      </w:r>
      <w:r>
        <w:rPr>
          <w:sz w:val="28"/>
          <w:szCs w:val="28"/>
        </w:rPr>
        <w:t xml:space="preserve"> председателя педсовета о результатах выполнения решения педсовета за ____________________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Доклад</w:t>
      </w:r>
      <w:r>
        <w:rPr>
          <w:sz w:val="28"/>
          <w:szCs w:val="28"/>
        </w:rPr>
        <w:t xml:space="preserve"> заместителя директора по УВР по проблеме «Педагогические условия укрепления и сохранения здоровья школьников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е условия укрепления и сохранения</w:t>
      </w:r>
    </w:p>
    <w:p>
      <w:pPr>
        <w:pStyle w:val="Normal"/>
        <w:keepNext w:val="true"/>
        <w:autoSpaceDE w:val="false"/>
        <w:spacing w:lineRule="auto" w:line="26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оровья школьников</w:t>
      </w:r>
    </w:p>
    <w:p>
      <w:pPr>
        <w:pStyle w:val="Normal"/>
        <w:autoSpaceDE w:val="false"/>
        <w:spacing w:lineRule="auto" w:line="266"/>
        <w:ind w:left="2550" w:firstLine="420"/>
        <w:jc w:val="both"/>
        <w:rPr>
          <w:i/>
          <w:i/>
          <w:iCs/>
        </w:rPr>
      </w:pPr>
      <w:r>
        <w:rPr>
          <w:i/>
          <w:iCs/>
        </w:rPr>
        <w:t>Забота о здоровье – это важнейший труд воспитателя. От жизнедеятельности, бодрости детей зависит их духовная жизнь, мировоззрение, умственное развитие, прочность знаний, вера в свои силы...</w:t>
      </w:r>
    </w:p>
    <w:p>
      <w:pPr>
        <w:pStyle w:val="Normal"/>
        <w:autoSpaceDE w:val="false"/>
        <w:spacing w:lineRule="auto" w:line="266" w:before="0" w:after="120"/>
        <w:ind w:firstLine="360"/>
        <w:jc w:val="right"/>
        <w:rPr/>
      </w:pPr>
      <w:r>
        <w:rPr/>
        <w:t>В. А. Сухомлинский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в политике любого государства является здоровье нации, именно здоровье выступает как мера качества жизни. Здоровье детей и подростков является одним из важнейших показателей, определяющих потенциал страны (экономический, интеллектуальный, культурный), а также одной из характеристик национальной безопасности. Среди важнейших социальных задач, которые сегодня стоят перед образованием, – забота о здоровье, физическом воспитании и развитии учащихс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кола как социальная среда, в которой дети находятся значительное время, нередко создает для них психологические трудности. Специфика современного учебного процесса обусловлена как продолжительностью учебного дня и обилием домашних заданий, так и структурой деятельности, количеством, темпом и способами подачи информации, исходным функциональным состоянием и адаптивностью ученика, характером эмоционального фона и другими факторами. Ученику приходится приспосабливаться к давлению, оказываемому на него требованиями учебного процесса. У детей, не справляющихся с программой, легко развивается самопораженческая реакция и негативное представление о собственной личности, они смиряются с ролью неудачников и неуспевающих, что препятствует дальнейшему личностному развитию и увеличивает риск возникновения психосоматических расстройст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отметить, что поступление в школу, переход к предметному обучению и в старшие классы вызывает дополнительное напряжение функциональных систем организма ребенка и может привести к истощению психоэмоциональных ресурсов. Нельзя забывать и о возрастных кризисах в процессе обучения. Гормональная перестройка, лабильность вегетативных процессов, неустойчивость самооценки и другие показатели – все это способствует нарушению процессов адаптации и при неблагоприятных условиях может привести не только к развитию или обострению психосоматических заболеваний, но и к формированию отклоняющегося поведения как способа снятия перенапряжения, ухода от реальност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альных условиях при проявлении поведенческих нарушений и снижении успеваемости на фоне перегрузок ребенку предлагается облегченный вариант учебной программы вместо того, чтобы научить его снимать напряжение, овладеть навыками самоконтроля, самопознания, саморегуляции. Происходит так называемая коррекция учебной программы, а основной целью становится приспособление ребенка к новому сниженному интеллектуальному статусу. В этом случае дальнейшее обучение тормозит формирование всех психических процессов и приводит к искажению эмоционально-личностного развития. В условиях повышенного эмоционального напряжения формируются неадекватные формы поведе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школьно-подростковый возраст – это тот уникальный сенситивный период, в течение которого наиболее легко и естественно происходит обучение методам самоконтроля и саморегуляции, основным стратегиям конструктивного поведения, приводящим впоследствии к эффективной самореализации, наиболее полному проявлению интеллектуального и творческого потенциала личност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ой из актуальных практических задач школы является создание комфортной, экологичной, психологически здоровой образовательной среды для учащихся путем внедрения научно-эффективных технологий, способствующих адаптации и созданию педагогических условий для саморазвития и творческой реализации детей и подростк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детей начинается с душевных и физических усилий, направленных родителями на то, чтобы их малыш пришел в этот мир здоровым. Учеными выделяются 10 основных причин резкого ухудшения здоровья ребенка. Все они кажутся безобидными по отдельности, но слитые воедино, они дают гремучую смесь, лишающую вновь пришедшего в мир человечка самого дорогого, что есть на этом свет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ервая и вторая причины тривиальны – курение и беспрерывное употребление пива потенциальными родителями. Эти догмы давно уже прискучили взрослым, перспектива «помереть здоровеньким» не привлекает будущих пап и мам, поэтому у них и рождаются болезненные наследники. Подрастая и подражая поведению взрослых, многие дети завтракают на большой перемене чипсами с пивом, добытыми в ларьках, которые, вопреки нормам, зачастую располагаются в запретной 100-метровой зоне от учебных заведений. В нашей школе официально зарегистрировано 67 курящих учащихся. Хотелось бы отметить классных руководителей, которые активно работают по профилактике табакокурения в школ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причина – гиподинамия, которая коварна тем, что нарушает кровоток в организме. Именно поэтому беременным женщинам необходимо как можно больше гулять, а мамам – отучать малыша от коляски задолго до того, как ему исполнится три годика. Учителями начальной школы систематически, а учителями среднего звена реже проводятся физминутки до урока и в процессе урок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ая причина – игнорирование заветов Мойдодыр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ятая – кроется в том, что закаливание полностью отдали на откуп моржам. А ведь элементарное ежедневное обливание прохладной водой способно снизить частоту респираторных заболеваний в два раз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я причина – низкий процент малышей, находящихся на грудном вскармливании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дьмая – скудный рацион питания, когда вместо овощей и фруктов меню ребенка составляют сплошные каши и картошка, а праздник души устраивается в ресторанах быстрого питания. Классным руководителям на родительских собраниях необходимо систематически обсуждать обозначенные проблем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ьмая причина – запредельная интеллектуальная нагрузка на детей школьного возраст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ятая – общественный стереотип, что для успешной карьеры нужны энциклопедические знания. И мало кто пропагандирует здоровье, которое не менее важно для успешной карьеры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оследняя причина – сбой высших регуляторных систем из-за недостатка положительных эмоций. Некоторым педагогам, делающим ставку лишь на объем информации, не окрашивая ее положительными эмоциями, следует напомнить, что радость нужна ребенку, как воздух, а нехватка ее выливается в целый ряд психосоматических заболевани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обследования учащихся в ходе диспансеризации лишь подтверждают общие тенденции потери здоровья учащимися школ, которые определены Научным центром здоровья детей РАМН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 За последнее десятилетие произошло значительное ухудшение состояния здоровья учащихся образовательных учреждений. У них отмечается рост распространенности функциональных отклонений, хронических заболеваний, нарушений физического развития и снижение функциональных возможностей. Показатели состояния здоровья учащихся ухудшаются в процессе обучения в школе от младших классов к старшим. В настоящее время менее 5 % учащихся младших классов школы могут считаться абсолютно здоровыми. К старшим классам их численность уменьшается до 3 %. Одновременно с 50 % до 38 % уменьшается численность школьников, имеющих только функциональные отклонения, и возрастает процент учащихся с хронической патологией с 45 % до 59 %. У большинства современных детей и подростков диагностируется до 2–3 хронических заболеваний и функциональных отклонени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иатры, проводя изучение состояния здоровья школьников, обнаружили чрезвычайно высокую распространенность нарушений осанки и сколиозов, близорукости, невротических расстройств, склонность к частым простудным заболеваниям. Перечисленные заболевания получили название «школьных болезней». Несмотря на существенные преобразования материальной базы современных общеобразовательных учреждений, «школьные болезни» продолжают сохранять массовый характер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из 1065 учащихся 707 составляют основную физкультурную группу, 260 – подготовительную, 20 – специальную медицинскую группу, 18 освобождены от занятий физической культуро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1-й группе здоровья отнесено 248 человек, ко 2-й – 393 человека, к 3-й – 424 человека. Нет учащихся 4-й группы здоровь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оследнего углубленного медицинского осмотра в МОУ CОШ выявлены заболевания учащихся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вматизмом – 53 человек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ожденным пороком сердца – 9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ажением митрального клапана – 4 человек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м тонзиллитом – 11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угоухостью – 2 человек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ой пневмонией – 1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ронхиальной астмой – 23 человек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харным диабетом – 3 человек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жными заболеваниями (аллергия, экзема) – 18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ми крови – 4 человека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пилепсией – 17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м пиэлонефритом – 46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ми заболеваниями ЖКТ (гастриты, дискинезия) – 56 человек;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гетососудистой дистонией – 33 человека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 Результаты научных исследований показывают, что успешность обучения в настоящее время достигается ценой интенсификации умственной деятельности учащихся, обусловленной повышенным объемом учебной нагрузки в условиях дефицита учебного времени. Для учащихся большинства учебных заведений характерны постоянное психоэмоциональное напряжение, сокращение продолжительности сна, длительное пребывание в сидячей позе, снижение двигательной активности и времени пребывания на свежем воздухе. В последнее время сформировались и дополнительные факторы – интенсификация обучения, связанная с использованием технических средств обучения (видеотехники, персональных компьютеров и др.) и изменением длительности учебной недел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мы понимаем, что именно в школе наиболее эффективно могут и должны проводиться целенаправленные мероприятия по профилактике заболеваний и сохранению здоровья. 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 профилактике заболеваний </w:t>
      </w:r>
    </w:p>
    <w:p>
      <w:pPr>
        <w:pStyle w:val="Normal"/>
        <w:autoSpaceDE w:val="false"/>
        <w:spacing w:lineRule="auto" w:line="264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хранению здоровья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. У ч е т   с о с т о я н и я   з д о р о в ь я   д е т е й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медицинских карт учащихс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групп здоровь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чет посещаемости заняти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санитарно-гигиенических условий и режима работы класс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. Ф и з и ч е с к а я   и   п с и х о л о г и ч е с к а я  разгрузка учащихся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Организация работы спортивных секций, кружков, клуб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дополнительных уроков физической культур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ведение в учебную программу уроков ритмик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инамические пауз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ые заняти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бщая утренняя зарядк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спортивных перемен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Дни здоровь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работы бассейн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Физкультминутки для учащихся 1–5 класс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 Организация летних оздоровительных лагерей при школе с дневным пребывание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 учителя придерживаются положений СанПиН. О каком сохранении, а тем более укреплении здоровья можно говорить, когда у отдельных учителей 4–5 уроков подряд проводятся письменные работы и (или) зачетные уроки? Это не только нарушение СанПиН, но и нарушение Устава школы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уровня физического здоровья учащихся проводится в нашей школе с ____ учебного года. Под руководством учителей апробировалась комплексная программа развития и совершенствования учебного процесса, состоящая из программ «Здоровье», «Интеллект», «Гражданин». Нам было важно убедиться в том, что структурированный учебно-воспитательный процесс, комплексный подход к обучению, воспитанию и развитию учащихся создает необходимые организационные условия для снижения всякого рода нагрузок на учащихся, а, следовательно, здоровье учащихся не только не ухудшается, но и выравнивается. Анализ результатов деятельности адаптивной образовательной системы показал, что по своей сути эта система является здоровьесберегающей для обучающихс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ранные направления развития адаптивной образовательной системы (АОС) позволяют решать вопросы сохранения и укрепления физического здоровья обучающихся, выравнивание нравственного здоровья (особенно пристального внимания заслуживают дети из социально дезадаптированных семей), поддер-жания комфортного психологического климата в школе. В МОУ COШ № __ давно функционирует практика создания классов ККО специального седьмого вида. Большую роль в сохранении и укреплении здоровья детей играют классные руководители и учителя-предметник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моментов является создание методических условий, т. е. обоснованный выбор форм, средств и методов обучения, воспитания и развития, использование определенных педагогических технологий. В УВП доминирующим стал развивающий метод, способный обеспечить адаптацию ребенка к быстро меняющимся социальным условиям (школа, микрорайон, общество), создать необходимые предпосылки для изменения содержания образования, сконцентрировать усилия педагогов в выбранном направлении работы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кроме общепринятых санитарных норм и правил по сохранению здоровья школьников эффективно используется структурированный учебно-воспитательный процесс, который позволяет решать вопросы сохранения и укрепления здоровья физического, психоэмоционального и нравственного: адаптивные индивидуальные занятия и адаптивные учебные занятия, социально-нравственная адаптация, сенсорно-моторное развитие, демократизация внутришкольной жизни, краеведение с элементами экологи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аптивные учебные занятия многих педагогов нашей школы способствуют восстановлению положительной мотивации к обучению, устранению страха получить неудовлетворительную оценку и, как следствие, избеганию стрессовых ситуаций для обучающихся; активизация познавательной деятельности на уроке приводит к снижению объема домашних заданий. Адаптивные индивидуальные занятия ведутся в школе учителями-предметниками и психологом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занятий направлена на своевременную психолого-педагогическую помощь учащимся, при этом, естественно, учитывается состояние физического здоровья ребенка, его индивидуальные возможности и способност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нсорно-моторное развитие обучающихся обеспечивает общефизическое развитие учеников, позволяет увеличить спектр занятий физической культурой учащихся всех групп здоровь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нравственная адаптация – доверительные беседы на «часе классного руководителя» способствуют, на наш взгляд, приобщению учащихся к ценностям мировой и национальной культуры, помогает становлению ценностных ориентаций, соответствующих прогрессивному обществу. Здесь же появляется возможность коррекции индивидуального поведения учащегося, что, несомненно, положительно влияет на состояние нравственного здоровья учащихс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конец, экологические знания позволяют сформировать стереотип «здорового образа жизни», что однозначно является очень важным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считаем, что нам удалось интегрировать профилактику и оздоровление учащихся непосредственно в образовательный процесс, но необходимо создать целостную систему работы классного руководителя по данной проблеме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лноправными участниками являются логопедическая, психологическая, медицинская и социальная службы школ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эти службы возложены следующие обязанности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слеживание уровня психического и психологического развития учащихся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ция поведения учащихся «группы риска»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психологической помощи учащимся, имеющим трудности в обучении и общении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воевременное выявление социально дезадаптированных семей и оказание психологической поддержк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школа работает над проблемой содержания образования с учетом программы «Здоровье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проделана определенная работа по внедрению здоровьесберегающих технологий и решению других важных задач по воспитанию, развитию и оздоровлению школьников в рамках осуществления работы по реализации программы «Здоровье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ая работа положительно влияет на успешность обучения в школе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 уровень успеваемости, сведен к минимуму процент второгодник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лучшено качество обучения. Так, по итогам аттестации за прошлый учебный год качество обучения, по сравнению с предыдущим годом, по математике в девятых классах улучшилось на 5 %, повышено качество знаний по географии. Итоговые экзамены по русскому языку, литературе, истории, биологии, английскому языку показали подтверждение годовых оценок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 уровень мотивации на обучение. По сравнению с прошлым учебным годом значительно увеличилось количество учащихся, участвующих в олимпиадах школы, района и региона. Есть призеры и победители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стоянно повышается психолого-педагогическая компетентность преподавателей. В этом учебном году курсовую переподготовку уже прошли ____ учителей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выстроена комплексная работа по повышению физической активности и уровня физической подготовленности учащихся. Спортивные залы нашей школы отремонтированы и оснащаются комплектами оборудования и спортивного инвентаря, необходимого для полноценных занятий физической культурой. Увеличивается процент детей с высоким уровнем физической подготовленности. Ученики всегда принимают активное участие во всех спортивных соревнованиях района и нередко занимают итоговые (призовые) мест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активизации этой работы и приведение в систему необходимо подумать о школьном конкурсе «Лучший спортсмен школы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ами школы четко учитываются основные компоненты здоровьесберегающей деятельности в области охраны и укрепления здоровья детей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условий для благоприятного роста и развития детей в соответствии с Санитарными правилами и нормами (СанПиН), введенными в действие с сентября 2003 года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спользование здоровьесберегающих образовательных технологий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вершенствование физического воспитания, учитывающего возрастно-половые особенности, состояния здоровья школьников и гигиеническое воспитание родителей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циональный подход к организации дополнительного образования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здорового образа жизни подрастающего поколения, привитие устойчивых навыков безопасного поведения, снижении поведенческого риска, представляющего опасность для здоровь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 условие здоровьесбережения – это использование СанПиН, привидение в соответствие с санитарными нормами и правилами образовательной среды школы: мебели, режима освещения, проветривания помещений, режима работы школы (школа работает в одну смену), учебного плана, наполняемости классов, структуры урока, педагогических технологий, психологического комфорта, разового бесплатного питания учащихся определенных групп, 20-минутные перемены, 3 урока физической культуры в классах седьмого вида. За 20-минутную перемену дети получают полноценный отдых, возможность побывать на свежем воздухе, что положительно сказывается на состоянии здоровья детей. Следует отметить, что немаловажное влияние на моральное и физическое здоровье школьников оказывает и окружающая обстановка учебных комнат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образовательного и оздоровительного процессов обеспечивает более высокое качество образования всех детей, в том числе больных или ослабленных после болезни. Многие педагогические сотрудники школы интегрируют здоровьесберегающие технологии в учебный процесс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 предполагают распределение видов двигательной деятельности по ступеням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 а ч а л ь н а я   ш к о л а: двигательная активность, гимнастика для рук, гимнастика для глаз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р е д н я я  и  с т а р ш а я   ш к о л а: двигательная активность, упражнения на снятие статического напряжения с позвоночника и улучшение кровообращения, совершенствование координации движения, упражнения на снятия напряжения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 л я   в с е х   у ч а щ и х с я   ш к о л ы – разнообразие форм и методов работ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чета возрастно-половых особенностей и состояния здоровья школьников применяется деление класса на уроках физической культуры на мальчиков и девочек и группу ЛФК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групп здоровья учащихся и физкультурных групп помогает проведение диспансеризации всех учащихся на базе школ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ённого мониторинга здоровья процент болеющих в межсезонье ОРЗ и инфекционными заболеваниями снизился с 37 % до 18 %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ЗОЖ ведётся средствами всех предметов. Высокой результативности уроков способствуют интересные формы работы: уроки-сказки, викторины, дискуссии, суды, словарные диктанты, изложения, сочинения, задачи и т. д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ки физкультуры проводятся с учетом возрастно-половых, индивидуальных особенностей школьников, данных ежегодных углубленных медосмотров учащихся. Организованы занятия с детьми, отнесёнными по состоянию здоровья к специальной группе. Для организации занятий используются два спортзала, стадион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и укрепления здоровья учащихся введен факультатив «Здоровый образ жизни», ведутся уроки основ безопасности жизнедеятельност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ЗОЖ осуществляется и через внеклассную работу. Систематически проводят классные часы по обозначенной проблеме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ют спортивные секции (4–11 классы). Основные критерии внеклассной работы – регулярное массовое участие школьников в физкультурно-оздоровительных и спортивных мероприятиях: Днях здоровья, спортивных праздниках, Днях защиты детей. Для усиления оздоровительного эффекта, снятия переутомления ежегодно организуется работа школьного оздоровительного лагеря, в первую очередь путевками в лагерь обеспечиваются дети с ослабленным здоровьем, из многодетных и малообеспеченных семей. Школа принимает участие в международных акциях: День Земли (начальная школа совместно с ДОУ), Всемирный день охраны окружающей среды (под руководством валеолога и учителя географии), «Разговор о правильном питании» (1–3 классы), «Белозубая улыбка» (1 классы). Обеспечивается проведение конкурса плакатов и рисунков «Сохраним нашу Землю голубой и зелёной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являются единственной системой общественного воспитания. Большую часть дня (более 70 %) учащиеся проводят в стенах образовательного учреждения. Время обучения в образовательном учреждении совпадает с периодом роста и развития ребенка, когда организм наиболее чувствителен к взаимодействию благоприятных и неблагоприятных условий окружающей среды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гипотезой, выдвинутой при построении образовательной системы, является утверждение, что психическое и умственное развитие ребенка непосредственно связано с периодами его биологического развити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абота нашего педагогического коллектива по формированию адаптивной образовательной системы (АОС), структурированию воспитательного процесса позволила провести анализ итогов, показать правильность выдвинутой гипотезы, наличие больших возможностей адаптивной образовательной системы в решении вопросов сохранения и укрепления здоровья учащихся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организации образовательного процесса мы согласуем с решением вопросов, связанных с сохранением и укреплением здоровья учащихся, как наиболее значимых на современном этапе развития общества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3. Просмотр видеофрагментов уроков</w:t>
      </w:r>
      <w:r>
        <w:rPr>
          <w:sz w:val="28"/>
          <w:szCs w:val="28"/>
        </w:rPr>
        <w:t xml:space="preserve"> и внеклассных мероприятий, работы логопедической, психологической, медицинской и валеологической служб школы и обсуждение.</w:t>
      </w:r>
    </w:p>
    <w:p>
      <w:pPr>
        <w:pStyle w:val="Normal"/>
        <w:keepNext w:val="true"/>
        <w:autoSpaceDE w:val="false"/>
        <w:spacing w:lineRule="auto" w:line="266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представления видеосюжетов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вам предлагается посмотреть видеосюжеты фрагментов уроков, консультаций психолога и педагогов, занятий логопеда, стоматолога, валеолога, выступление агитбригады по правилам поведения на улице. Это – иллюстрация части той огромной работы, которая называется «Технология здоровьесбережения учащихся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ю ж е т ы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 Консультация родителей будущего первоклассника (работа психолога)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 Консультация родителей учащегося, имеющего проблемы в обучении по какому-либо предмету (работа учителя-предметника)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 Утренняя гимнастика перед первым уроком, физкультминутки (упражнения для туловища, пальцев, глаз) в начальной школе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Занятие логопед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 Работа медицинских работников школы: стоматолога (программа «Белозубая улыбка»), медицинский осмотр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Уроки «Окружающий мир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 Внеклассная работа: выступление лекторской группы о вреде курения, подготовленная валеологом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 Выступление ребят из кружка юных друзей милиции (ЮДМ).</w:t>
      </w:r>
    </w:p>
    <w:p>
      <w:pPr>
        <w:pStyle w:val="Normal"/>
        <w:autoSpaceDE w:val="false"/>
        <w:spacing w:lineRule="auto" w:line="254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бота творческих групп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 Разработка проектов положений о школьных конкурсах.</w:t>
      </w:r>
    </w:p>
    <w:p>
      <w:pPr>
        <w:pStyle w:val="Normal"/>
        <w:autoSpaceDE w:val="false"/>
        <w:spacing w:lineRule="auto" w:line="254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ложения об общешкольном конкурсе</w:t>
      </w:r>
    </w:p>
    <w:p>
      <w:pPr>
        <w:pStyle w:val="Normal"/>
        <w:autoSpaceDE w:val="false"/>
        <w:spacing w:lineRule="auto" w:line="254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амый здоровый класс»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. О б щ и е   п о л о ж е н и я. Школьный конкурс «Самый здоровый класс» проводится ежегодно для всех классов. Участвовать в нем на добровольных началах могут все учащиеся класса, классный руководитель, а также родител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 1 сентября по 20 мая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. Ц е л ь: содействовать формированию у учащихся здорового образа жизни и интереса к занятиям физкультурой и спортом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I. З а д а ч и   к о н к у р с 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Привлечь максимально возможное количество учеников и их родителей к занятиям физической культурой для сохранения здоровья и улучшения работоспособност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Обучить детей и взрослых методам и приемам организации активного отдых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Пропагандировать в школьном сообществе здоровый образ жизни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V. О р г а н и з а ц и я   к о н к у р с 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 Общешкольный конкурс «Самый здоровый класс» проводится в течение всего учебного год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Участие в нем классных коллективов оценивается членами жюри, в состав которого входят представители администрации, педагоги, учащиеся, родители. Жюри использует следующие критерии оценки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астие класса в общешкольных спортивно-оздоровитель-ных мероприятиях – 10 баллов (за каждого участника)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влечение родителей к работе по пропаганде здорового образа жизни – 10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ация классом внеклассных спортивно-оздорови-тельных дел для учащихся других классных и школьных коллективов – 20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пуск санитарных бюллетеней, листков здоровья, газет, в которых пропагандируется здоровый образ жизни – 15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рганизация походов, экскурсий, прогулок – 5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частие в спортивных секциях, кружках (туристических, народного, эстрадного, бального танца) – 5 баллов (за каждого ученика)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рганизация в классе ежедневной утренней зарядки – </w:t>
        <w:br/>
        <w:t>5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ичие у учащихся вредных привычек – вычитается 10 баллов (за каждого ученика).</w:t>
      </w:r>
    </w:p>
    <w:p>
      <w:pPr>
        <w:pStyle w:val="Normal"/>
        <w:autoSpaceDE w:val="false"/>
        <w:spacing w:lineRule="auto" w:line="264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положения об общешкольном конкурсе </w:t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портсмен года»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. О б щ и е   п о л о ж е н и 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ый конкурс «Спортсмен года» проводится ежегодно Советом старшеклассников с целью выявления лучших спортсменов школы. Его участником может стать любой ученик или ученица школы со 2 по 11 класс. Участвующие в конкурсе должны вести здоровый образ жизни и не иметь вредных привычек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. З а д а ч и   к о н к у р с 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пуляризация занятий спортом среди учащихс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спортивного мастерства школьник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иобщение детей к здоровому образу жизни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II. О р г а н и з а ц и я   к о н к у р с 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онкурс проводится с 1 сентября по 15 мая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 Жюри подводит итоги каждый месяц. В состав жюри конкурса входят учителя физической культуры, члены Совета старшеклассников, представитель ДЮСШ, заместитель директора школы по воспитательной работе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 При определении победителей учитываются следующие показатели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лучение отличной оценки по физической культуре в (четверти, полугодии) – 10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дача нормативов по общей физической подготовке на «5» – 10 баллов и на «4» – 8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спортивных состязаниях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школьных соревнованиях – 5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городских, районных соревнованиях – 10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ластных соревнованиях – 15 баллов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ещение занятий в спортивных секциях – 5 баллов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 о д в е д е н и е   и т о г о в  проводится в конце каждого месяца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писываются в «Книжку участника конкурса» и отражаются на стенде общешкольной газеты в разделе «Спортивные достижения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V. Н а г р а ж д е н и е   победителей конкурса. Победители конкурса награждаются почетными грамотами и ценными подарками, а участникам, занявшим второе и третье места, вручаются грамоты и памятные призы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 Р а з р а б о т к а   т е м а т и к и   к л а с с н ы х   ч а с о в  по формированию здорового образа жизни.</w:t>
      </w:r>
    </w:p>
    <w:p>
      <w:pPr>
        <w:pStyle w:val="Normal"/>
        <w:autoSpaceDE w:val="false"/>
        <w:spacing w:lineRule="auto" w:line="264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ая тематика классных часов и бесед по вопросам гигиены, охраны здоровья и формирования здорового </w:t>
        <w:br/>
        <w:t>образа жизни</w:t>
      </w:r>
    </w:p>
    <w:p>
      <w:pPr>
        <w:pStyle w:val="Normal"/>
        <w:autoSpaceDE w:val="false"/>
        <w:spacing w:lineRule="auto" w:line="264" w:before="60" w:after="120"/>
        <w:jc w:val="center"/>
        <w:rPr/>
      </w:pPr>
      <w:r>
        <w:rPr>
          <w:b/>
          <w:bCs/>
          <w:sz w:val="28"/>
          <w:szCs w:val="28"/>
        </w:rPr>
        <w:t>1–</w:t>
      </w:r>
      <w:r>
        <w:rPr>
          <w:b/>
          <w:bCs/>
          <w:spacing w:val="45"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5"/>
          <w:sz w:val="28"/>
          <w:szCs w:val="28"/>
        </w:rPr>
        <w:t>классы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и к л   б е с е д  по теме «Гигиена школьника»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«Чтобы зубы не болели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«Беречь глаз как алмаз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«Да здравствует мыло душистое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«О хороших привычках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«Умеем отдыхать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«Загадки доктора Неболита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«Ты и телевизор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«ТВ + здоровье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«Твой режим дня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«Не видать грязнулям счастья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«Смейся на здоровье. Улыбка и хорошее настроение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и к л   к л а с с н ы х   ч а с о в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Как уберечь себя от беды»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Наше здоровье в наших руках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 с т р у к т а ж и  по предупреждению травматизма: правила дорожного движения, правила поведения на уроках физкультуры, правила техники безопасности при работе с химическими элементами и др.)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н я т и я  по профилактике вредных привычек.</w:t>
      </w:r>
    </w:p>
    <w:p>
      <w:pPr>
        <w:pStyle w:val="Normal"/>
        <w:autoSpaceDE w:val="false"/>
        <w:spacing w:lineRule="auto" w:line="264"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–7 классы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и к л   б е с е д   по теме «Гигиена школьника»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«Здоровые привычки – здоровый образ жизни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«Я здоровье берегу, сам себе я помогу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«Кто наши враги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«О спорт, ты мир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«От тюрьмы и от сумы не зарекайся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«Режим питания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«Вредные привычки и их преодоление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«Пока горит свеча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«Здоровый образ жизни – главное условие профилактики возникновения вредных привычек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«Бросай курить – ты уже не маленький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«Память: как ее тренировать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 «Особенности влияния никотина и других токсических веществ на развитие организма человека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«Сотвори сам себя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) «Нет наркотикам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) «О ВИЧ-инфекции»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н я т и я   по профилактике вредных привычек.</w:t>
      </w:r>
    </w:p>
    <w:p>
      <w:pPr>
        <w:pStyle w:val="Normal"/>
        <w:autoSpaceDE w:val="false"/>
        <w:spacing w:lineRule="auto" w:line="266" w:before="120" w:after="60"/>
        <w:jc w:val="center"/>
        <w:rPr/>
      </w:pPr>
      <w:r>
        <w:rPr>
          <w:b/>
          <w:bCs/>
          <w:sz w:val="28"/>
          <w:szCs w:val="28"/>
        </w:rPr>
        <w:t>8–</w:t>
      </w:r>
      <w:r>
        <w:rPr>
          <w:b/>
          <w:bCs/>
          <w:spacing w:val="45"/>
          <w:sz w:val="28"/>
          <w:szCs w:val="28"/>
        </w:rPr>
        <w:t>11 классы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 и к л   б е с е д  по теме «Гигиена умственного труда»: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«Зависимость здоровья человека от окружающей среды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«Вредные привычки и здоровье человека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«Здоровье человека XXI века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«Гармония тела и духа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«Кушайте на здоровье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«Прелести “свободной любви”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«Умение управлять собой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«Крик о помощи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«Прощайте, наркотики!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н я т и я   по профилактике вредных привычек.</w:t>
      </w:r>
    </w:p>
    <w:p>
      <w:pPr>
        <w:pStyle w:val="Normal"/>
        <w:autoSpaceDE w:val="false"/>
        <w:spacing w:lineRule="auto" w:line="266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 Р а з р а б о т к а  тематики родительских собраний по пропаганде здорового образа жизни.</w:t>
      </w:r>
    </w:p>
    <w:p>
      <w:pPr>
        <w:pStyle w:val="Normal"/>
        <w:autoSpaceDE w:val="false"/>
        <w:spacing w:lineRule="auto" w:line="266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ая тематика родительских собраний </w:t>
      </w:r>
    </w:p>
    <w:p>
      <w:pPr>
        <w:pStyle w:val="Normal"/>
        <w:autoSpaceDE w:val="false"/>
        <w:spacing w:lineRule="auto" w:line="266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блеме формирования здорового образа жизни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«Здоровье ребенка в руках взрослых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«Здоровая семья: нравственные аспекты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«На контроле здоровье детей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«Режим труда и учебы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«Физическое воспитание детей в семье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«Алкоголизм, семья, дети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«Пагубное влияние курения табака на здоровье человека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 «Предупреждение нервных и сердечных заболеваний в годы юности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«Вредные привычки у детей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«Подготовка к экзаменам. Как противостоять стрессу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«Вопросы, которые нас волнуют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«Эти трудные подростки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«Взрослые проблемы наших детей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«Физическое развитие школьника и пути его совершенствования»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) «Курение и статистика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) «Синдром приобретенного иммунодефицита (СПИД) – реальность или миф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) «Наркотики в зеркале статистики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) «Социальный вред алкоголизма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) «Психология курения»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) «Нецензурная брань – это тоже болезнь».</w:t>
      </w:r>
    </w:p>
    <w:p>
      <w:pPr>
        <w:pStyle w:val="Normal"/>
        <w:autoSpaceDE w:val="false"/>
        <w:spacing w:lineRule="auto" w:line="254" w:before="12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ект решения педсовета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знать работу педагогического коллектива по проблеме «Педагогические условия укрепления и сохранения здоровья школьников» удовлетворительной.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ить на заседаниях МО позитивный опыт работы учреждений образования России по использованию здоровьесберегающих технологий в УВП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прель – май; ответственные: заместитель директора по УВР, председатели МО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существить глубокий и детальный анализ опыта работы педагогов школы по применению в УВП здоровьесберегающих технологий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работу с учащимися, родителями по обязательному ношению сменной обуви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ай; ответственные: заместитель директора по УВР, руководители МО, учителя начальных классов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Расширить сеть спортивных секций на базе МОУ СОШ. 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ать систему коллективных творческих дел, способствующих устранению вредных привычек в ученической среде (Дни здоровья, конкурсы плакатов, рисунков, сочинений по тематике)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Май; ответственные: заместители директора по BP, по УВР, руководители МО, классные руководители, валеолог, учителя физической культуры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ести целенаправленную работу с родителями по вопросам охраны и укрепления здоровья детей и по профилактике вредных привычек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течение года; ответственные: заместитель директора по ВР, валеолог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ить дооборудование школьных спортивных залов и спортплощадки; приобретение новой мебели для классов 1-й ступени.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течение года; ответственные: администрация школы, МО учителей начальных классов, МО учителей начальной школы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мониторинг состояния здоровья учащихся.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Ежегодно; ответственные: логопед, психологи, валеолог, фельдшер, классные руководители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должить работу по программе «Разговор о правильном питании» в классах 1-й ступени.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течение учебного года; ответственные: зам. директора по УВР, МО учителей начальных классов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дить положение о школьных курсах «Самый здоровый класс», «Лучший спортсмен школы», тематику классных часов для 5–7, 8–11 классов и тематику родительских собраний по формированию здорового образа жизни. Осуществлять работу по данным программам в течение учебного года.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тветственные: заместитель директора по ВР, учителя физической культуры, классные руководители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работать систему занятий антистрессовой пластической гимнастикой и занятий по релаксации для учащихся 1-й ступени, посещающих ГПД.</w:t>
      </w:r>
    </w:p>
    <w:p>
      <w:pPr>
        <w:pStyle w:val="Normal"/>
        <w:autoSpaceDE w:val="false"/>
        <w:spacing w:lineRule="auto" w:line="278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ентябрь следующего учебного года; ответственные: заместитель директора по УВР, МО учителей физической культуры, психолог, валеолог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облюдать тепловой и световой режимы в МОУ СОШ. </w:t>
      </w:r>
    </w:p>
    <w:p>
      <w:pPr>
        <w:pStyle w:val="Normal"/>
        <w:autoSpaceDE w:val="false"/>
        <w:spacing w:lineRule="auto" w:line="27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ктивизировать работу по внутреннему озеленению школы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 течение года; ответственные: администрация школы, МО учителей естественно-физического цикла.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52:00Z</dcterms:created>
  <dc:creator>Завуч</dc:creator>
  <dc:description/>
  <cp:keywords/>
  <dc:language>en-US</dc:language>
  <cp:lastModifiedBy>Завуч</cp:lastModifiedBy>
  <dcterms:modified xsi:type="dcterms:W3CDTF">2011-08-30T07:52:00Z</dcterms:modified>
  <cp:revision>3</cp:revision>
  <dc:subject/>
  <dc:title/>
</cp:coreProperties>
</file>