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4872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540"/>
        <w:gridCol w:w="540"/>
        <w:gridCol w:w="6592"/>
        <w:gridCol w:w="1800"/>
        <w:gridCol w:w="1800"/>
        <w:gridCol w:w="1980"/>
      </w:tblGrid>
      <w:tr>
        <w:trPr>
          <w:trHeight w:val="2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мматик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сик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ьмо </w:t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</w:t>
            </w:r>
            <w:r>
              <w:rPr>
                <w:lang w:val="en-US"/>
              </w:rPr>
              <w:t xml:space="preserve">.     </w:t>
            </w:r>
            <w:r>
              <w:rPr/>
              <w:t>Ф.</w:t>
            </w:r>
          </w:p>
        </w:tc>
        <w:tc>
          <w:tcPr>
            <w:tcW w:w="6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b/>
                <w:bCs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Виды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онд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Have you ever been to…?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Yes, I have / No, I haven’t.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ффиксы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-ist, -ian, -ect, 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man, -er.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ртикли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a(an) / th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остопримеча-тельности Лон-дон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ы город-ского транс-порт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ые зна-к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вания сторон света, континентов, океанов, морей, рек, горных цепей и вершин, некоторых государств и крупных горо-д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фесс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ты характе-р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A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for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me</w:t>
            </w:r>
            <w:r>
              <w:rPr>
                <w:i/>
                <w:iCs/>
              </w:rPr>
              <w:t xml:space="preserve">…,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 xml:space="preserve">I’m afraid I can’t, 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I believe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You are wrong. You are quite right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лексики по теме «Виды Лондона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овой лексики. Чтение и обсуждение текста «Мадам Тюссо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ее простое время. Работа с текстом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грамматических навыков. Глаголы с предлогами. Парки и сады Лондона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ондон стоит поехать. Разговорная практика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грамматических навыков. Условные предложения.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. Работа с текстом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орожными знаками и указателями Лондона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грамматических навыков. Грамматическая структура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ther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is</w:t>
            </w:r>
            <w:r>
              <w:rPr>
                <w:i/>
                <w:iCs/>
              </w:rPr>
              <w:t xml:space="preserve">/ </w:t>
            </w:r>
            <w:r>
              <w:rPr>
                <w:i/>
                <w:iCs/>
                <w:lang w:val="en-US"/>
              </w:rPr>
              <w:t>ther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ar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ная практика  по теме «Лондон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ющиеся деятели культуры англоязычных стран. Чтение текста «Д. Дефо»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стого прошедшего времен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образование  существительных. Суффиксы </w:t>
            </w:r>
            <w:r>
              <w:rPr>
                <w:i/>
                <w:iCs/>
              </w:rPr>
              <w:t>–</w:t>
            </w:r>
            <w:r>
              <w:rPr>
                <w:i/>
                <w:iCs/>
                <w:lang w:val="en-US"/>
              </w:rPr>
              <w:t>ist</w:t>
            </w:r>
            <w:r>
              <w:rPr>
                <w:i/>
                <w:iCs/>
              </w:rPr>
              <w:t>,-</w:t>
            </w:r>
            <w:r>
              <w:rPr>
                <w:i/>
                <w:iCs/>
                <w:lang w:val="en-US"/>
              </w:rPr>
              <w:t>ian</w:t>
            </w:r>
            <w:r>
              <w:rPr>
                <w:i/>
                <w:iCs/>
              </w:rPr>
              <w:t>,-</w:t>
            </w:r>
            <w:r>
              <w:rPr>
                <w:i/>
                <w:iCs/>
                <w:lang w:val="en-US"/>
              </w:rPr>
              <w:t>ma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 чтения. Ч. Дарвин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 по теме «Виды Лондона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ные люди России. Составление рассказа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а Земля. Употребление определённого артикля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навыков чтения.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икли. Закрепление грамматических навыков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письма по теме  «Виды Лондона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ересказа к тексту «Марк Твен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говорения по теме «Виды Лондона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ли Чаплин. Работа с тексто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 по теме «Виды Лондона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ексических навыков по теме «Черты характера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тест по теме «Виды Лондона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по теме «Виды Лондона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Животные в нашей жизн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Настоящее завершенное врем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тыре формы глаго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вания диких и домашних животны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а обита-ния животны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глийские клички живот-ных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I guess that is right, 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No way, 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atch out!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исание статьи об отношении к животн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ценарий фильма о животны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лексики по теме «Лондонский зоопарк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 лексики по теме «Лондонский зоопарк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удь</w:t>
            </w:r>
            <w:r>
              <w:rPr>
                <w:lang w:val="en-US"/>
              </w:rPr>
              <w:t xml:space="preserve"> </w:t>
            </w:r>
            <w:r>
              <w:rPr/>
              <w:t>вежлив</w:t>
            </w:r>
            <w:r>
              <w:rPr>
                <w:lang w:val="en-US"/>
              </w:rPr>
              <w:t xml:space="preserve">. </w:t>
            </w:r>
            <w:r>
              <w:rPr/>
              <w:t>Повторение</w:t>
            </w:r>
            <w:r>
              <w:rPr>
                <w:lang w:val="en-US"/>
              </w:rPr>
              <w:t xml:space="preserve">  </w:t>
            </w:r>
            <w:r>
              <w:rPr>
                <w:i/>
                <w:iCs/>
                <w:lang w:val="en-US"/>
              </w:rPr>
              <w:t>there is/ there ar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лондонского зоопарка. Простое прошедшее время в речевой ситуаци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ексических навыков. Условные предложения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и выразительное чтение текста «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dream</w:t>
            </w:r>
            <w:r>
              <w:rPr/>
              <w:t>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навыков говорения по теме  «Животные в нашей жизни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. Работа с текстом «Заповедник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ная практика по теме «Проблемы животных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 по теме «Живот-ные в нашей жизни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животного. Развитие навыков моноло-гической реч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ее совершенное время. Отрицательные и утвердительные формы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грамматических навыков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лексико-грамматических упражне-ний. Настоящее совершенное время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письма по теме «Животные в нашей жизни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чки животных. Домашнее чтение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и о животных. Согласие и несогласие в английском языке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навыков чтения по теме «Животные в нашей жизни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евая игра «Зов джунглей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тест по теме «Животные в нашей жизни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ее повторение по теме «Животные в нашей жизни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я семья. Мои друзь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Настоящее завершенное врем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раткие ответы в настоящем завершенном времени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епени срав-нения прилага-тельных и нареч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ья: близкие и дальние родственники;</w:t>
            </w:r>
          </w:p>
          <w:p>
            <w:pPr>
              <w:pStyle w:val="Normal"/>
              <w:rPr/>
            </w:pPr>
            <w:r>
              <w:rPr/>
              <w:t xml:space="preserve">Типичная английская еда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пы жилых домов в Англ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How nice you are! 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How clever Ann is! 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ow wonderful! What a lovely cup of tea! What a nice girl!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ьмо о своей семь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н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лексики по теме «Мои родственники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овой лексики. Притяжательный па-деж имени существительного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ответы в настоящем завершенном време-н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грамматических навыков. Настоящее завершенное время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писанию письма о своей семье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и выразительное чтение письма «</w:t>
            </w: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family</w:t>
            </w:r>
            <w:r>
              <w:rPr/>
              <w:t>?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лексики по теме «Домашние обязанности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вторение модального глагола </w:t>
            </w:r>
            <w:r>
              <w:rPr>
                <w:i/>
                <w:iCs/>
                <w:lang w:val="en-US"/>
              </w:rPr>
              <w:t>must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я помогаю маме. Разговорная практика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таблицы «Неделя моих обязанностей дома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лексических навыков. Будь вежлив с родственникам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танцы-сладкоежки. Чтение и обсуждение текста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ичная английская еда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готовить бутерброд? Разговорная практика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 по теме «Моя семья. Мои друзья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тфуд: плюсы и минусы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завтрак. Сложное предложение с при-даточным причины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письма по теме «Моя семья. Мои друзья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кухня. Составление рецептов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говорения по теме «Моё любимое блюдо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лексики по теме «Английские дома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ом. Отработка новой лексик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своей комнаты на основе прочитанного текста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и чтение стихотворения  «Ключ от королевства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диалогом «В гостях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 по теме «Моя семья. Мои друзья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грамматического материала в форме игры «Цветик - семицветик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тест по теме «Моя семья. Мои друзья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 лексико-грамматического материала по теме «Моя семья. Мои друзья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четверть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нас много обще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Возвратные</w:t>
            </w:r>
            <w:r>
              <w:rPr>
                <w:lang w:val="en-US"/>
              </w:rPr>
              <w:t xml:space="preserve"> </w:t>
            </w:r>
            <w:r>
              <w:rPr/>
              <w:t>местоимения</w:t>
            </w:r>
            <w:r>
              <w:rPr>
                <w:lang w:val="en-US"/>
              </w:rPr>
              <w:t xml:space="preserve">: </w:t>
            </w:r>
            <w:r>
              <w:rPr>
                <w:i/>
                <w:iCs/>
                <w:lang w:val="en-US"/>
              </w:rPr>
              <w:t>myself, yourself, herself, himself, itself, yourselves, ourselves, themselves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втор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анятия англи-чан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пулярные телепрограмм-мы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циональные праздник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я в школьные канику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лама для презентации новой английской книж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 с опорой на карти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лексики по теме «У нас много общего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имые занятия англичан. Повторение глагола </w:t>
            </w:r>
            <w:r>
              <w:rPr>
                <w:i/>
                <w:iCs/>
                <w:lang w:val="en-US"/>
              </w:rPr>
              <w:t>to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be</w:t>
            </w:r>
            <w:r>
              <w:rPr>
                <w:i/>
                <w:iCs/>
              </w:rPr>
              <w:t>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лечение членов моей семьи. Разговорная прак-тика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монологической речи по теме «Мои увлечения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чтения. Чтение текста «Радио»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британских програм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е телевизионные программы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любимый артист/певец. Составление расска-за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говорения по теме «У нас много общего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: плюсы и минусы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и закрепление лексики по теме «Праздники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любимый праздник. Совершенствование навыков монологической реч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чтения по теме «У нас много общего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в моей семье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«Мой день рождения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 по теме «У нас много общего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ываем открытку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накрыть на стол? Совершенствование навыков чтения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письма по теме «У нас  много общего»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ные местоимения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рассказывать о каникулах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и летние каникулы.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am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going to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читают зарубежные сверстники? Чтение текста про щенка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астливый конец истории про щенка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8:31:00Z</dcterms:created>
  <dc:creator>User</dc:creator>
  <dc:description/>
  <cp:keywords/>
  <dc:language>en-US</dc:language>
  <cp:lastModifiedBy>ustimova_z</cp:lastModifiedBy>
  <dcterms:modified xsi:type="dcterms:W3CDTF">2014-05-20T09:07:00Z</dcterms:modified>
  <cp:revision>11</cp:revision>
  <dc:subject/>
  <dc:title>Тематическое планирование</dc:title>
</cp:coreProperties>
</file>