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</w:t>
      </w:r>
      <w:r>
        <w:rPr/>
        <w:t>Календарно-тематическое планирование (7 кл)</w:t>
      </w:r>
    </w:p>
    <w:tbl>
      <w:tblPr>
        <w:tblW w:w="14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"/>
        <w:gridCol w:w="454"/>
        <w:gridCol w:w="1923"/>
        <w:gridCol w:w="2428"/>
        <w:gridCol w:w="1395"/>
        <w:gridCol w:w="8"/>
        <w:gridCol w:w="1388"/>
        <w:gridCol w:w="873"/>
        <w:gridCol w:w="873"/>
        <w:gridCol w:w="1486"/>
        <w:gridCol w:w="1352"/>
        <w:gridCol w:w="1277"/>
        <w:gridCol w:w="460"/>
      </w:tblGrid>
      <w:tr>
        <w:trPr>
          <w:trHeight w:val="1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и задач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ксика        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мматика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ение    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рование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ащение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е канику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навыков устной реч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ивизация навыков устной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ивизация навыков диалогической 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енировка навыков чт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ведение лексики и первичное закрепление лексики в знакомых речевых образцах;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nce, tour. competition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uck, planet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ste of time, to lose, to take a chanc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 Simpl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 Simpl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ение рекламного объявле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артинки по теме “Летние каникулы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удиокассет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х.З, р. 28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.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жизнь подростков. Диалог - обмен  мнениями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навыков устной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учение диалогической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изация лексических навык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ать умению высказаться по теме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ssmat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i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racteristic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win the prize, it’s worth trying,, it’s boring. In my opinion, as for m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believe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hate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nsense!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 Simple: Let’s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would like to…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 о своем  участии в сорев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6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лексических единиц/ Выразительное чтение диало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бл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Universiade – 20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Olimpic games- 2014,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Ex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 р. 28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ебе: харак-р, внешность, увлечения. Активизация навыков монологической реч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ведение словообразовательных суффиксов прилагательных и их первичное закрепление в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енировка лексических навы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ивизация навыков монологической речи;</w:t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ciable, industrious, talkative, energetic, boring…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jectives ending wit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able/-ible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ous, -ive, -ful, -y, -ly, -i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 Simple (review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лушивние текста о чертах характера человека, выделение среди них положит. и отриц. чер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н. речь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8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по теме «Суффиксы прилагательных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Ex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9, р. 28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а письменной реч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навыков  устной монологической ре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репление материала по теме « Суффиксы прилагательных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ктивизация навыков диалогической реч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тие навыка пиьменной речи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 Simpl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ture Simple (review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своих чертах хар-ра, внешности увлеч-х)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9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 на словообразова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по теме «Суффиксы прилагательных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Ex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 р. 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Ex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 р. 29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ы хочешь изменить в себе? Чтение текста с пониманием основного содержан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навыка чтения с пониманием основного содерж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ивизация навыков устной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грамматических навы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ight, haircut, memory, cool, smart, fashionable, to gai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ressions: once, twice, three times, once more, one more tim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тение текста с пониманием основного содержа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4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);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3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9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«Что бы вы хотели изменить в себе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Ex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 13, р. 2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ем времена глагола. Активизация навыков монологической реч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к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(Present Simple, Past Simple, Future Simple, Present Perfect, Present Continious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навыка монологической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n’t worry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ve and let li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uck goes in cycle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 Simple, Past Simple, Future Simple, Present Perfect, Present Continious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8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);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времен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по грамматике («Времена глагола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Ex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 р. 29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щее нашей планеты Обучение аудированию с полным пониманием прослушенной информац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ение аудированию с полным пониманием прослушенной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навыков чт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ние навыков монологической речи;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a, cure, pollution, AIDS, cancer, progress, technology, discovery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с полным пониманием, выборочный перевод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3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удирование с полным пониманием содержания и заполнить таблицу)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2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лексических единиц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касс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Ex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 19,  р. 29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- обмен мнениями о возможном будущем нашей планеты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навыка устной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фонетических навы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ь навыков монологической речи;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8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13;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ое высказывание по теме «Наша планета через 10 лет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Ex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 19,  р. 29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: соревнования, конкурсы Развитие навыков чтения с извлечением нужной информации;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навыков чтения с пониманием основного содержания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репление навыков мон. речи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енировка фонетических навыков ;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(прочитать аутентичные тексты с извлечением нужной информации)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4);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Ex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 р. 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анкеты. Совершенствование навыка письменной речи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навыка письменной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изация материала по теме «Порядок слов в предложен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навыка монологической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ord order in questions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5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4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своем конкурсе в форме проек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кеты,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Ex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, 22,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.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количественными числительными и их первичное закрепление в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знакомление с количественными числительными и их первичное закрепление в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изация навыков монологической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грамматических и фонетических навыков;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was born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ft to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ved to…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rge numbers^ 100-10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t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дат, количественные и порядковые числительные свыше 100;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6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6);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9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игры, таблица по теме числитель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Ex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, 2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. 3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а монологической речи. Описание родного села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ивизация изученного материала по теме «Числительные» в устной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репление навыков чтения и монологической речи;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pulation, wet, temperature, dry, was founded, area, square kilometers, rainfall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arison of adjectives (review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юмористических микротекстов, определить основную иде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0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7);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5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ое высказывание о родном сел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по темам «Города мира» и «Мой город» «Мое родное село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Ex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 2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. 3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люди планеты. Чтение текста с пониманием основного содержания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ведение страноведческой информации по теме «Известные люд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нировка аудитивных и лексических навыков по теме «Числительны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ние навыков чтения;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lace, government, politition, academition, advantage, disadvantage, war, career, freedom, to devote, atomic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rogative sentenc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 вопросов викторины и ответить на ни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2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8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re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khar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 с пониманием основного содержания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4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8);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 вопросов викторины и ответить на ни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2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8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чтение текс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ы известных люд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Ex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 р. 3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а монологической реч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навыка монологической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навыка письма;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6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ое высказывание по теме «Выдающиеся люди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Ex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р. 3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ундий. Совершенствование навыков диалогической реч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грамматических навы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вичное закрепление изученного материала в устной и письменной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ние навыков диалогической речи;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+ing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love (like, hate, stop, mind, finish, give up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 + doing smth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упражнения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7-50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9);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й тест на знание видовременных глаголо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ы известных людей; таблица по теме «Герундий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грамматику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навыков устной речи и аудирования по теме «Суеверия»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ведение лексики по теме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perstitio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ивизация навыков устной речи и аудирования по теме;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d luck, bad luck, superstition, pumpkin, Watch out!  Be careful!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perative mood (review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3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);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ро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2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);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Ex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2,3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. 3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чтению инструкц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навыков чт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ние навыков письменной речи;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8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1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1);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 по теме « Праздники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Ex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3-3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. 31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изучающего чтен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навыков изучающего чт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ведение лексики по теме «Средства связи»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ans, pho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y means of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ans of communication, to communicate, to ring up,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4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2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хники чтения. Пересказ текста по плану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по теме «Средства связи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Ex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 р. 3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изация лексики. Ознакомление с правилами чтения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зличных буквосочетаниях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изация лексики по теме «Средства связи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знакомление с правилами чтения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зличных буквосочетан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навыков монологической речи «Средства связи»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ord combinations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each other one another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2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B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 с выборочным оценивание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Ex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 р. 31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диалогической речи «Разговор по телефону»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ение диалогической речи «Разговор по телефону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изация лексических и произносительных навы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ние навыков аудирования на материале диалогов;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 give a message, to pass the call, Can I speak to? Hang on a moment.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 I…?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ческая речь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2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4);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4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«Разговор по телефону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ечные телефон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Ex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0,4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. 31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ов монологической речи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навыков монологической речи по теме «Преимущества и недостатки разговора по телефону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изация навыков чт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репление навыков аудирования;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2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8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5);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лексических единиц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х, 42-4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. 32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й лексики по теме «Компьютер»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ведение лексики по теме «Компьютер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репление навыков чтения;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ute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yboard, mouse, monitor,screen, mouse pad, disk, fax, to chat…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3, 85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6-27);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разговорных клиш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Ex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45, 4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p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диалогической реч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навыков диалогической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репление навыков монологической речи по теме «Средства связи»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7-88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ое высказыва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Ex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47, 48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p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и самоконтроль уровня сформированности навыков лексико-грамматического оформления речи;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атический тес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ся к контрольной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нтроль диалогической речи и чтен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развитие  речевых умений: контроль диалогической  речи и чтения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й материал для контрольной рабо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Развитие навыка чтения и монологической реч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навыка мон.речи и чтения;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домашнего чтен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енировка техники чтения всл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ктуализация навыков диалогической ре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ние навыков устной речи на основе текста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ы  для домашнего чт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мира и их столицы. Обучение ведению диалога-расспрос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грамматических навы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репление навыков диалогической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енировка навыков чтения и письменной речи;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frica, Asia, Europe, North America, nationality, language, finalists, federation, republic, kingdom, state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” with the names of plac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ро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,4 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4-35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4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 лексических единиц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я флагов различных стран,  таблица «Артикли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x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. 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Ex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 р. 56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трановедческих знаний по теме «Страны и континенты»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ивизация и расширение страноведческих знаний по теме «Страны и континенты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ние навыков аудирования и монологической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 5,p 3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ий тест «Артикл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другу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по темам «Достопримечательности разных стран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x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.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x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.56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аудирован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ведение страноведческой информации по теме «Национальности. Язы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фонетических и лексических навы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ние навыков диалогической речи;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” with  nationality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- 13, 17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7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About personal characteristics of the people in different countries”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кассе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Ex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навыков чтен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репление страноведческого материала по теме «Страны. Национальности. Язык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енировка навыков аудирования и чт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знакомление со словам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who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which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t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их первичное закрепление;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ther tongue, first/ second language, native, official, to have a succes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sive Voic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8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9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8);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 по теме «Роль английского языка в современном мире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кассе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Ex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8,р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Ex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9,р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навыков монологической реч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ние фонетических навы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енировка навыков чт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ивизация навыков монологической речи;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омофон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i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9);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текс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Ex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. 57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 с выборочным извлечением информац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 развитие лексических навыков по теме “Англоговоряәие страны”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расширение знаний учеников по т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совершенствование лексических и аудитивных навыков;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tionality, population, centre, emblem, maple, difference, financial, cultural, powerful, advanced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40);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карта м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Ex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12-13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p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7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монологической речи по теме «Родная страна»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обучение монологической речи по теме “Россия”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активизация изученного материа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-тренировка навыков орфографии по теме 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7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42;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ое сообщение «Моя родная страна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России, Татарста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Ex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p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7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 с целью понимания основной информац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звитие навыков чт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активизаөия лексических и орфографических навыков;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ither…nor…, the only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8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43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2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44);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Ex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p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7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о способами словообразования существительных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знакомление со способами словообразования сущ-ы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витие навыков устной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енировка лексических навыков;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ouns ending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with –tion/-sion, -er/or, -ance/-ence, -ment, -ing, -ity, -ist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5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4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 на тему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ud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”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x. 18-1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. 57-58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изучающего чт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ние навыков изучающего чт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репление навыков произно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навыков устной речи;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eign language, knowledge, to speak a language,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uestion beginning with “How”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0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46);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й тес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x. 2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. 58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монологической реч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ивизация и закрепление грамматического материа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ние навыков монологической речи по т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ивизация лексических навыков;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 long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 far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 high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 many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 much…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5-57,60-6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47);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Легко ли изучать иностранный язык?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x. 21,р. 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x. 58, Р,47 (наи</w:t>
              <w:softHyphen/>
              <w:t>зусть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ыразительного чтения стихотворен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навыков чт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лексических навы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енировка навыков устной речи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ward, prize, to award, to collect, to collect one’s thought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3, 65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48);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стихотвор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Ex. 23, 24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58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го грамматического материала по теме «Пассивный залог»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ведение нового грамматического материала по теме «Пассивный залог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енировка аудирования и могологической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репление навыков перевода;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sive Voice Irregular Verb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Пассивный залог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 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. 58-59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навыков чтен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ивизация грамматического материала по теме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ивизация лексических навыков и навыков чт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ние навыков перевода;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sive Voic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2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51);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по теме «Пассивный залог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 29-30, р. 59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лексики по теме «Путешествие» и ее первичное закрепление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ведение лексики по теме «Путешествие» и ее первичное закрепл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енировка грамматических навыков по теме «Пассивный залог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ние навыков»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ople, peoples solution, vital, on foot, by plane (train, boat, car coach, bus), travel, to dive, to cycl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4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5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ологическое высказывание по теме «Проблем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 31-32, р. 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аудирован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ведение и первичное закрепление лексики по теме «Путешестви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ние навыков аудирования и диалогической речи;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plane, a train, a helicopter, underground, an airship, a spaceship, a double-decker bus, a boat, a hors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2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54);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по теме «Путешествие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 33, р. 59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а чтения с пониманием основного содержан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изация навыков чтения по теме «Виды транспорт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ь навыков диалогической речи по теме «Путешестви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репление навыков монологической речи;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arison of adjectives (review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6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55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ое высказывание по теме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form of transport you like best”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Ex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 р. 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“English is the world language”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бщение лексико-грамматического материала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навыков выполнения проект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навыков устной и письменной речи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Ex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 р. 59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и самоконтроль уровня сформированности навыков лексико-грамматического оформления речи;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ы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ся к контрольной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нтроль аудирования и монологической реч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развитие  речевых умений: контроль монологической  речи и аудирования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 15,p 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е материал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а аудирования и монологической реч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а аудирования и монологической речи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домашнего чтен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енировка техники чтения всл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уализация навыков диалогическ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ние навыков устной речи на основе текста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онимания текс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тношения в семье и с друзьями. Развитие навыков чтения с полным пониманием текст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ить первичную отработку лексики по теме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enag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ble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 в серии речев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учать чтению с извлечением из текста определенн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ормировать умение выражать свое отношение к прочитанн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allow, to be fed up with, to get along with, to call smb. names, depressed, angry, frightened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sive Voice (review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 2, p. 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 4, p. 6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Ex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3, р. 92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монологической реч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комить учащихся с активной лексикой по теме и обеспечить ее первичную отработку в серии речевых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ознакомить учащихся со структура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ver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ject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беспечить их отработку в серии речев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argue, argument, to trouble, troublema-ker, to stay out of trouble, to cause trouble,to look troubled, don’t trouble till trouble troubles you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e /look / feel + ad-verb (ad-jective)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 с выборочным оценивание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 4,5, p. 92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диалогической речи. Отработка умений ведения диалога-обмена мнениям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ить дальнейшую тренировку и закрепление активной лексики по теме в речевых упражн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вать умение вести диалог-расспрос; учить запрашивать и сообщать информацию в соответствии с поставленной коммуникатив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 с выборочным оценивание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7, p. 92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городе. Развитие навыков ведения диалога этикетного характер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ить первичную отработку лексики по теме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o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 в серии языковых и речев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знакомить учащихся с предлогами места и направления и обеспечить их тренировку в серии языковых и речев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 takes me … to do smth.; pre-positions: up/down, along, around, across, through, at the end, at/on the corner; ex-cuse me, could you tell me…, I’m afraid, I can’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positions (where to?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. – ex.15, p. 6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 10-12, p. 93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вести диалог- расспрос с использованием вербальных средст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ить использование активной лексики по теме в серии языковых и речев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вать умение строить диалогическое высказывание этикетного характера в связи с предложенной ситу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ормировать умение отбирать и использовать уместные вербальные средства вежливого поведения на англ.я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 takes me 10 minutes to get to…, by bus, on foot, to leave home for, to go to school by myself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 20, p. 6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 14, p. 93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аудирования с пониманием основного содержания текст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ить закрепление изученного лексического материала в серии языковых и речев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вать умение понимать на слух информацию, передаваемую при помощи несложного текста, и выражать свое понимание в требуем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 27, p. 6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 15, p.93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 жизнь. Отработка умений монологической реч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ить первичную отработку лексики по теме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o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f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 в серии речев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вать умение кратко высказываться в связи с ситуацией общения, используя аргументацию и выражая свое отношение к предмету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вивать умение  читать текст и извлекать искомую информацию при чт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ческий образ слова со звуковым.  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rict, easy-going, collecting labels, sense of humor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А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 34, p. 6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 17, p.93, ex. 18, p. 94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 ориентированный урок по теме «Модальные глаголы и их эквиваленты»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ить использование активной лексики по теме в речевых упражнен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знакомить учащихся с употреблением модальных глаголов и их эквивалентов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ou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для выражения со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ить тренировку нового грамматического материала в серии языковых и речевых упражнений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dal verbs: giving ad-vice with must, have to, should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 40, p.7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 с оцениванием всех учащихс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 19, 20, p. 94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 с полным пониманием текст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ить тренировку и закрепление лексики по теме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o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f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 в серии речев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актиковать учащихся в умении выбирать необходимые вербальные средства вежливого поведения для решения поставленной коммуникатив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bysit-ting, an interview, sloppy, neat, to be on tim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 43, p. 7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 22, p. 94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ая жизнь в англоговорящих странах. Развитие навыков аудирования с полным пониманием текста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ить использование лексики по теме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o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f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ak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untri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 в серии языковых и речев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ить работу по автоматизации и коррекции произносительных навы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вивать умение воспринимать на слух информацию и выражать свое понимание в форме ответов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вивать умение воспринимать на слух поэтический текст и выражать свое отношение к нему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learn, to study, to develop one’s mind, to prepare for adult life, to depend on teacher’s mood, has nothing to do with real lif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fference in using to learn / to study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 49, 50, p. 7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 с выборочным оценивание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 23, 24, p. 94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исковому чтению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учать учащихся чтению с извлечением из текста определенн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вать умение выражать свое отношение к прочитанн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Обучать учащихся кратко передавать основную информацию прочитанного текста с использованием лингвистических средств, содержащихся в нем. 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treat each other with respect, to talk freely about, to punish, punishment, discipline, uniform, compulsory, perfec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Passive Voice, the Active Voic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 52, p. 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 53, p. 7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 26, p. 94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кратко высказываться в соответствии с предложенной ситуацие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ить использование лексики по теме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o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 в серии речев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ить работу по систематизации и отбору лексических средств, необходимых для решения предложенной коммуникатив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азвивать умение выполнять индивидуальные и коллективные коммуникативные задания на англ.языке и излагать результаты работы на англ.языке. 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ое оценива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 27, p.94, ex. 28, p.95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е школы. Развитие навыков аудирования с пониманием основного содержания текст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ить использование лексики по теме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va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o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 в серии речевых и языков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вать умение воспринимать на слух информацию и выражать свое понимание в требуем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вивать умение сравнивать, обобщать и систематизировать информацию, воспринимаемую на слух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vate school, state, uni-form, an interest in arts, a school tie/ badge, to arrange, to select, to be keen on, to develop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ssessive pronouns (absolute forms): mine, yours, his, hers, its, ours, their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 60, p. 7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 30, p. 95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школ в англоговорящих странах. Развитие навыков кратко высказываться о фактах и событиях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ить использование лексики по темам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o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ak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untri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,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o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ifo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 в серии речев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актиковать учащихся в чтении с извлечением основной информации и передаче ее в устной форме на англ. я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вивать языковую и контекстуальную догадку при чтении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ucation, compulsory, secondary, free, higher, to educate, be educated at, selfeducated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 66, p. 7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 32, 33, p. 95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ведения диалога-обмена мнениям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ктиковать учащихся в использовании нового лексического материала в серии речев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вать умение создавать и выразительно проигрывать диалог-обмен мн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вивать умение излагать на англ.языке результаты коллектив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Развивать умение выполнять коллективные коммуникативные задания на англ.яз.  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диалогической речи: диалог-обмен мнениям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 35, p. 96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 ориентированный урок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ить работу по формированию грам.навык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знакомить учащихся с пассивными конструкциями с предлогам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position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s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лаголы с послелогами, глагольные фразеол.сочетания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hras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erb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вать умение анализировать и сопоставлять новое грам.явление с аналогичным по смыслу и назначению грам.явлением в родном яз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English Phrasal Verb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assive Voice (review). Phrasal Verbs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ие эквивалент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 37, 40, p. 96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 чтения. Обучение чтению текстов с пониманием общего содержания и с целью извлечения искомой информац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ить работу по формированию лексических навык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использование лексики по теме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ok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 в серии речев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вать умение использовать в процессе чтения возможные компенсаторные страте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вивать умение кратко высказываться в связи с предложенной ситуацией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detective story, a fantastic story, a biography, a horror story, an adventure story, the title, the main characters; to hear, to listen to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 83, p. 8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 38, p. 96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школе. Развитие навыков монологической реч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ить работу по формированию лексических навык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знакомить учащихся с лексикой по теме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nishm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 и обеспечить ее тренировку и использование в речевых упражнен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на англ.язы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ширять потенциальный словарь учащихся за счет создания новых лексических единиц с помощью суффик-сов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кон-вер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вать умение кратко высказываться в связи с предложенной ситуацией (сопоставить виды наказаний в Британских и Российских школах)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punish, punish-ment, to behave, behaviour, lines, de-tention, re-port, sus-pension, exclusion, severe, effectiv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ouns ending with –tion, -sion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ment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– ex. 85, p. 8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– ex. 90, p. 8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 44, p.96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тношения школьников. Развитие навыков ведения диалога-обмена мнениям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ить работу по использованию лексики по темам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nishm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,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du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 в серии речев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вать умение кратко высказываться в связи с предложенной ситу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вивать умение использовать вербальные средства вежливого коммуникативного поведения на англ.языке в процессе обмена мнениями, суждениями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 prohibited, to have much in commo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 91, 92, 93, p. 8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 с выборочным оценивание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 45, p.96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 ориент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dition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ить работу по формированию грам.навык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знакомить учащихся с условными предложения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тип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co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dition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тренировку но-вого грам.материала в серии языковых и речев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вать умение письменной речи с целью решения предложенной коммуникативной задачи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ditional II: if + Past Simple + would (might) + Infinitive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 48, p.97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монологической и диалогической реч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ить работу по использованию лексики по изученным тем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вать умение излагать на англ.языке результаты коллектив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вивать умение ролевого проигрывания ситуации достижения соглас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 обмениваться мнениями с партнерами с использованием вербальных средств вежливого коммуникативного поведения на англ.язы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forbid, to permi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 49, p. 97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е друзья. Развитие навыков аудирования с пониманием основного содержания текст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ить использование лексики по теме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o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iend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 в серии речевых упражн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вать умение воспринимать информацию, содержащуюся в аудиотекстах, и выражать свое понимание в требуем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вивать умение передавать основную информацию, содержащуюся в аудиотекстах, средствами англ.языка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 much in common, share ideas, have a fight, offer to help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– ex. 105, p.85, ex. 106, p.8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 50, 51, p.97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передавать содержание, основную мысль прочитанного с опорой на план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азвивать умение выполнять коллективное коммуникативное задание на англ.яз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актиковать учащихся в ведении так называемого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uarr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alogu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, показать возможность и необходимость решения спорных ситуаций цивилизованными метод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вивать умение отбирать вербальные средства вежливого коммуникативного поведения на англ.я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вершенствовать умение письменной речи при обсуждении предложенных коммуникативных заданий в группах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be in a bad/good mood, to quarrel about, it’s not my faul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 с выборочным оценивание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 53, p. 97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и ориентированный урок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l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bject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ить дальнейшую тренировку и использование лексики по теме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o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iend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 в речевых упражн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актиковать учащихся в умении найти способ передать значение англ.пословиц и поговорок на рус.языке и рус.пословиц на англ.я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ить работу по формированию грам.навык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знакомить учащихся с образованием и употребление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l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bject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 обеспечитҗ тренировку нового грам.явления в серии языковых упраңнений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expec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lex Object : want/ex-pect smb. to do smth.; suffixes, prefixes (review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 116, p. 8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 54, p. 97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письменной речи (писать личное письмо с опорой на план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овать учащихся в использован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l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bj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оцессе выполнения речевых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учать ознакомительному чтению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вивать умение выделять ключевую информацию в содержании текста и кратко передать содержание прочитанного с помощью ответа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вершенствовать умения письменной речи при написании письма по поводу «Дня друзей»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support smb’s idea, to declare, various, to write a draf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– ex. 120, p. 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 123, p. 8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 55, p. 97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блем современного подростка. Обучение ознакомительному чтению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ить использование лексики по теме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enag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ble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 в серии речев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вать умение выделить ключевую информацию в содержании текста и выразить свое отношение к прочитанн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ить работу по автоматизации и коррекции произносительных навыков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tackle smb’s problem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 126, p. 8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 56, p. 97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росмотровому чтению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ктиковать учащихся в использовании лексики по изученн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актиковать учащихся в умении выбирать нужный текст из серии предложе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ить работу по формированию грам.навык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знакомить учащихся с употреблением слов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нителей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нировать учащихся в использовании нового грам. м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иала в языковых упражн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вершенствовать навыки письменной речи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ply, a magazine correspon-den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e / on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– ex. 128, p. 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 129, p. 9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 57, p. 98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диалогической реч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вивать умение кратко высказываться в соответствии с предложенной те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вать умение выполнять коллективное коммуникативное задание и излагать результаты коллективной деятельности на англ.я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вивать умение выразительно проигрывать диалогические текс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вершенствовать умения письменной речи в процессе обсуждения коммуникативного задания в группе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 136, p. 9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диалоги-ческой реч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 134, p. 9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чтения с выборочным пониманием текст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ить тренировку и закрепление лексического материала в серии речев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актиковать учащихся в чтении текста с извлечением основного содерж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вивать умение выделить ключевую информацию в содержании текста и выразить свое отношение к прочитанн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азвивать умение кратко выразиться в связи с предложенной темой: выразить свое отношение к курению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oking, smoker, a “no-smo-king” sign, anti-social, deadly, die because of lung can-cer,tobac-co, to hang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 138, p. 9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 58, p.98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“I’d like to study at a Perfect School”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навыка монологической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навыка письма;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рочная работа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торить пройденный материал;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-ий тес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-ие тес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нтроль письма и диалогической реч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развитие  речевых умений: контроль диалогической  речи и письма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а письма и диалогической речи;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навыка письма и диалогической речи;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рок домашнего чтен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енировка техники чтения всл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уализация навыков диалогическ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ние навыков устной речи на основе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иалогов;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. Любимые виды спорта. Автоматизация и коррекция произносительных навыко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комить учащихся с активной лексикой по теме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 и обеспечить ее первичную отработку в серии речев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ъяснить работу по автоматизации и коррекции произносительных навы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вивать умение соотносить графический образ слова со звуков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учать чтению с общим поним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wimming pool, court, sports fan, sports centre/ club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– ex. 3, p. 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. 1, 2, p. 12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и ориентированный урок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verb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ma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ssifica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звитие навыков ведения диалога-обмена мнениям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ить использование лексики по теме «Спорт» в серии речев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ить работу по формированию грам.навы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знакомить учащихся с образованием нареч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тренировку нового грам.материала в серии языковых речев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вивать умение выражать свою точку зрения и личное отношение к предмету обсуждения в рамках диалога-обмена мн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be good at, to do sports, to keep fi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verbs: formation, classification, comparison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x. 8, p.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4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о спорте. Развитие навыков чтения с полным пониманием текст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ктиковать учащихся в использовании лексики по теме «Спорт» для решения поставленной коммуникатив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ормировать умение составить связный текст из разрозненных ча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вивать умение определять последовательность ключевых сообщений, действий, фактов в аудио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рактиковать учащихся в умении кратко высказываться на заданную тему. 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profes-sional, a referee, a speed, a coach, to train hard, to feel safe, to be alive, to appreciat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11, 15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10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 с выборочным оценивание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5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. Обучение чтению текста с выборочным извлечениием информац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ить работу по формированию лексических навык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ковать учащихся в использовании лексики по теме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ep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 в серии речевых упражн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иям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еч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ard/ hardly, late/lately, near/nearly, high/highl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знакомить учащихся с употреблением в предложении этих прилагательных и наречий и обеспечить их употребление в серии языковых и речев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рактиковать учащихся в умении кратко высказываться в соответствии с предложенной ситуацией. 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keep fit; hard/ hardly, late/ late-ly, near/ nearly, high/ highly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16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1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7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вести диалог-расспрос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ковать учащихся в использовании лексики по теме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ep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 в серии речевых упражнений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ть использование нареч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rd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te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ar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g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gh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языковых и речевых упражнениях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понимать на слух информацию, передаваемую при помощи несложного текста, и выражать свое понимание в требуемой форме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вести диалог-расспрос с использованием вербальных средств для запроса, уточнения и сообщения информации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join a sports club/ centre, to improve health, to go jogging, to do sports regularly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jecti-ves/ ad-verbs: hard/ hardly, near/ near-ly, high/ highly, late/ lately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24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10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диалоги-ческой речи: диалог- расспрос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8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12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чтению текста информационно-справочного характер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ить учащихся по формированию лексических навыков; познакомить учащихся с названием денежных единиц Великобритании, США, России на англ.я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актиковать учащихся в умении кратко высказываться в соответствии с предложенной ситуаци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ывать свой отв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ть собственный диалог с опорой на образец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und, dollar, penny, cen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, p. 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27, 29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10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9, 10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монологической реч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ить использование лексики по теме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ep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 в серии речев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вать умение кратко высказываться в связи с предложенной ситу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вивать умение декламировать стих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учать чтению текста с выборочным определением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звивать умение использовать языковую и контекстуальную догадку при чтении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, p. 10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 с оцениванием всех учащихс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11, 12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121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диалогической реч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ктиковать учащихся в чтении текста с полным поним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вать умение кратко высказываться на заданную тему и в соответствии с предложенной ситу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вивать умение выполнять коллективное и индивидуальное коммуникативное задание и излагать на англ. языке результаты коллективной деятельности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13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121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питание, советы врача. Развитие умений кратко высказываться о фактах и событиях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ить использование лексики по теме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al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 в серии речевых и языков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ить работу по формированию грам.навык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знакомить с употреблением модального глагола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gh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 для выражения предположения, относящегося к будущем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ковать учащихся в употреблении предложений с союзом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 и глаголом 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gh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Развивать умение выразительно озвучивать и проигрывать диалогический текст. 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 feel fine/ well/ sick/ bad, to have got a sore throat (eye, fin-ger), to have got a headache (stomach-ache, toothache, backache), to have got a run-ny nose/ a cough, to have got a cold/ flu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f-sentences (re-view); might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, p. 1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14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аудирования с полным пониманием текст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накомить учащихся с новыми лексическими единицами и речевыми формулами по теме и обеспечить их использование в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вать умение воспринимать информацию на слух и с опорой на печатный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вивать умение выразительно озвучивать и проигрывать диалогич.текст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nurse, a chemist, a pharmacy, to take one’s temperature/ blood pressure, a pain, to take medicin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5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11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 с выборочным оценивание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16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1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о спорте. Развитие навыков поискового чтен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ить использование лексики по тем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al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в серии речев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ить осуществлять поиск необходимой информации, используя стратегии ознакомительного, просмотрового  чтения и чтения с полным пониманием содерж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азвивать умение вести диалог-распрос, учить запрашивать и сообщать информацию в соответствии с поставленной коммуникативной задачей.  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54, 56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11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 с выборочным оценивание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17, 18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121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монологической речи: передача содержания основной мысли прочитан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вивать умение находить необходимую информацию в процесс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азвивать умение кратко высказываться на заданную тему и в соответствии с предложенной ситуацие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сказать прочитанный текст от имени главных  герое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ать о собственном опыте по аналогии с прочитанным текс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Развивать умение использовать необходимые формулы вежливого поведения на английском языке в процессе решения поставленной коммуникативной задачи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, 59, p. 11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19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121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ознакомительного чтен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ктиковать учащихся в использовании лексики по теме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al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в процессе выполнения коммуникативных зад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актиковать учащихся в употреблении условных предложений с модальным глаголом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g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и союзом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учать чтению с извлечением из текста определенной информации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62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11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20, 2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2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ие игры. Развитие умений чтения с пониманием основного содержания текст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беспечить использование лексики по теме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lymp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ames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”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ерии речев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бучать чтению с извлечением из текста определенной информ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азвивать умение использовать языковую и контекстуальную  догадку при чте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Расширять словарный запас учащихся за счет использования в речи слов и словосочетаний с омонимичным или антонимичным  значени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Olympic games, to be held, six linked rings, the emblem of, to revive, the Olympic sprint, glory, honour, to rep-resent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– ex. 64, p. 114, ex. 65, p. 1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22, 23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122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спортсмены России. Развитие навыков диалогической реч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еспечить использование лексики по теме: :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a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sm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ssia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”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ечевых упражн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вать умение воспринимать информацию на слух с опорой на печатный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вивать умение выразительно озвучивать и проигрывать диалогические текс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беспечить работу по автоматизации и  коррекции произносительных навыков.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ить правила чтения буквы «с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” и буквосочетаний “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k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”,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”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Olympic champion, to compete, to make a good career, to win the race, a rac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– ex. 70, 71, p. 11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24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122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и ориентированный урок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aris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verbs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ить использование лексики по тем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“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”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ерии языковых и речевых упражн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ить работу по формированию грамматических навы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знакомить учащихся с образованием степеней сравнения нареч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ить тренировку нового грамматического материала в серии языковых и речевых упражн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актиковать учащихся в умении кратко высказываться на заданную т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arative and superlative forms of adverb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omparison of ad-verbs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76, 77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11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26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122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ые молодежные игры в Москве. Развитие навыков чтения с полным пониманием текст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ить использование лексики по тем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“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”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ерии языковых и речевых упражнен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вать умение испол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з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ть в процессе чтения различные компенсаторные страте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ормировать умение составить связный текст из разрозненных частей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bear cub, to provide, maratho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– ex. 78, p. 118, ex. 81, p. 11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27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2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торить пройденный материал;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й тес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нтроль чтения  и монологической реч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развитие  речевых умений: контроль монологической  речи и чтения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а чтения и монологической реч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навыка чтения и монологической речи;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домашнего чтен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вивать умения поискового чт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чить составлять пла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вивать умения устной речи.  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бщающий урок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" w:hAnsi="Calibri" w:eastAsia="Calibri" w:cs="Times New Roman"/>
    </w:rPr>
  </w:style>
  <w:style w:type="character" w:styleId="Style15">
    <w:name w:val=" Знак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tt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7:14:00Z</dcterms:created>
  <dc:creator>лиля</dc:creator>
  <dc:description/>
  <cp:keywords/>
  <dc:language>en-US</dc:language>
  <cp:lastModifiedBy>ustimova_z</cp:lastModifiedBy>
  <dcterms:modified xsi:type="dcterms:W3CDTF">2014-09-25T04:59:00Z</dcterms:modified>
  <cp:revision>9</cp:revision>
  <dc:subject/>
  <dc:title/>
</cp:coreProperties>
</file>