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Календарно-тематическое планирование 9 класс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35"/>
        <w:gridCol w:w="890"/>
        <w:gridCol w:w="879"/>
        <w:gridCol w:w="3367"/>
        <w:gridCol w:w="3367"/>
        <w:gridCol w:w="2065"/>
        <w:gridCol w:w="1131"/>
      </w:tblGrid>
      <w:tr>
        <w:trPr>
          <w:trHeight w:val="664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/тип/домашн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я 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ровн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-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</w:tr>
      <w:tr>
        <w:trPr>
          <w:trHeight w:val="6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у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 «МЕЖЛИЧНОСТНЫЕ ВЗАИМООТНОШЕНИЯ С ДРУЗЬЯМИ И В СЕМЬЕ» (16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аникулы-время  приключений и откры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.8у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у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овторение видовременных форм глагол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tan, I mean it, I don’t care abou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таблиц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изнаки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основное содержание диал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прашивать собеседника и отвечать на его вопросы о каникул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таблицу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у.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у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у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у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у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аникулы-время путеше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0-11 у.7,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овторение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tan, I mean it, I don’t care abou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, мон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огласие или несогласие с утверждение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изнаки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основное содержание диал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прашивать собеседника и отвечать на его вопросы о каникулах, уметь высказаться по предложенн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ьменно аргументировать свою точку зрения  по предложенной пробл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у.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у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у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 у.6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5у.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Где и как подросток может провести канику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5у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повторение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изнаки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вечать на вопросы собесед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содержания, употребляя глагол в нужной видовременной фор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у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у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у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ак можно провести канику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 с.16 у.18 РТ с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овторение видовременных форм глаг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приглашени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признаки видовременных форм глаго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авать краткую характеристику персонаж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ся по теме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исьмо-приглашен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-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у.18,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у.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ичины недопонимания между детьми и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.17у.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у.2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misunderstanding,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t, to deserve, like doing smth, look like smb, smb’s likings, be alike, homel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монолог.высказы-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содержание диалога, выбрать гла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предложе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ст, оценивая полученную информац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у.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у.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у.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у.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Трудный выбор подростка: семья или друз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betray, to envy, to ignore, to deserve, on one hand…on the other hand, I support,It sounds strange, I have nothing against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высказывания подрост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 по теме, приводя аргументы в пользу своей пози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ы, выделяя основную мысл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у.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у.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у.3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ак стать идеальным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-с.25у.41,42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n one hand…on the other hand, I support,It sounds strange, I have nothing against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прослушать информацию, сопоставив с картин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ать свое м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написать конец рассказ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ремя для выражения будущего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 выделять значимую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 прогнозируя его дальнейшее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конец рассказ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у.39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-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 у.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3у.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у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у.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« Идеальный др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одготовленное устн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Дружб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написать эсс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t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erv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 по ситуации «Дружб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потреблять лексику урока в диал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устанавливая логическую последовательность основных фа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 побудитель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об одном из членов своей семь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у.50,с.29у.5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у.51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у.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Дружба между мальчиками и девоч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прилагатель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feel down, to give some tip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высказывания одноклассник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ать мнение по во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трукцию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ние по во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нужной информации по ситу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 у.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0у.5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у.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у.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 Как стать идеальным дру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дописать эссе, РТ с.11 у.1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annoying, to feel delighted, to be stressed ou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, симв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ситуации «Мой лучший др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читать текст, комментируя изложенные факты и выражая свое мнение.Уметь заменять символы и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й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эссе с опорой на пл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у.62,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 «Каникулы- время путешестви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12 у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выделяя значимую информац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амостоятельность и независимость в принятии реш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35 у.7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типы вопросительных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hatterbox bookwor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ser,bo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аудиозапись интонационных моделей разных типов вопр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ыва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модели вопр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ипы вопросительных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с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облюдая интонацию моделей типов вопрос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у.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у 67,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у.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12у.1,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Разные модели поведения, Черты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39у.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observe, to make a fuss, to escape, unlike, whatever, whi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нение по вопрос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вопросу, приводя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комментируя изложенные факты и выражая свое м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эсс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у.7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у.7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-38 у.7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авила совместного проживания со сверстниками вдали от роди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o disappoint, to give up, to insist, outin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et, give, wor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 обмен м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заполнить таблиц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бразования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 с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лять диалог-обмен мнениями по теме, аргументируя свою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таблицу, полученной в ходе аудирования информацие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у.8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у.8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у.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1у.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Модели поведения в сем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5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-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15-1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2 «ДОСУГ И УВЛЕЧЕНИЯ»  (8 ЧАСОВ)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Организация дос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дописать эссе,РТ с.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суффиксы существительных 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ntertainment, sporty, to entertain, old-fashioned, up-to-date, stuntm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лов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ние как провести свободное врем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, восстанавли-вать текст путем добавления выпущенных фраг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по теме,аргументируя свою точку зр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 у.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у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3у.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Обмен впечатл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be stressed out, to feel delighted,to feel like doing smth.,to make a fuss, to name after somebody tric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сообще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диалог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приглашение. Уметь высказаться в связи с ситуацией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у.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у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у.99,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Родная страна. Культурная жизнь сто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видовременные формы страдательного з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ntense, round the corner,dolphi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с выборочным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выписки из текст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овременные формы страдательного за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выборочно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 свое мнение по ситуации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нужн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писки из текст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у.1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у.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у.1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 Места проведения дос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have no idea of, to be intense, prett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путеводител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путеводитель для зарубежного гостя про свой город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у.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у.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у.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Заказ билетов в ки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reserve, seat, melodrama telephone directo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с выборочным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диалог-расспрос,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рассказ по тем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расспрос,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рассказ по теме с опорой на образец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у.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у.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у.1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у.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у.1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Молодежь и искус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ro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обмен мнениями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аргументы за и против 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 по теме ТВ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ответи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 свое мнение по теме, составить диалог-обмен м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у.1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3у.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у.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ак создать интересный филь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57у.1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expect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-презент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рассказ о фильме по план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текст на слух, определить жанр фильма и сюж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сообщение-презентацию о своем филь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, выделить главную мысль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рассказ о фильме по предложенному плану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у.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у.1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у.1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у.1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7у.1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Кино и видео в жизни подрост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тес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разде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 Итоговы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17-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 3 «ПУТЕШЕСТВИЯ»  (18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утешествие как способ познать ми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 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 распознавание и употребление в речи видовременных фор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-презент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грамматические зада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овременные формы и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е мнение по теме,делать сообщение-презент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мматический материал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у.4,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у.1,2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у.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у.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Транспорт вчера и сегод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 распознавание и употребление в речи видовременных фор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овременные формы и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высказать свою точку зрения по поводу услышанно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делать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у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у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3у.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Из истории путешествий: трагедия «Титани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изуч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65у.17, с.66у.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определенный и нулевой артикли с географическими наз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сообще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артиклей с географическими назва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- о возможных опасностях морского путеше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выбирая нужн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артиклей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у.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у.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у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Из истории путешествий: факты из жизни путешественника В.Берин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68у.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фи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n-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unpredictable, to detect, to prevent, unsinkable, unfortunate, unavoidab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рассказ о биографии  знаменитого путешественник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лов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выбирая гла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, устанавливая логическую последовательность фактов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рассказ с опорой на факты биограф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у.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у.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у.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утешествие по пиратской ка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суффиксы существительных и прилагательных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unpredictable, to detect, to prevent, unsinkable, unfortunate, unavoidab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сообще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выписки из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лов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писки из текста, использовать полученную информацию в собственном высказыван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у.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у.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оисхождение географических назв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71у.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суффиксы существительных и прилагательных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с выборочным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написать рассказ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ловообразования.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рассказ о происхождении географического названия с опорой на пл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1у.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у.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1у.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Контрольная работа №5 «Путешествие как способ познать ми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71 у.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Организованный и самостоятельный туризм: маршру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go/travel by car, by bus, by plane, by train, by coach, by helicopter, on foot, to leave Moscow for Lond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 определить место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обсудить маршруты путеше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бразование и употребление возвратных местоим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у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у.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у.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у.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у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боры в доро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74-75, с.77 у.5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, must, should, ought to, nee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flight, baggage, announcement, to arrive, luggage, packing, essential, ticket, passpor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ать советы начинающему путешествен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 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заполнить таблицу, используя модальные глагол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модальных глаго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предложенной ситуации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поняв основное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таблицу используя лексико-грамматический материал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-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-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у.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у.51,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оветы путешественнику: поведение в аэропорту, самоле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insurance, currency, label, visa, to get through, check- in desk, to board, baggage reclaim, passenger, foreign currency, permission, policy, abroad, can’t do without, to weigh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 понять основное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вывески и объявления.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вывески и объявления в аэропорту, определяя их значение. Уметь читать текст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9у.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у.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9у.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Заполнение деклараций и других дорожных док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Landing card, To fill in, declaration, to register, to take of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найти верные утвер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 по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заполнить формуляр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расспрос, сообщать информацию и дать сове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формуляры, указывая необходимые данны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у.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у.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у.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у.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у.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«Советы путешественни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80 у.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 и выделять необходимую информац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у.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 Агенства, отл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boarding pass, customs, departure, lounge to arri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и по картин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диало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рассказ о своем путешеств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речь одноклассников 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и по иллюстрац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рассказ на тему урока, используя план и лексику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1у.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у.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у.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у.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Готовность к неожиданност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84у.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 и учите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обсуждение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в связи с ситуацией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, выделить основную мысль и главные факт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у.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у.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исутствие дух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дописать эсс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 на основе текст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в связи с ситуацией общения, используя оценочные суж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, выделить основную мысль и гла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на основе прочитанного текст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у.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у.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-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озможности отдыха молодых люд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88у.78,7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would rather…, I would prefer to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идеозапись, выделить осно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н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трукцию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ю точку зрения, выделять осно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выделяя нужную информацию, подобрать заголовок к абзаца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у.74,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у.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у.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печат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 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would rather…, I would prefer to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acking tour, I am absolutely positive that…, It’s obvious that…, I feel strongly against 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обмен м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объя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онструкцию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обмен мнениями, сравнивая предложенные вариа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у.74,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-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у.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у.8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«Возможности отдых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тес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27-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4 «РОДНАЯ СТРАНА И СТРАНЫ ИЗУЧАЕМОГО ЯЗЫКА» (6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Мы в глобальной дерев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- mul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ltu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b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географические наз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 высказывания по тем 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оциокультурный портрет России или др.страны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, ответить на вопрос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у.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у.86,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Англоязычные страны и родная стр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дописать эссе, с.93у.9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mblem, multinational to border on, to occupy, to be made up o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информация о стран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 по теме «Россия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проверить правильность высказанных ранее предпо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-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у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у.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Государственная символика: флаг,гер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ообщение о флагах и гербах стран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ы о флагах и гербах стр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 на тему с опорой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ие зада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 на слух содержание коротких тек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предложе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нее изученный лексико-грамматический материал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3-1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93-1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 Гербы регионов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rms, leek shamrock, thistle, floral, to cooperate, to reflect, to signify, the Holy Trinit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о гербе своего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 и ответить на вопрос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5-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у.1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2у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6у.104,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 «Англоязычные стра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30-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Знание других народов- ключ к взаимопониман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99, повторить лексику раздел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ывания по вопрос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легенды, соотнести содержание с иллюстрац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эссе по тем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информации и ответи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эссе по теме с опорой на предложенные лексические единиц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у.109,1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у.1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5 «МЕЖЛИЧНОСТНЫЕ ОТНОШЕНИЯ» ( 18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Что такое конфлик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43у.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union, to give smb.the creeps, to look lovely, sign, conflic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ответить на вопросы по иллюстрации. Выразить согласие-несогласие по диалог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 по теме с опорой на оценочную лекс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, определяя главную мысль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-104 у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у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у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у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у.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онфликты между родителями и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функции инфинитива в предложен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union, to give smb.the creeps, to look lovely, sign, conflic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и по картин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 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и инфинитива в предлож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по теме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и по картинкам, используя лексико-грамматический материал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и инфинитива в предложении и лексику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5у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-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6у.13,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5 у.9,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онфликты между родителями и детьми: их причи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равила согласования времен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предложения, догадаться о значении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выбрать правильные отве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 по карти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 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гласования времен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рассказ по картинке с опорой на лексические един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гласования времен в косвенной реч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7у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7у.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у.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у.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7у.17,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онфликты между родителями и детьми: возможные послед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10у.26,знать сло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равила согласования времен в косвенной ре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pin, to prevent, to resolve, resolution, separation relationshi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 объяснить идею расска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ать свое мн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выписки из дневни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заполнить таблиц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огласования времен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 и по теме прослушанного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таблицу, пользуясь лексикой разде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у.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у.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у.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у.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0у.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ичины семейных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11 у.29-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Употребление сложноподчиненных предложений с придаточным предложением реального усло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acef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выступления ведущего ток-шо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ать свое мнение по теме, диалог-расс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комментарии по тем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сложноподчиненных предложений с придаточным предложением реального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сч по теме урока. Уметь составлять диалог-расспрос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комментарии на тему «Причины конфликтов»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2у.32,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ё13у.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3у.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 «Конфликтные ситуац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с.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одготовленн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 Экологические конфли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14у.41 РТ с.47у.13,1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 Употребление инфинитива с част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 част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ollution, recycling, rescue endangered animals, chemical waste, traffic jam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обмен м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предложения на граммат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употребление инфинитива с част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 част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обмен мнениями по ситуации, используя лексические опо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3у.3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4у.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у.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у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3у.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4у.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Изречения великих людей на тему «Конфлик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17у.5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justice, to suffer, means, to mean, by all mean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известным цита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, ответить на вопросы по тек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«Что такое конфлик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тересующей информации, ответить на вопрос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7у.48,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у.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авда и ложь: может ли это стать причиной конфли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49-5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justice, to suffer, means, to mean, by all mean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ие упражнени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ить диалог-расспрос по прочитанно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тересующей информации, ответи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разде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7у.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6-117у.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48у.16,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онфликт и пути его разреш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 конструкция с инфинитивом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remote control, fair, to do without, to put into ac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пись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ое задание к тексту письм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конструкцию с инфинитивом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k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тересующей информации, высказать свое мнение, аргументировать точку зр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урока, комментировать формулы приветствия и прощ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 у.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8у.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у.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у.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у.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Нахождение взаимопонимания между братьями и сест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 с.121у.59,62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росьбы и приказания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get on, to get over, to get together, to get of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пись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сьбы и приказания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разовый глаго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тересующей информации, высказать свое мнение, аргументировать точку зре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у.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у.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у.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у.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Нахождение взаимопонимания между детьми и родител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росьбы и приказания в косвенной ре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get on, to get over, to get together, to get off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о скалолаз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-действия по разрешению семейных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осьбы и приказания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разовый глаго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ся по предложенной речев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у.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у.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1у.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 «Пути разрешения конфликт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, 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45-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ути предотвращения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23у.66,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специальные вопросы в косвенной реч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put off, to put down, to put on, to put up wit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 по предотвращению конфликтов в школе и дом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написать инструкцию, используя фразовый глагол урок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ециальные вопросы в косвенной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инструкц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 у.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у.67,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у.6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ути решения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25у.74,7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употребление сложноподчиненных предложений с придаточным предложением реального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 по ситуации, соотнести содержание с картин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обсудить причины конфлик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лексико-грамматическое упражнени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сложноподчиненных предложений с придаточным предложением реального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сложноподчиненных предложений с придаточным предложением реального услов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у.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5у.7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у.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у.71,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исьмо в молодежный журн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4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onfident, contrary, alternative, relax, criticize, discovery, support, provi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письма подростков в журн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письмо в газет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расспрос с опорой на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, выделяя гла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исьмо в газету с опорой на образец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8у.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7у.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оветы сверст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29у.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образование наречий при помощи суффикс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о личном опыте разрешения конфли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оветы для публикаци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слово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речев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письм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9у.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7-12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8у.8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оветы взрослого психо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высказывания психоло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 этикетного характера. С опорой на пла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0у.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0у.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6 «ГЛОБАЛЬНЫЕ ПРОБЛЕМЫ СОВРЕМЕННОСТИ». ( 12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Декларация прав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.132у.97, слов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suffer, privacy, racial, racism, tolerance, intolerant, cruetly, equality, ethnic, ethnicity, to declare, to discriminate, discrimination, to prohibit, huma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 выделить основные фак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диалог-обмен мнениями о правах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статья об О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 обмен мнениями, просить сове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1у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1у.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2у.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1у.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ланета Земля без вой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itizen, humanities, pluralism, sin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интервью журналиста с политиком, студентом и домохозяй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нени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с пониманием основного содержания, обобщить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тервью на слух с опорой на языковую догадку и кон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 свое мн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3у.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3у.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у.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Земля без вой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притяжательные местоим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itizen, humanities, pluralism, sin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 побудитель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с извлече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тяжательные местоим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 побудительного характера по заданным параметр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нужной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5у.1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6у.110,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6у.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у.1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 «Права челове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.135у.1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тес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разде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42-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ава чело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 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to differ, indifferent, to differentiate, human, inhuman, human being, humanity, universa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скусси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письмо в журн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письменное сообщение «Права молодого поколения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скуссию по теме, используя речевые клиш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исьменн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7у.1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7у.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58у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ообщение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оенные конфликты 20 ве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20 у.121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ilitary, armed, separatist, movement to interrupt, approval, liberty, self- determination, self-respec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скуссия на тему «Военные конфлик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ообщение о военном конфликт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скуссию по теме, используя речевые клиш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исьменное сообщение по теме с опорой на пл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-1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у.1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у.117,1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8у.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лияние знания людей и культуры страны на отношение к н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40у.12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foreigner, harm, democracy, diversity, violen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и видеозап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теме, используя карту ми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с выборо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предложенной речевой ситу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выбором необходим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у.1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0у.1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0у.122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Толерантность или конформиз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с.142у.13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criticize, to unite, to vote, nationality, summit, sympathy, terrorism, universal, peacemake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нения об изречениях по теме, привести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изречения известных деяте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мениваться мнениями по теме с опорой на оценочную лекс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1у.127,128, 1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2у.1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2у.1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Урок толеран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Значение слов с формами н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afford, pluralis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, ответить на вопросы, подобрать заголов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 по ситуации «Урок толерантност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начение слов с формами на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расспрос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3у.1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2у.1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3у.1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3у.1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2 «Влияние процесса глобализации на жизнь стран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РТ с.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с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 и выделять необходимую информац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имеры толеран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47у.1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- употребление сложноподчиненных предложений с придаточным предложением нереального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ывания по предложенным ситуац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с пониманием основного содержания, восстановить текст из абзац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потребление сложноподчиненных предложений с придаточным предложением нереального усло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предложенным ситуациям общ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5у.1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5у.1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5у.1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6у.1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Урок толеран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тупление ведущего шоу, выдели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, сообщение на ток-шоу по теме «Толерантнос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письма-объявления, ответи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ответ на письмо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 и выделять необходим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расспрос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одготовленное устное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ответ на письмо с опорой на пл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8у.1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8у.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8у.1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7у.1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8у.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7 «ПРОБЛЕМА ВЫБОРА ПРОФЕССИИ» (15 ЧАСОВ)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ути получения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 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- 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ункции выражения предпо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u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a degre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ать свое мн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статьи о школ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ункции выражения предполо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выделяя необходимую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, выразить оценочные суждения и аргументировать и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выделяя основные факт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у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4у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у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у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Кузовле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(9 класс,гл.5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облемы выбора профессии подростками Ро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55у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promotion flexible, to get a promotion, to save u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, выбрать основную информац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ывания о положительных и отрицательных чертах разных профессий с опорой на образе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диалог, сравнить возможности российских и английских выпуск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татья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выделяя основную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 с опорой на образе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статью с опорой на пла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у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у.8,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у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татью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роблемы выбора профессии подростками Великобрита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57у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to keep/have an open mind, to keep a word, to keep together, to get good experience, to get a promotion, to get a student loan, to get a good job, to get good result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 обмен мн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рекламные объяв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диалог- обмен мнениями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, устанавливая соответствие содержания и данных вопросо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7у.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у.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у.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опулярные современные 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1 у.21,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V, to get a degree, application, significan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 расс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писок профессий, заполнить таблицу результатов интервью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 расспрос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выделением нужной информаци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ять таблицу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у.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-160у.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у.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у.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Умение составлять резю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69-7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расспрос в заданных рол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резю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- автобиография в 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разц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 расспрос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понимая основное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автобиографию по образ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у.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2у.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2у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3 «Выбор професс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с.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тест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-грамматический материал раздел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56-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Роль английского языка в моей будущей 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4у.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обсуждения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, обсудить значимость изучения английского язы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ы объявлений о ваканси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заявление по заданной форме; эссе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основным пониманием, выбирая интересующую информацию, привести аргум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письмо-заявление по заданной форме. Уметь написать эсс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у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3у.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3у.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Моя будущая професс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4у.28,2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эссе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презентация по выбранной 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делать презентацию по теме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тереотипы, которые мешают жи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72-73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tereotype, discrimination, prejudi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нение о различиях между фактами и стереотип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рассказ по картинкам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на заданн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, выделяя основную мыс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кратк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у.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у.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у.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6у.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Религиозные и расовые стереоти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6у.33, сообщение на тему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stereotype, discrimination, prejudic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на заданную т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-1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6у.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у.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4 «Стереотип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, с поиском необходимой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озрастные и половые стереоти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7у.37,38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заданной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лным понимание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7у.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7у.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олитическая корректность в отношениях людей старшего возра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69у.43,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o your best, do harm, do good, do without, ethnic, disability, minority, retired, senio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 этикет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 этикетного характера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информации, ответить на вопросы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8у.41,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9у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8у.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9у.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олитическая корректность в отношениях людей разных националь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70у.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, установить взаимосвязь фактов, ответить на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краткое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8-1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0у.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Политическая корректность в отношениях с людьми-инвалид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71у.5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моно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краткое сообщение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1у.49,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0у.4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ДЕЛ № 8 «МИР МОИХ УВЛЕЧЕНИЙ» ( 9 ЧАСОВ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Экстремальные виды спо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74у.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76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diving, rafting, skydiving, surfing, skateboarding, mountain biking, BASE jump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слова по теме спорт, интервью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с пониманием основного содержания, выделяя факты, противоречащие содержанию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2-17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3у.54,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2у.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4у.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5 « Виды спор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извлечением информации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.Биболетова Е.Е.Бабушис. Рабочая тетрадь №2 «Контрольные работы».с.60-6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Экстремальные виды спорта: удовольствие и послед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Комбинированный у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76у.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 nothing can compare to… + noun or + ing for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otherwise, in spite of the fact, though, that’s why, becau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текст радиопере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высказывания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 радиопере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nothing can compare to… + noun or + ing for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, давать комментарии факта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5у.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5у.61,6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6у.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7у.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6у.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Спорт для здоров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закрепления и обобщени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с.177у.68,6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, ролевая иг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эссе по теме урока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, с последующим обсуждением и оценочным сужде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эссе по теме уро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7у.6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6у.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7у.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Быть непохожими и жить в гармо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изучения и первичного закрепления новых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79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cosmopolitan unemployment, fabulous, accessories, sporty, formal, casual, romanti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совет как одеться в школу, на дискотеку и т.д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у урока, уметь употреблять в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информацию на слу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лным пониман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кратк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8-1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8у.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8у.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9у.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Молодежная культура, музыка, м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мплексного применения ЗУ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диалог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алог- расс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 вопросы своему кумиру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ести диалог-расспрос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писать вопрос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1у.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0у.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текст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6 « Молодежная культур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контроля, оценки и коррек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80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подготовленное устное сообщение по тем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Кумиры молодежи в современном кин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РТ с.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моноло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 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1у.80,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0у.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- Взгляни на мир с оптимизм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- Урок обобщения и систематизации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- повторить лексику раздела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- высказывания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- дискуссия по теме разд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-тек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оспринимать на слух речь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аться по тем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итать текст с пониманием основного содержания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1у.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12:00Z</dcterms:created>
  <dc:creator>Admin</dc:creator>
  <dc:description/>
  <cp:keywords/>
  <dc:language>en-US</dc:language>
  <cp:lastModifiedBy>ustimova_z</cp:lastModifiedBy>
  <dcterms:modified xsi:type="dcterms:W3CDTF">2014-09-25T05:01:00Z</dcterms:modified>
  <cp:revision>29</cp:revision>
  <dc:subject/>
  <dc:title/>
</cp:coreProperties>
</file>