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Знакомство со звуками </w:t>
      </w:r>
      <w:r>
        <w:rPr>
          <w:rFonts w:cs="AIGDT;Symbol" w:ascii="AIGDT;Symbol" w:hAnsi="AIGDT;Symbol"/>
          <w:sz w:val="24"/>
          <w:szCs w:val="24"/>
          <w:lang w:eastAsia="ru-RU"/>
        </w:rPr>
        <w:t></w:t>
      </w:r>
      <w:r>
        <w:rPr>
          <w:rFonts w:cs="Times New Roman" w:ascii="Times New Roman" w:hAnsi="Times New Roman"/>
          <w:sz w:val="24"/>
          <w:szCs w:val="24"/>
          <w:lang w:eastAsia="ru-RU"/>
        </w:rPr>
        <w:t>j’у</w:t>
      </w:r>
      <w:r>
        <w:rPr>
          <w:rFonts w:cs="AIGDT;Symbol" w:ascii="AIGDT;Symbol" w:hAnsi="AIGDT;Symbol"/>
          <w:sz w:val="24"/>
          <w:szCs w:val="24"/>
          <w:lang w:eastAsia="ru-RU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cs="AIGDT;Symbol" w:ascii="AIGDT;Symbol" w:hAnsi="AIGDT;Symbol"/>
          <w:sz w:val="24"/>
          <w:szCs w:val="24"/>
          <w:lang w:eastAsia="ru-RU"/>
        </w:rPr>
        <w:t>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AIGDT;Symbol" w:ascii="AIGDT;Symbol" w:hAnsi="AIGDT;Symbol"/>
          <w:sz w:val="24"/>
          <w:szCs w:val="24"/>
          <w:lang w:eastAsia="ru-RU"/>
        </w:rPr>
        <w:t>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буква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Ю, ю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на уроке для организации деятельности учащихся по знакомству со звуками  </w:t>
      </w:r>
      <w:r>
        <w:rPr>
          <w:rFonts w:cs="AIGDT;Symbol" w:ascii="AIGDT;Symbol" w:hAnsi="AIGDT;Symbol"/>
          <w:sz w:val="24"/>
          <w:szCs w:val="24"/>
          <w:lang w:eastAsia="ru-RU"/>
        </w:rPr>
        <w:t></w:t>
      </w:r>
      <w:r>
        <w:rPr>
          <w:rFonts w:cs="Times New Roman" w:ascii="Times New Roman" w:hAnsi="Times New Roman"/>
          <w:sz w:val="24"/>
          <w:szCs w:val="24"/>
          <w:lang w:eastAsia="ru-RU"/>
        </w:rPr>
        <w:t>j’у</w:t>
      </w:r>
      <w:r>
        <w:rPr>
          <w:rFonts w:cs="AIGDT;Symbol" w:ascii="AIGDT;Symbol" w:hAnsi="AIGDT;Symbol"/>
          <w:sz w:val="24"/>
          <w:szCs w:val="24"/>
          <w:lang w:eastAsia="ru-RU"/>
        </w:rPr>
        <w:t>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cs="AIGDT;Symbol" w:ascii="AIGDT;Symbol" w:hAnsi="AIGDT;Symbol"/>
          <w:sz w:val="24"/>
          <w:szCs w:val="24"/>
          <w:lang w:eastAsia="ru-RU"/>
        </w:rPr>
        <w:t></w:t>
      </w:r>
      <w:r>
        <w:rPr>
          <w:rFonts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AIGDT;Symbol" w:ascii="AIGDT;Symbol" w:hAnsi="AIGDT;Symbol"/>
          <w:sz w:val="24"/>
          <w:szCs w:val="24"/>
          <w:lang w:eastAsia="ru-RU"/>
        </w:rPr>
        <w:t>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буква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Ю, ю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bCs/>
          <w:iCs/>
          <w:sz w:val="28"/>
          <w:szCs w:val="28"/>
        </w:rPr>
        <w:t>- способствовать формированию навыка планового по слогового чтения, умения правильно читать напечатанные слова; развитию устной речи учащихся (умение давать полные развернутые ответы на вопросы учителя, составлять предложения с заданными словами); уточнение и активизирование словаря учащихся на уроке, развитию произносительного навыка учащихся (умение соблюдать правильное речевое дыхание, артикуляцию звуков и четко произносить слова); развитию речевого слуха учащихся 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Cs/>
          <w:iCs/>
          <w:sz w:val="28"/>
          <w:szCs w:val="28"/>
        </w:rPr>
        <w:t>-содействовать формированию УУД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) регулятивных – принимать и сохранять учебную задачу соответствующую этапу обучения; понимать выделенные учителем ориентиры действия в учебном материал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б) познавательных- поиск нужной информации в учебнике и учебных пособиях; понимать знаки, символы, модели, схемы приведенные в учебнике;  понимать заданный вопрос, в соответствии с ним  строить ответ в устной форме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коммуникативных – принимать участие в работе парами и группами; договариваться, приходить к общему решению; формулировать собственное мнение и позицию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чностные УУ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содействовать выработке положительного отношения к школе и учеб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емонстрационные карточки с изображение новых букв, индивидуальный и классный комплект для составления звуковых моделей слов, классная касса букв и слогов «лента букв», магнитная доска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7797"/>
        <w:gridCol w:w="3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на урок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 Организация начала урока. Речев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ветствие учащих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ых наш кончаетс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чинаетс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ердно будем мы трудиться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бы чему-то на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жнения в постановке речевого дыхания: по сигналу учителя учащиеся делаю вдох через нос, на выдохе произносят: «Ах, какой приятный зап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Артикуляционные упражн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зарядка: языком гладим небо, «Лош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перенос ударения с одного гласного на другой и  (а о и ы у 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Эмоциональный настрой на урок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чевого аппарата к работе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Повтор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1. Составление связных рассказов по сюжетным картинкам с 3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бота по «Ленте букв»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гадка: 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кий, пышный и душистый.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и чёрный, он и белый,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бывает подгорелый. (Хлеб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то это? Какой первый звук в слове отгадке? Произнесите е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кажите на «Ленте букв» ту, которая на письме обозначает звук х, назовите е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асскажите что вы о ней знаете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 Определение темы урока, постановка целей 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тгадайте загадки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ето - жаркая пора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ет к морю детвора!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 колес весёлый стук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езд движется на.. .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юг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яшет крошка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 всего одна ножка. (юла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Что общего у слов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думайте слово в котором буква ю будет стоять в начале, середине или конце. Откройте учебник с 47 и скажите с какой буквой мы сегодня познакомимся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ак она называется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бота в паре, постановка цели и задач урок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определяется темой урока, на основе материалов учебника на с 46-47 формулируются задач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Работа по предметным картинкам и составление звуковых моделе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бота с загадками о юле: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Составление звуковой модели слова ю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Произнесите слово </w:t>
            </w:r>
            <w:r>
              <w:rPr>
                <w:rFonts w:cs="Times New Roman" w:ascii="Times New Roman" w:hAnsi="Times New Roman"/>
                <w:b/>
                <w:sz w:val="28"/>
              </w:rPr>
              <w:t>юла</w:t>
            </w:r>
            <w:r>
              <w:rPr>
                <w:rFonts w:cs="Times New Roman" w:ascii="Times New Roman" w:hAnsi="Times New Roman"/>
                <w:sz w:val="28"/>
              </w:rPr>
              <w:t xml:space="preserve"> и определите количество слог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роизнесите слово еще раз и послушайте его звуки. Какое слияние вы слышите в слове? Выберите для него звуковую карточ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Произнесите слово </w:t>
            </w:r>
            <w:r>
              <w:rPr>
                <w:rFonts w:cs="Times New Roman" w:ascii="Times New Roman" w:hAnsi="Times New Roman"/>
                <w:b/>
                <w:sz w:val="28"/>
              </w:rPr>
              <w:t>юла</w:t>
            </w:r>
            <w:r>
              <w:rPr>
                <w:rFonts w:cs="Times New Roman" w:ascii="Times New Roman" w:hAnsi="Times New Roman"/>
                <w:sz w:val="28"/>
              </w:rPr>
              <w:t xml:space="preserve"> и послушайте первый слог. Как он произносится? Какую звуковую карточку выберите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еделяют, что первый слог этого слова – слияние. При медленном произношении распознаются два звука, согласный и гласный: [j’у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характеризуйте второ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таем правило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онтальный опро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уют приемы слогоде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уются заготовки для составления звуковых моделей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Артикулирова-ние и характеристика новых зв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произносят новые звуки и дают им характеристику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вое проговари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. Фонематичес-кие упражн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-3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Игра «Хлопушки»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произносит слова, где новые звуки находится в начале, в конце, в середине (предложить три контрольных слова, в которых нет новых звуков или имеются смешиваемые звуки): юла, юбка, пою, бюст, коса, ветер, шишка, дюй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. Упражнение в произношении скороговор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Юла возле Юли крутится, пое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Юла Юле спать не да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Какие звуки повторяются?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хлопают в ладоши, если в произносимых учителем словах есть новые зву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громко проговаривают скороговорку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изкультминут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и в стороны – в полет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правляем самолет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е крыло вперед,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вое крыло вперед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, два, три, четыре –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етел наш самолет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Имитация движ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7. Знакомство с  букв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ассматривание новой буквы на странице в азбуке. Знакомство с алфавитным назв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Обведите букву пальчиком по контуру (сверху вниз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На что похожа букв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Сравнение большой и маленькой печатных бук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Найдите место новой буквы на «Ленте букв». Почему она расположена на красном прямоугольнике?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Чтение сло-гов-слия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3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слогов-слияний  на полях азбуки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ровое произношение под руководством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тение за диктором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9.Чтение столбиков сл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доски</w:t>
            </w:r>
          </w:p>
          <w:p>
            <w:pPr>
              <w:pStyle w:val="Style15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 – пою</w:t>
              <w:br/>
              <w:t>рисуй – рисую</w:t>
              <w:br/>
              <w:t>играй – играю</w:t>
              <w:br/>
              <w:t>читай – читаю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 учебника с.4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в пара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 Работа по сюжетной карти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картинкой, чтение стихотворения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тайте стихотворение, рассмотрите картин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колько звуков обозначает бук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словах стихотворения?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1. Работа над связным текст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3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ли ли вы с друзьями конкурс на лучшую загадку? Расскажите, как это было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фференцированный подход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2. Выполнение игровых и занимательных упражн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3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Кто внимательный?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овите одинаковые звуки в словах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юнга, юг, юбка, юннат, юркий, юрта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лопните в ладоши, если услышите звуки [j’у] в словах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яблоко, ёлка, Эдик, Юра, Елена, юмор, яма, юла, улица, юбк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яют, что первый слог этого слова – слияние. При медленном произношении распознаются два звука, согласный и гласный: [j’у]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.Рефлексивно-оцен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ой буквой сегодня познакоми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вуки она обозначает?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должи фразы: «Сегодня я научился …», «Мне запомнилось …», «Мне было трудно …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причинно-следственные связи. Отвечают на итоговые вопросы урока. Оценивают свою работу на уро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Ит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боты классным руководителем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23:00Z</dcterms:created>
  <dc:creator>Наталья</dc:creator>
  <dc:description/>
  <cp:keywords/>
  <dc:language>en-US</dc:language>
  <cp:lastModifiedBy>Наталья</cp:lastModifiedBy>
  <dcterms:modified xsi:type="dcterms:W3CDTF">2014-12-07T20:24:00Z</dcterms:modified>
  <cp:revision>1</cp:revision>
  <dc:subject/>
  <dc:title>Тема: «Знакомство со звуками j’у,  у  и буквами Ю, ю»</dc:title>
</cp:coreProperties>
</file>