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Знакомство со звуками </w:t>
      </w:r>
      <w:r>
        <w:rPr>
          <w:rFonts w:cs="AIGDT;Symbol" w:ascii="AIGDT;Symbol" w:hAnsi="AIGDT;Symbol"/>
        </w:rPr>
        <w:t></w:t>
      </w:r>
      <w:r>
        <w:rPr>
          <w:rFonts w:cs="Times New Roman" w:ascii="Times New Roman" w:hAnsi="Times New Roman"/>
        </w:rPr>
        <w:t>г</w:t>
      </w:r>
      <w:r>
        <w:rPr>
          <w:rFonts w:cs="AIGDT;Symbol" w:ascii="AIGDT;Symbol" w:hAnsi="AIGDT;Symbol"/>
        </w:rPr>
        <w:t></w:t>
      </w:r>
      <w:r>
        <w:rPr>
          <w:rFonts w:cs="Times New Roman" w:ascii="Times New Roman" w:hAnsi="Times New Roman"/>
        </w:rPr>
        <w:t xml:space="preserve">, </w:t>
      </w:r>
      <w:r>
        <w:rPr>
          <w:rFonts w:cs="AIGDT;Symbol" w:ascii="AIGDT;Symbol" w:hAnsi="AIGDT;Symbol"/>
        </w:rPr>
        <w:t></w:t>
      </w:r>
      <w:r>
        <w:rPr>
          <w:rFonts w:cs="Times New Roman" w:ascii="Times New Roman" w:hAnsi="Times New Roman"/>
        </w:rPr>
        <w:t>г’</w:t>
      </w:r>
      <w:r>
        <w:rPr>
          <w:rFonts w:cs="AIGDT;Symbol" w:ascii="AIGDT;Symbol" w:hAnsi="AIGDT;Symbol"/>
        </w:rPr>
        <w:t>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, буквами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Г, г</w:t>
      </w:r>
      <w:r>
        <w:rPr>
          <w:rFonts w:cs="Times New Roman" w:ascii="Times New Roman" w:hAnsi="Times New Roman"/>
          <w:b/>
          <w:bCs/>
          <w:i/>
          <w:iCs/>
        </w:rPr>
        <w:t>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на уроке для организации деятельности учащихся по знакомству со звуками  </w:t>
      </w:r>
      <w:r>
        <w:rPr>
          <w:rFonts w:cs="AIGDT;Symbol" w:ascii="AIGDT;Symbol" w:hAnsi="AIGDT;Symbol"/>
        </w:rPr>
        <w:t></w:t>
      </w:r>
      <w:r>
        <w:rPr>
          <w:rFonts w:cs="Times New Roman" w:ascii="Times New Roman" w:hAnsi="Times New Roman"/>
        </w:rPr>
        <w:t>г</w:t>
      </w:r>
      <w:r>
        <w:rPr>
          <w:rFonts w:cs="AIGDT;Symbol" w:ascii="AIGDT;Symbol" w:hAnsi="AIGDT;Symbol"/>
        </w:rPr>
        <w:t></w:t>
      </w:r>
      <w:r>
        <w:rPr>
          <w:rFonts w:cs="Times New Roman" w:ascii="Times New Roman" w:hAnsi="Times New Roman"/>
        </w:rPr>
        <w:t xml:space="preserve">, </w:t>
      </w:r>
      <w:r>
        <w:rPr>
          <w:rFonts w:cs="AIGDT;Symbol" w:ascii="AIGDT;Symbol" w:hAnsi="AIGDT;Symbol"/>
        </w:rPr>
        <w:t></w:t>
      </w:r>
      <w:r>
        <w:rPr>
          <w:rFonts w:cs="Times New Roman" w:ascii="Times New Roman" w:hAnsi="Times New Roman"/>
        </w:rPr>
        <w:t>г’</w:t>
      </w:r>
      <w:r>
        <w:rPr>
          <w:rFonts w:cs="AIGDT;Symbol" w:ascii="AIGDT;Symbol" w:hAnsi="AIGDT;Symbol"/>
        </w:rPr>
        <w:t>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, буквами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Г, г</w:t>
      </w:r>
      <w:r>
        <w:rPr>
          <w:rFonts w:cs="Times New Roman" w:ascii="Times New Roman" w:hAnsi="Times New Roman"/>
          <w:b/>
          <w:bCs/>
          <w:i/>
          <w:iCs/>
        </w:rPr>
        <w:t>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Задач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едметные</w:t>
      </w:r>
      <w:r>
        <w:rPr>
          <w:rFonts w:cs="Times New Roman" w:ascii="Times New Roman" w:hAnsi="Times New Roman"/>
          <w:bCs/>
          <w:iCs/>
          <w:sz w:val="28"/>
          <w:szCs w:val="28"/>
        </w:rPr>
        <w:t>- способствовать формированию навыка планового по слогового чтения, умения правильно читать напечатанные слова; развитию устной речи учащихся (умение давать полные развернутые ответы на вопросы учителя, составлять предложения с заданными словами); уточнение и активизирование словаря учащихся на уроке, развитию произносительного навыка учащихся (умение соблюдать правильное речевое дыхание, артикуляцию звуков и четко произносить слова); развитию речевого слуха учащихся 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етапредметные</w:t>
      </w:r>
      <w:r>
        <w:rPr>
          <w:rFonts w:cs="Times New Roman" w:ascii="Times New Roman" w:hAnsi="Times New Roman"/>
          <w:bCs/>
          <w:iCs/>
          <w:sz w:val="28"/>
          <w:szCs w:val="28"/>
        </w:rPr>
        <w:t>-содействовать формированию УУД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а) регулятивных – принимать и сохранять учебную задачу соответствующую этапу обучения; понимать выделенные учителем ориентиры действия в учебном материале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б) познавательных- поиск нужной информации в учебнике и учебных пособиях; понимать знаки, символы, модели, схемы приведенные в учебнике;  понимать заданный вопрос, в соответствии с ним  строить ответ в устной форме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) коммуникативных – принимать участие в работе парами и группами; договариваться, приходить к общему решению; формулировать собственное мнение и позицию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личностные УУД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– содействовать выработке положительного отношения к школе и учебн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борудование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демонстрационные карточки с изображение новых букв, индивидуальный и классный комплект для составления звуковых моделей слов, классная касса букв и слогов «лента букв», магнитная доска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7797"/>
        <w:gridCol w:w="347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 на уроке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. Организация начала урок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ечевая разм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2 м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иветствие учащихс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гуляем по азбуке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ываем мы везд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довольствием гуляем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 нового узнаем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пражнения в постановке речевого дыхания: по сигналу учителя учащиеся делаю вдох через нос, на выдохе произносят: «Ах, какой приятный зап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Артикуляционные упражн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зарядка: языком гладим небо, «Лошад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еременный перенос ударения с одного гласного на другой  (а о и ы у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Произнесение скороговор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ь в голубой горже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ику ел на ветк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Arial" w:ascii="Arial" w:hAnsi="Arial"/>
                <w:shd w:fill="FFFFFF" w:val="clear"/>
              </w:rPr>
              <w:t>Горжетка - меховой воротник или накид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Эмоциональный настрой на ур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речевого аппарата к работе на урок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.Повторение изуче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1. Составление связного рассказа  по сюжетной картинке с 110-11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Работа по «Ленте букв»:</w:t>
            </w:r>
          </w:p>
          <w:p>
            <w:pPr>
              <w:pStyle w:val="Style15"/>
              <w:shd w:fill="FFFFFF" w:val="clear"/>
              <w:spacing w:lineRule="atLeast" w:line="234"/>
              <w:jc w:val="both"/>
              <w:rPr/>
            </w:pPr>
            <w:r>
              <w:rPr>
                <w:sz w:val="28"/>
              </w:rPr>
              <w:t xml:space="preserve">Загадка: </w:t>
            </w:r>
          </w:p>
          <w:p>
            <w:pPr>
              <w:pStyle w:val="Style15"/>
              <w:shd w:fill="FFFFFF" w:val="clear"/>
              <w:spacing w:lineRule="atLeast" w:line="234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Всегда во рту,</w:t>
            </w:r>
          </w:p>
          <w:p>
            <w:pPr>
              <w:pStyle w:val="Style15"/>
              <w:shd w:fill="FFFFFF" w:val="clear"/>
              <w:spacing w:before="0" w:after="0"/>
              <w:ind w:first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не проглотишь. (язык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Что это? Какой первый звук в слове отгадке? Произнесите его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окажите на «Ленте букв» ту, которая на письме обозначает звук я, назовите е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Прочитайте буквы, обозначающие гласные звуки. Почему они располагаются в два ряда? Как называются гласные, расположенные в верхнем ряду? Почему? Как называются гласные в нижнем ряду?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. Определение темы урока, постановка цели и задач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Отгадайте загадки:</w:t>
            </w:r>
          </w:p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тоял на крепкой ножке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еперь лежит в лукошке. (гриб)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AFAFA" w:val="clear"/>
              </w:rPr>
              <w:t>Прикатилось колесо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AFAFA" w:val="clear"/>
              </w:rPr>
              <w:t>Ведь похожее оно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AFAFA" w:val="clear"/>
              </w:rPr>
              <w:t>Как наглядная нату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AFAFA" w:val="clear"/>
              </w:rPr>
              <w:t>Лишь на круглую фигур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AFAFA" w:val="clear"/>
              </w:rPr>
              <w:t>Догадался, милый друг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AFAFA" w:val="clear"/>
              </w:rPr>
              <w:t>Ну, конечно, это … (круг)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Что общего у слов?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ридумайте слово которое начинается с мягкого согласного г. Откройте учебник с 119 и скажите с какой буквой мы сегодня познакомимся?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Как она называется?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Работа в паре, постановка цели и задач урока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определяется темой урока, на основе материалов учебника на с 118-119 формулируются задач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Работа по предметным картинкам и составление звуковых моделей с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тгадывание загадок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аленький, удаленький,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квозь землю прошёл,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расну шапочку нашёл</w:t>
            </w:r>
            <w:r>
              <w:rPr>
                <w:rFonts w:cs="Tahoma" w:ascii="Tahoma" w:hAnsi="Tahoma"/>
                <w:color w:val="444444"/>
                <w:shd w:fill="FFFFFF" w:val="clear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Беседа по вопросам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Где растут грибы? Кто видел его и где? Грибы растут в наших лесах? Что вы знаете о грибах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Составление звуковой модели слова грибы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Произнесите слово </w:t>
            </w:r>
            <w:r>
              <w:rPr>
                <w:rFonts w:cs="Times New Roman" w:ascii="Times New Roman" w:hAnsi="Times New Roman"/>
                <w:b/>
                <w:sz w:val="28"/>
              </w:rPr>
              <w:t>грибы</w:t>
            </w:r>
            <w:r>
              <w:rPr>
                <w:rFonts w:cs="Times New Roman" w:ascii="Times New Roman" w:hAnsi="Times New Roman"/>
                <w:sz w:val="28"/>
              </w:rPr>
              <w:t xml:space="preserve"> и определите количество слого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изнесите слово </w:t>
            </w:r>
            <w:r>
              <w:rPr>
                <w:rFonts w:cs="Times New Roman" w:ascii="Times New Roman" w:hAnsi="Times New Roman"/>
                <w:b/>
                <w:sz w:val="28"/>
              </w:rPr>
              <w:t>грибы</w:t>
            </w:r>
            <w:r>
              <w:rPr>
                <w:rFonts w:cs="Times New Roman" w:ascii="Times New Roman" w:hAnsi="Times New Roman"/>
                <w:sz w:val="28"/>
              </w:rPr>
              <w:t xml:space="preserve"> и послушайте первый звук. Как он произносится? Какую звуковую карточку выберите? Почему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акие слияние вы слышите в слове? Выберите для них звуковые карточки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ронтальный опрос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ьзуются заготовки для составления звуковых моделей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Артикулирова-ние и характеристика новых зву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firstLine="3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щиеся произносят новые звуки и дают им характеристику.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ровое проговарива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6. Фонематические упражн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firstLine="3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2-3 м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Игра «Хлопушки»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 произносит слова, где новые звуки находится в начале, в конце, в середине (предложить три контрольных слова, в которых нет новых звуков или имеются смешиваемые звуки): юла, гриб, горох, огород, коса, огурец, флаг, круг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. Упражнение в произношении скороговорк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 горе гогочут гус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д горой огонь гори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  <w:r>
              <w:rPr>
                <w:rFonts w:cs="Times New Roman" w:ascii="Times New Roman" w:hAnsi="Times New Roman"/>
                <w:sz w:val="28"/>
              </w:rPr>
              <w:t>Какие звуки повторяются?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щиеся хлопают в ладоши, если в произносимых учителем словах есть новые зву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 над темпом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дленно, быстрее и еще быстре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7. Знакомство с  букв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firstLine="3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2 м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Рассматривание новой буквы на странице в азбуке. Знакомство с алфавитным названи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Обведите букву пальчиком по контуру (сверху вниз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На что похожа буква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Сравнение большой и маленькой печатных бук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Найдите место новой буквы на «Ленте букв». Почему она расположена на синем прямоугольнике?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 Чтение слогов-слия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firstLine="3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3 м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слоги с постановкой логического ударения.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ровое произношение под руководством учител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Чтение за диктором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9.Чтение столбиков сл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firstLine="3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2 м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слова.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йдите слово, которое соответствует схеме.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очитайте слова, которые пишутся с заглавной буквы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тение в парах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Физкультминут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firstLine="3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1 м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ша шел-шел-шел,</w:t>
            </w:r>
          </w:p>
          <w:p>
            <w:pPr>
              <w:pStyle w:val="ParagraphStyle"/>
              <w:ind w:first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ый гриб нашел.</w:t>
            </w:r>
          </w:p>
          <w:p>
            <w:pPr>
              <w:pStyle w:val="ParagraphStyle"/>
              <w:ind w:first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– грибок,</w:t>
            </w:r>
          </w:p>
          <w:p>
            <w:pPr>
              <w:pStyle w:val="ParagraphStyle"/>
              <w:ind w:first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– грибок,</w:t>
            </w:r>
          </w:p>
          <w:p>
            <w:pPr>
              <w:pStyle w:val="ParagraphStyle"/>
              <w:ind w:first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– грибок,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 их в кузовок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Имитация движ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 Работа по сюжетной карти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firstLine="3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2 м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тавление связного рассказа по картинке: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отрите картинку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м занимаются жители города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думайте сказку про город грибов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ронтальный опрос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1. Работа над связным тексто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firstLine="3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3 м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вязной речи. Рассказ о зиме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слова.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ьте рассказ о зиме, используя данные слов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фференцированный подход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 Выполнение игровых и занимательных упраж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firstLine="3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3 м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-га-га, га-га-га- гдеже левая нога?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-га-га, га-га-га- гдеже левая нога?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-ге-ге, ге-ге-ге поскачи ка на ноге!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-ге-ге, ге-ге-ге – скачи на второй ноге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творческих способносте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3.Рефлексивно-оцен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firstLine="3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1 м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еседа по вопроса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какой буквой сегодня познакомились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звуки она обозначает?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должи фразы: «Сегодня я научился …», «Мне запомнилось …», «Мне было трудно …»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ют причинно-следственные связи. Отвечают на итоговые вопросы урока. Оценивают свою работу на урок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Ит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аботы классным руководителем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IGDT">
    <w:altName w:val="Symbol"/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;Arial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20:25:00Z</dcterms:created>
  <dc:creator>Наталья</dc:creator>
  <dc:description/>
  <cp:keywords/>
  <dc:language>en-US</dc:language>
  <cp:lastModifiedBy>Наталья</cp:lastModifiedBy>
  <dcterms:modified xsi:type="dcterms:W3CDTF">2014-12-07T20:26:00Z</dcterms:modified>
  <cp:revision>1</cp:revision>
  <dc:subject/>
  <dc:title>Тема: «Знакомство со звуками г, г’   , буквами Г, г»</dc:title>
</cp:coreProperties>
</file>