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  <w:r>
        <w:rPr>
          <w:sz w:val="44"/>
          <w:szCs w:val="44"/>
        </w:rPr>
        <w:t xml:space="preserve">Литературно-музыкальная   композиция </w:t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                    </w:t>
      </w:r>
      <w:r>
        <w:rPr>
          <w:sz w:val="44"/>
          <w:szCs w:val="44"/>
        </w:rPr>
        <w:t>ко   Дню   Победы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.              Стих. Мы  слушаем  историю  страны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       22  июня  ровно  в  4  ча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м  объявили,  что  началась  вой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.              Вой  сирены  и  рокот  мотор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чь.  В  разрывах  весь  небосв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жался  в  комок  затемненный  гор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юнь.  Война.  Сорок  первый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>Звучит музыка  «Священная война»</w:t>
      </w:r>
      <w:r>
        <w:rPr>
          <w:sz w:val="32"/>
          <w:szCs w:val="32"/>
        </w:rPr>
        <w:t xml:space="preserve">  /выходят 4- человека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/участвуют  мальчик  и  девочка/ пиджак, платье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Ах,  война,  что  ж  ты  сделала  подлая: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стали  тихими  наши  дворы,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наши  мальчики  головы  подняли-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повзрослели  они  до  поры,</w:t>
      </w:r>
    </w:p>
    <w:p>
      <w:pPr>
        <w:pStyle w:val="Normal"/>
        <w:ind w:left="1440" w:hanging="0"/>
        <w:jc w:val="both"/>
        <w:rPr/>
      </w:pPr>
      <w:r>
        <w:rPr>
          <w:sz w:val="32"/>
          <w:szCs w:val="32"/>
        </w:rPr>
        <w:t>на  пороге  едва  помаячили</w:t>
      </w:r>
    </w:p>
    <w:p>
      <w:pPr>
        <w:pStyle w:val="Normal"/>
        <w:ind w:left="1440" w:hanging="0"/>
        <w:jc w:val="both"/>
        <w:rPr/>
      </w:pPr>
      <w:r>
        <w:rPr>
          <w:sz w:val="32"/>
          <w:szCs w:val="32"/>
        </w:rPr>
        <w:t>и  ушли,  за  солдатом - солдат.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До  свидания,  мальчики! Мальчики,</w:t>
      </w:r>
    </w:p>
    <w:p>
      <w:pPr>
        <w:pStyle w:val="Normal"/>
        <w:ind w:left="1440" w:hanging="0"/>
        <w:jc w:val="both"/>
        <w:rPr/>
      </w:pPr>
      <w:r>
        <w:rPr>
          <w:sz w:val="32"/>
          <w:szCs w:val="32"/>
        </w:rPr>
        <w:t>постарайтесь  вернуться  назад.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Нет,  не  прячьтесь  вы,  будьте  высокими,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не  жалейте  ни  пуль,  ни  гранат,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и  себя  не  щадите,  и  все-таки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старайтесь  вернуться  назад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      Ах,  война,  что  ж  ты,  подлая,  сделала: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место  свадеб – разлуки  и  дым,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ши  девочки  платьица  белые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аздарили  сестренкам  своим.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апоги – ну  куда  от  них  денешься?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а  зеленые  крылья  погон…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ы  наплюйте  на  сплетников,  девочки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ы  сведем  с  ними  счеты  потом.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усть  болтают,  что  верить  вам   не  во  что,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что  идете  войной  наугад…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  свидания,  девочки! Девочки,</w:t>
      </w:r>
    </w:p>
    <w:p>
      <w:pPr>
        <w:pStyle w:val="Normal"/>
        <w:ind w:left="540" w:hanging="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старайтесь  вернуться  наза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>Исполняется песня  «На  безымянной  высоте</w:t>
      </w:r>
      <w:r>
        <w:rPr>
          <w:sz w:val="32"/>
          <w:szCs w:val="32"/>
        </w:rPr>
        <w:t>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/участвуют мальчик  и  девочка  в  военных  костюмах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Тот  самый  длинный  день  в  году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С  его  безоблачной  погодой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нам  выдал  общую  беду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На  всех,  на  все  четыре  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     Она  такой  вдавила  след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И  стольких  в  землю  положила,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 в  двадцать  лет  и  в  сорок  лет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Живым  не  вериться,  что  живы…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сполняется стих под музыкальное сопровожд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Чт.               Мяли  танки  теплые  хлеба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И  горела,  как  свеча  изба.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ли  деревни.  Не  забыть  вовек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Визга  умирающих  телег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 лежала  девочка  без  ног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 не  стало  на  земле  дорог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Но  тогда  на  жадного  врага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Ополчились  нивы  и  луга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Разъярился  даже  горицвет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Дерево  и  то  стреляло  вслед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Ночью  партизанили  кусты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И  взлетали,  как  щепа  мосты.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ли  с  погоста  деды  и  отцы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Пули  подавали  мертвецы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И,  косматые,  как  облака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Врукопашную  пошли  века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ли  солдаты  бить  и  перебить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 ходили  прежде  молотить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Затвердело  сердце  у  земли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А  солдаты  шли,  и  шли,  и  шли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ла  Урала  темная  руда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ли,  гремя,  железные  стада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ел  Смоленщины  дремучий  бор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ел  худой  зазубренный  топор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ли  пустые  тусклые  поля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Шла  большая  русская  земля.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        Все  в  мире  сущие  народы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Благословите  светлый  час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тгрохотали  эти  годы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  на  земле  настигли  на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Ещё  теплы  стволы  орудий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 кровь  не  всю  впитал  песок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 мир  настал.  Вздохните  люди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ереступив  войны  порог…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60" w:leader="none"/>
        </w:tabs>
        <w:ind w:left="-180" w:right="626" w:hanging="0"/>
        <w:jc w:val="both"/>
        <w:rPr/>
      </w:pPr>
      <w:r>
        <w:rPr>
          <w:sz w:val="32"/>
          <w:szCs w:val="32"/>
        </w:rPr>
        <w:t>Чт.                 Путь  к  Победе  был  долгим  и  трудным</w:t>
      </w:r>
    </w:p>
    <w:p>
      <w:pPr>
        <w:pStyle w:val="Normal"/>
        <w:tabs>
          <w:tab w:val="clear" w:pos="708"/>
          <w:tab w:val="left" w:pos="10260" w:leader="none"/>
        </w:tabs>
        <w:ind w:left="1440" w:right="626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аждый  день  войны – это  кровь  и  смерть,</w:t>
      </w:r>
    </w:p>
    <w:p>
      <w:pPr>
        <w:pStyle w:val="Normal"/>
        <w:tabs>
          <w:tab w:val="clear" w:pos="708"/>
          <w:tab w:val="left" w:pos="10260" w:leader="none"/>
        </w:tabs>
        <w:ind w:left="1440" w:right="626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оль  и  горечь  утрат,  радость  больших  и  малых  побед,</w:t>
      </w:r>
    </w:p>
    <w:p>
      <w:pPr>
        <w:pStyle w:val="Normal"/>
        <w:tabs>
          <w:tab w:val="clear" w:pos="708"/>
          <w:tab w:val="left" w:pos="10260" w:leader="none"/>
        </w:tabs>
        <w:ind w:left="1440" w:right="626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есстрашие  и  доблесть  героев.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Чт.               9  мая  1945  года  окончилась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еликая  Отечественная  война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ш  народ  отстоял  свою  землю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ерестала  литься  кровь  её  защитников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 все  стали  возвращаться  к  забытой    мирной  жизни.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6"/>
          <w:szCs w:val="36"/>
        </w:rPr>
      </w:pPr>
      <w:r>
        <w:rPr>
          <w:sz w:val="36"/>
          <w:szCs w:val="36"/>
        </w:rPr>
        <w:t>Исполнятся песня  «Березовые  сны».</w:t>
      </w:r>
    </w:p>
    <w:p>
      <w:pPr>
        <w:pStyle w:val="Normal"/>
        <w:tabs>
          <w:tab w:val="clear" w:pos="708"/>
          <w:tab w:val="left" w:pos="10260" w:leader="none"/>
        </w:tabs>
        <w:ind w:left="1440" w:right="6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Чт.              И  вот  дорогою  обратной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Не  покоряемый  вовек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Идет,  свершивший  подвиг  ратный,</w:t>
      </w:r>
    </w:p>
    <w:p>
      <w:pPr>
        <w:pStyle w:val="Normal"/>
        <w:tabs>
          <w:tab w:val="clear" w:pos="708"/>
          <w:tab w:val="left" w:pos="10260" w:leader="none"/>
        </w:tabs>
        <w:ind w:left="1620"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Наш  стойкий,  смелый  человек.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>Чт.              Он  сделал  все,  он  тих  и  скромен,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н  мир  от  темной  смерти  спас.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 мир  прекрасен  и  огромен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го  приветствует  сейчас.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/>
      </w:pPr>
      <w:r>
        <w:rPr>
          <w:sz w:val="32"/>
          <w:szCs w:val="32"/>
        </w:rPr>
        <w:t>Чт.              Вам,  ветераны  яростных  сражений,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ья  молодость  закалена  в  бою,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риносим  мы  любовь  и  уваженье,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 светлую  признательность  свою.</w:t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260" w:leader="none"/>
        </w:tabs>
        <w:ind w:right="626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анец – марш  под  музыку  «День  победы».                           </w:t>
      </w:r>
    </w:p>
    <w:p>
      <w:pPr>
        <w:pStyle w:val="Normal"/>
        <w:tabs>
          <w:tab w:val="clear" w:pos="708"/>
          <w:tab w:val="left" w:pos="6300" w:leader="none"/>
        </w:tabs>
        <w:ind w:right="6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         Но  победа – это  не  только  радость,  но  и  скорбь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Сколько  матерей  плакали  по  своим  сыновьям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сколько  жен  не   дождались  мужей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павших  на  поле  битвы  за  свободу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и  честь  родной  земли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        Дорогой  ценой  далась  нам  Победа!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Было  подсчитано,  что  из  каждых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ста  воевавших  в  живых  осталось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только  тр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both"/>
        <w:rPr/>
      </w:pPr>
      <w:r>
        <w:rPr>
          <w:sz w:val="32"/>
          <w:szCs w:val="32"/>
        </w:rPr>
        <w:t>Чт.                 Поклонимся  великим  тем  годам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м  нашим  командирам  и  бойца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м  маршалам  страны  и  рядовым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Поклонимся  и  мертвым  и  живым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Всем  тем,  кого  нам  забывать  нельзя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Поклонимся,  поклонимся,  друзья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се.             Всем  миром,  всем  народом,  всей  страной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Поклонимся  за  тот  великий  б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        Неумолима  память  поколенья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И  память  тех,  кого  так  свято  чтим,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Давайте  люди,  встанем  на  мгновенье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  <w:t>И  в  скорби  постоим  и  помолчим.</w:t>
      </w:r>
    </w:p>
    <w:p>
      <w:pPr>
        <w:pStyle w:val="Normal"/>
        <w:ind w:left="16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Минута  молча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.                Войны  не  хотим  мы  нигде,  никогд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усть  мир  будет  в  мире  везде  и  всег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вучит мелодия песни «Журавл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 её  фоне  читаются  стихи, и проводиться просмотр фотографий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вящённых В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Я  недавно  смотрел  старый  фильм  о  войн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  не  знаю,  кого  мне  спроси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чему  нашим  людям  и  нашей  стран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только  горя  пришлось  переж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Почему  сыновья  не  вернулись  домой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только  жен  потеряли  мужей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тчего  красны  девицы  ранней  весной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Шли  гулять  без  любимых  парне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Дети  детство  узнали  в  руинах  домов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Эту  память  вовек  не  уби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Лебеда – их  еда  и  землянка – их кров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А  мечта – до  Победы  дож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Я  смотрю  старый  фильм,  и  мечтается  мне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ы  не  было  войн  и  смертей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ы  мамам  страны  не  пришлось  хорони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ечно  юных  своих  сыновей.</w:t>
      </w:r>
    </w:p>
    <w:p>
      <w:pPr>
        <w:pStyle w:val="Normal"/>
        <w:ind w:left="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         Мы  учимся  сегодня,  чтобы  завтра  строи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Чтоб  небосвод  был  вечно  голубой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ет,  не  забудем  никогда  героев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Что  ради  жизни  шли  на  смертный  б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.         Да  будет  светлой  жизнь  детей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Как  светел  мир  в  глазах  открытых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О,  не  разрушь  и  не  убей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Земли,  достаточно  убитых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Чт.         Пусть  птицы  щебечут  и  пчелы  гудят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 дети  на  мирное  небо  гляд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сполняется  песня  «Пусть  всегда  будет  солнце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40:00Z</dcterms:created>
  <dc:creator>Татьяна Орлова</dc:creator>
  <dc:description/>
  <dc:language>en-US</dc:language>
  <cp:lastModifiedBy>SERGEY</cp:lastModifiedBy>
  <cp:lastPrinted>2006-07-31T15:14:00Z</cp:lastPrinted>
  <dcterms:modified xsi:type="dcterms:W3CDTF">2006-07-31T11:17:00Z</dcterms:modified>
  <cp:revision>18</cp:revision>
  <dc:subject/>
  <dc:title/>
</cp:coreProperties>
</file>