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sz w:val="28"/>
            <w:szCs w:val="28"/>
            <w:lang w:eastAsia="ru-RU"/>
          </w:rPr>
          <w:t>Психолого-педагогическое сопровождение одаренных детей: концептуальные подходы, проблемы перспективы</w:t>
        </w:r>
      </w:hyperlink>
    </w:p>
    <w:p>
      <w:pPr>
        <w:pStyle w:val="Style15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нятие «одаренность» происходит от слова «дар» и означает создание особо благоприятных внутренних предпосылок развития личности ребёнка.  Так что же мы понимаем под одарённостью ребёнка? Мне кажется, это более высокая, чем у его сверстников при прочих равных условиях, восприимчивость к учению и более выраженные творческие проявления.</w:t>
        <w:br/>
        <w:t xml:space="preserve">Нет сомнения в том, что одаренность – творческий потенциал, раскрывающийся в любой из областей человеческой деятельности в процессе постановки и нахождения оригинальных решений разного рода проблем: научных, технических, духовных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олучается, что одарённость – это действительно «дар», ниспосланный маленькому человеку природой, наследственностью, семьёй? Во многом, действительно, это так. А что же в таком случае сам человек? Мне думается, что одарённый человек, ребёнок в частности, обладает способностью постоянно открывать в себе разнообразные стороны духовной жизни, способности творить, именно творчески, самостоятельно и выразительно проявлять свой богатый внутренний мир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дача учителя, педагога, воспитателя в работе с одарёнными детьми настолько благородна, насколько и сложна. В первую очередь необходимы особые педагогические </w:t>
      </w:r>
      <w:r>
        <w:rPr>
          <w:rFonts w:cs="Times New Roman" w:ascii="Times New Roman" w:hAnsi="Times New Roman"/>
          <w:i/>
          <w:sz w:val="28"/>
          <w:szCs w:val="28"/>
        </w:rPr>
        <w:t>условия</w:t>
      </w:r>
      <w:r>
        <w:rPr>
          <w:rFonts w:cs="Times New Roman" w:ascii="Times New Roman" w:hAnsi="Times New Roman"/>
          <w:sz w:val="28"/>
          <w:szCs w:val="28"/>
        </w:rPr>
        <w:t>, чтобы сформировать у одарённых детей духовно-нравственные ценности, а для этого нужно объединить усилия общеобразовательных школ, детских музыкальных и спортивных школ, творческих коллективов; расширение культурного пространства учащихся через знакомство с православной культурой; определение комплекса методов воспитания, обеспечивающих субъектную позицию одаренного ребенка, организацию систематической диагностической деятельност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Бесспорно, в работе с одарёнными детьми важен </w:t>
      </w:r>
      <w:r>
        <w:rPr>
          <w:rFonts w:cs="Times New Roman" w:ascii="Times New Roman" w:hAnsi="Times New Roman"/>
          <w:i/>
          <w:sz w:val="28"/>
          <w:szCs w:val="28"/>
        </w:rPr>
        <w:t xml:space="preserve">уровень духовно-нравственной культуры </w:t>
      </w:r>
      <w:r>
        <w:rPr>
          <w:rFonts w:cs="Times New Roman" w:ascii="Times New Roman" w:hAnsi="Times New Roman"/>
          <w:sz w:val="28"/>
          <w:szCs w:val="28"/>
        </w:rPr>
        <w:t xml:space="preserve">самого педагога. Что позволяет говорить  об этом уровне? Мне кажется, профессионально этическая воспитанность, усвоение нравственного опыта и различных сторон духовной жизни общества, а также  практическое составление психолого-педагогического и социального портрета ребёнка, подростка, старшеклассника  на основе наблюдения за ними в ходе работы. Педагог разрабатывает  индивидуальную </w:t>
      </w:r>
      <w:r>
        <w:rPr>
          <w:rFonts w:cs="Times New Roman" w:ascii="Times New Roman" w:hAnsi="Times New Roman"/>
          <w:i/>
          <w:sz w:val="28"/>
          <w:szCs w:val="28"/>
        </w:rPr>
        <w:t xml:space="preserve">программу </w:t>
      </w:r>
      <w:r>
        <w:rPr>
          <w:rFonts w:cs="Times New Roman" w:ascii="Times New Roman" w:hAnsi="Times New Roman"/>
          <w:sz w:val="28"/>
          <w:szCs w:val="28"/>
        </w:rPr>
        <w:t xml:space="preserve">воспитания и развития одаренного школьника, проектирует диагностику, определяет ближайшие и перспективные цели, составляет </w:t>
      </w:r>
      <w:r>
        <w:rPr>
          <w:rFonts w:cs="Times New Roman" w:ascii="Times New Roman" w:hAnsi="Times New Roman"/>
          <w:i/>
          <w:sz w:val="28"/>
          <w:szCs w:val="28"/>
        </w:rPr>
        <w:t>план</w:t>
      </w:r>
      <w:r>
        <w:rPr>
          <w:rFonts w:cs="Times New Roman" w:ascii="Times New Roman" w:hAnsi="Times New Roman"/>
          <w:sz w:val="28"/>
          <w:szCs w:val="28"/>
        </w:rPr>
        <w:t xml:space="preserve"> и условия его достижения, моделирует  </w:t>
      </w:r>
      <w:r>
        <w:rPr>
          <w:rFonts w:cs="Times New Roman" w:ascii="Times New Roman" w:hAnsi="Times New Roman"/>
          <w:i/>
          <w:sz w:val="28"/>
          <w:szCs w:val="28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 xml:space="preserve"> контроля, коррекции и оценки результатов педагогического воздействия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работе с одарёнными детьми необходимо духовно-педагогическое сотворчество педагога и ребёнка.  И только тогда творчески работающий учитель сможет познавательный процесс сделать для учащегося радостным, увлекательным, интересным, организовать учебную деятельность, вызывающую положительные эмоции, без которых невозможно развитие задатков ребенка и превращение их в способности. Такая деятельность, конечно же, потребует творческого отношения ко всем сферам педагогической практики в </w:t>
      </w:r>
      <w:r>
        <w:rPr>
          <w:rFonts w:cs="Times New Roman" w:ascii="Times New Roman" w:hAnsi="Times New Roman"/>
          <w:i/>
          <w:sz w:val="28"/>
          <w:szCs w:val="28"/>
        </w:rPr>
        <w:t>нестандартных ситуациях</w:t>
      </w:r>
      <w:r>
        <w:rPr>
          <w:rFonts w:cs="Times New Roman" w:ascii="Times New Roman" w:hAnsi="Times New Roman"/>
          <w:sz w:val="28"/>
          <w:szCs w:val="28"/>
        </w:rPr>
        <w:t>, проявлении инициативы, способности к импровизаци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Учитель должен предельно </w:t>
      </w:r>
      <w:r>
        <w:rPr>
          <w:rFonts w:cs="Times New Roman" w:ascii="Times New Roman" w:hAnsi="Times New Roman"/>
          <w:i/>
          <w:sz w:val="28"/>
          <w:szCs w:val="28"/>
        </w:rPr>
        <w:t>искренно</w:t>
      </w:r>
      <w:r>
        <w:rPr>
          <w:rFonts w:cs="Times New Roman" w:ascii="Times New Roman" w:hAnsi="Times New Roman"/>
          <w:sz w:val="28"/>
          <w:szCs w:val="28"/>
        </w:rPr>
        <w:t xml:space="preserve"> почувствовать ребенка, расположить его к себе, создать благоприятный эмоциональный фон для его развития, стать "доверенным лицом" общества по передаче социального опыта ребёнку. Педагог должен честно, добросовестно и творчески выполнять свои профессиональные обязанности. Отсюда – наиважнейший компонент </w:t>
      </w:r>
      <w:r>
        <w:rPr>
          <w:rFonts w:cs="Times New Roman" w:ascii="Times New Roman" w:hAnsi="Times New Roman"/>
          <w:i/>
          <w:sz w:val="28"/>
          <w:szCs w:val="28"/>
        </w:rPr>
        <w:t>эмоциональной культуры</w:t>
      </w:r>
      <w:r>
        <w:rPr>
          <w:rFonts w:cs="Times New Roman" w:ascii="Times New Roman" w:hAnsi="Times New Roman"/>
          <w:sz w:val="28"/>
          <w:szCs w:val="28"/>
        </w:rPr>
        <w:t xml:space="preserve">  педагога выражается в следующих показателях: добросовестность, чувство долга перед обществом за результаты своей деятельности; ответственность, обязательность: любовь к детям, своей профессиональной деятельности; принципиальность и требовательность; гуманность, внутреннее благородство, педагогический оптимизм; уважение к личности учащегося и его родителям; заинтересованность в успехе своей педагогической деятельности и педагогического коллекти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даренность ребёнка  предоставляет прекрасную возможность педагогу вырастить и поддержать </w:t>
      </w:r>
      <w:r>
        <w:rPr>
          <w:rFonts w:cs="Times New Roman" w:ascii="Times New Roman" w:hAnsi="Times New Roman"/>
          <w:i/>
          <w:sz w:val="28"/>
          <w:szCs w:val="28"/>
        </w:rPr>
        <w:t>зарождающийся талант</w:t>
      </w:r>
      <w:r>
        <w:rPr>
          <w:rFonts w:cs="Times New Roman" w:ascii="Times New Roman" w:hAnsi="Times New Roman"/>
          <w:sz w:val="28"/>
          <w:szCs w:val="28"/>
        </w:rPr>
        <w:t xml:space="preserve">. Вместе с тем, я глубоко убеждена, что процесс формирования талантливой личности в условиях детского коллектива – весьма тонкая, последовательная и деликатная работа, которая не может превращаться в навязывание учителем своих предпочтений. Нет сомнения и в том, чтобы одарённый ребёнок знал: будет ли его талант, знания, способности востребованы обществом, государством, людьм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pkold.68edu.ru/forum/viewforum.php?f=106&amp;sid=31908e10d8df5291733a8e1c1ba7e67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46:00Z</dcterms:created>
  <dc:creator>dom</dc:creator>
  <dc:description/>
  <cp:keywords/>
  <dc:language>en-US</dc:language>
  <cp:lastModifiedBy>ё</cp:lastModifiedBy>
  <dcterms:modified xsi:type="dcterms:W3CDTF">2013-04-22T16:04:00Z</dcterms:modified>
  <cp:revision>4</cp:revision>
  <dc:subject/>
  <dc:title/>
</cp:coreProperties>
</file>