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23 февраля День Российской армии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Развлечение.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есня: «Мальчишки» дети старшей и подготовительной группы заходят в зал, останавливаются у стульев. 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  <w:r>
        <w:rPr>
          <w:rFonts w:cs="Times New Roman" w:ascii="Times New Roman" w:hAnsi="Times New Roman"/>
          <w:sz w:val="32"/>
          <w:szCs w:val="32"/>
        </w:rPr>
        <w:t xml:space="preserve">  Добрый день!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</w:rPr>
        <w:t>Девочка 1:</w:t>
      </w:r>
      <w:r>
        <w:rPr>
          <w:rFonts w:cs="Times New Roman" w:ascii="Times New Roman" w:hAnsi="Times New Roman"/>
          <w:sz w:val="32"/>
          <w:szCs w:val="32"/>
        </w:rPr>
        <w:t xml:space="preserve">  Добрый день уважаемые взрослые и ребята. Сегодня мы отмечаем праздник   наших пап, дедушек, братьев и мальчиков. 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  <w:r>
        <w:rPr>
          <w:rFonts w:cs="Times New Roman" w:ascii="Times New Roman" w:hAnsi="Times New Roman"/>
          <w:sz w:val="32"/>
          <w:szCs w:val="32"/>
        </w:rPr>
        <w:t xml:space="preserve">  Мы счастливы с вами встретится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  славные  бравые  марши 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С  днем  Защитника  Отечества 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Поздравить  мужчин  всех  наших!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</w:rPr>
        <w:t>Девочка 1:</w:t>
      </w:r>
      <w:r>
        <w:rPr>
          <w:rFonts w:cs="Times New Roman" w:ascii="Times New Roman" w:hAnsi="Times New Roman"/>
          <w:sz w:val="32"/>
          <w:szCs w:val="32"/>
        </w:rPr>
        <w:t xml:space="preserve">  В  этот день, конечно  нужно 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Нам  поздравить  тех,  кто  служит,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Кто  служил  в  войсках  и будет,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Всех поздравить не забудем!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</w:rPr>
        <w:t>Девочка 2:</w:t>
      </w:r>
      <w:r>
        <w:rPr>
          <w:rFonts w:cs="Times New Roman" w:ascii="Times New Roman" w:hAnsi="Times New Roman"/>
          <w:sz w:val="32"/>
          <w:szCs w:val="32"/>
        </w:rPr>
        <w:t xml:space="preserve">  Как порой незаменимы Вы-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Наши мальчишки будущие славные мужчины,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Ведь защитники страны 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Очень, очень нам нужны!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</w:rPr>
        <w:t>Девочка 3:</w:t>
      </w:r>
      <w:r>
        <w:rPr>
          <w:rFonts w:cs="Times New Roman" w:ascii="Times New Roman" w:hAnsi="Times New Roman"/>
          <w:sz w:val="32"/>
          <w:szCs w:val="32"/>
        </w:rPr>
        <w:t xml:space="preserve">   </w:t>
        <w:tab/>
        <w:t xml:space="preserve">Долгие годы мы желаем всем мужчинам жить,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         Любить горячо  и  любимыми быть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         Горя, забот и лишений не знать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         Всем  хотим в этот день пожелать!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евочка 1:</w:t>
      </w:r>
      <w:r>
        <w:rPr>
          <w:rFonts w:cs="Times New Roman" w:ascii="Times New Roman" w:hAnsi="Times New Roman"/>
          <w:sz w:val="32"/>
          <w:szCs w:val="32"/>
        </w:rPr>
        <w:t xml:space="preserve">       Всем,  мальчишкам,   кто будет служить,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          Веселое развлечение хотим предложить!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: «Мы Россию защищать должны!»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</w:rPr>
        <w:t>Ребенок 1:</w:t>
      </w:r>
      <w:r>
        <w:rPr>
          <w:rFonts w:cs="Times New Roman" w:ascii="Times New Roman" w:hAnsi="Times New Roman"/>
          <w:sz w:val="32"/>
          <w:szCs w:val="32"/>
        </w:rPr>
        <w:t xml:space="preserve">  </w:t>
        <w:tab/>
        <w:t xml:space="preserve">Проходят столетья, мелькают года,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          Родную страну защищали всегда!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бенок 2:</w:t>
      </w:r>
      <w:r>
        <w:rPr>
          <w:rFonts w:cs="Times New Roman" w:ascii="Times New Roman" w:hAnsi="Times New Roman"/>
          <w:sz w:val="32"/>
          <w:szCs w:val="32"/>
        </w:rPr>
        <w:t xml:space="preserve">  И с самых  далеких времен было так: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          Забудь обо всем, коль приблизился  враг.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бенок 3:</w:t>
      </w:r>
      <w:r>
        <w:rPr>
          <w:rFonts w:cs="Times New Roman" w:ascii="Times New Roman" w:hAnsi="Times New Roman"/>
          <w:sz w:val="32"/>
          <w:szCs w:val="32"/>
        </w:rPr>
        <w:t xml:space="preserve">  </w:t>
        <w:tab/>
        <w:t xml:space="preserve">Интеллигент, крестьянин, рабочий, бросали дела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          Когда веря в победу, их Россия ждала!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: «Наша Родина сильна»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>Ребята, как вы думаете, наша армия большая?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рода войск вы знаете?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  <w:r>
        <w:rPr>
          <w:rFonts w:cs="Times New Roman" w:ascii="Times New Roman" w:hAnsi="Times New Roman"/>
          <w:sz w:val="32"/>
          <w:szCs w:val="32"/>
        </w:rPr>
        <w:t xml:space="preserve"> Кто важней в войсках Российских?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Летчик или же танкист? Может быть, артиллерист?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, все - таки связист?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которые ребята говорят: «Что важней всего моряк!»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другие спорят: «Что важней пехота в поле»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беремся мы сейчас, кто ребята прав из вас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бенок 4 старшая</w:t>
      </w:r>
      <w:r>
        <w:rPr>
          <w:rFonts w:cs="Times New Roman" w:ascii="Times New Roman" w:hAnsi="Times New Roman"/>
          <w:sz w:val="32"/>
          <w:szCs w:val="32"/>
        </w:rPr>
        <w:t>: Мимо дома, мимо сада он шагает- 1,2,3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российского солдата с уважением смотри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апка с символом Российским греет в стужу и метель,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жаный ремень солдатский держит в поясе шинель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: «Бравые солдаты»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едущая</w:t>
      </w:r>
      <w:r>
        <w:rPr>
          <w:rFonts w:cs="Times New Roman" w:ascii="Times New Roman" w:hAnsi="Times New Roman"/>
          <w:sz w:val="32"/>
          <w:szCs w:val="32"/>
        </w:rPr>
        <w:t>: Правильно ребята, пехота – это важные войска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: «Минное поле»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  <w:r>
        <w:rPr>
          <w:rFonts w:cs="Times New Roman" w:ascii="Times New Roman" w:hAnsi="Times New Roman"/>
          <w:sz w:val="32"/>
          <w:szCs w:val="32"/>
        </w:rPr>
        <w:t xml:space="preserve"> Ребята, ответьте на вопрос, наша Россия состоит из одной земли?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равильно, нашу Россию омывает несколько морей. Какие войска защищают наши моря? Правильно, военные моряки. Поэтому эти войска называются  Военно – Морской флот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</w:rPr>
        <w:t>Ребенок 5 подготовительная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ыходит в синие моря надежная застава,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говорит народ не зря: «Морскому флоту – слава!»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охраняет от войны мир берегов родной страны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: «Проплыви по маршруту»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sz w:val="32"/>
          <w:szCs w:val="32"/>
        </w:rPr>
        <w:t>Над нашей Россией огромное синее небо. Кто защищает российское небесное пространство? Правильно, военные летчики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бенок 6 старшая:</w:t>
      </w:r>
      <w:r>
        <w:rPr>
          <w:rFonts w:cs="Times New Roman" w:ascii="Times New Roman" w:hAnsi="Times New Roman"/>
          <w:sz w:val="32"/>
          <w:szCs w:val="32"/>
        </w:rPr>
        <w:t xml:space="preserve"> Мы летчиками смелыми скорее стать хотим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оссийских самолетах мы в небо полетим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преградят дорогу нам седые облака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чтаем летчиками стать, хоть ходим в сад пока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гра: « Летчики, на аэродром»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едущая:</w:t>
      </w:r>
      <w:r>
        <w:rPr>
          <w:rFonts w:cs="Times New Roman" w:ascii="Times New Roman" w:hAnsi="Times New Roman"/>
          <w:sz w:val="32"/>
          <w:szCs w:val="32"/>
        </w:rPr>
        <w:t xml:space="preserve"> Военно – Воздушный флот очень важные войска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представьте себе на миг, ребята, что в нашем воздушном пространстве появился вражеский самолет. Какие войска помогут сбить его? Правильно ракетные войска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бенок 7 подготовительная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улять сегодня некогда, мы заняты другим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мажные ракеты мы дружно мастерим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ярко их раскрасили. Пусть теперь летят!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В отважных космонавтов играет детский сад!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: «Кто быстрей?»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едущая: Мы выяснили, что и ракетные войска тоже важны и без них нам никак нельзя. Ребята, а танковые войска нужны России?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бенок 8 старшая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чат танкисты по дороге, вышли танки по тревоге,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андиру дан приказ, на посту быть в тот же час!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кипаж его бесстрашный защищает мирный труд,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анкисты в круглой башне вражьим танкам бой дадут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: «Танкисты»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sz w:val="32"/>
          <w:szCs w:val="32"/>
        </w:rPr>
        <w:t>Ведущая: Ребята, я так думаю, что все войска нашей Родины – самые важные. Какие ни назови, все отвечают за безопасность страны.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Кем быть?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Настя       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У Меня растут года, будет восемнадцать,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 xml:space="preserve">Что же  выбрать мне тогда, чем бы мне заняться?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Где бы пристроиться, чтобы жить,  не тужить?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Решено! Пойду – ка я в армию служить!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Вот где Мальчишек девчонки выбирают: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ильные, здоровые, строем шагают!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Выбирая войска, не буду себя мучить: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 xml:space="preserve">Я б в подводники пошла, пусть меня научат!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одводная лодка …  Железяка огромная,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 xml:space="preserve">Эхолоты, перископы, плаванье автономное .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>Мотор, наверное, в отделении машинном…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фия:</w:t>
      </w:r>
      <w:r>
        <w:rPr>
          <w:rFonts w:cs="Times New Roman" w:ascii="Times New Roman" w:hAnsi="Times New Roman"/>
          <w:sz w:val="32"/>
          <w:szCs w:val="32"/>
        </w:rPr>
        <w:t xml:space="preserve"> Ого! какие у тебя знания обширные!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 xml:space="preserve">Ты думаешь, там будешь нужной и полезной?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Настя:        </w:t>
      </w:r>
      <w:r>
        <w:rPr>
          <w:rFonts w:cs="Times New Roman" w:ascii="Times New Roman" w:hAnsi="Times New Roman"/>
          <w:sz w:val="32"/>
          <w:szCs w:val="32"/>
        </w:rPr>
        <w:t xml:space="preserve"> Слушай, София.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 xml:space="preserve">а вдруг я, заболею  морскою болезнью?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одойду к капитану нетвердой походкой,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офия:</w:t>
      </w:r>
      <w:r>
        <w:rPr>
          <w:rFonts w:cs="Times New Roman" w:ascii="Times New Roman" w:hAnsi="Times New Roman"/>
          <w:sz w:val="32"/>
          <w:szCs w:val="32"/>
        </w:rPr>
        <w:t xml:space="preserve">          Конечно, а он тебе скажет: «Куда ты денешься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 подводной лодки?»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>Нет, Настя  подводником хорошо, а летчиком лучше!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 xml:space="preserve">Я бы, в летчики пошла, пусть меня научат!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астя:</w:t>
      </w:r>
      <w:r>
        <w:rPr>
          <w:rFonts w:cs="Times New Roman" w:ascii="Times New Roman" w:hAnsi="Times New Roman"/>
          <w:sz w:val="32"/>
          <w:szCs w:val="32"/>
        </w:rPr>
        <w:t xml:space="preserve">        Та же железка, только похожа на птицу.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фия:</w:t>
      </w:r>
      <w:r>
        <w:rPr>
          <w:rFonts w:cs="Times New Roman" w:ascii="Times New Roman" w:hAnsi="Times New Roman"/>
          <w:sz w:val="32"/>
          <w:szCs w:val="32"/>
        </w:rPr>
        <w:t xml:space="preserve">         Ну и что, я веду самолет, пересекаю границу.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 xml:space="preserve">Ой, а вдруг закончится топливо, прыгать придется!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Или вдруг самолет, разобьется?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И я, упаду вниз нашим врагам на радость,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А внизу болото, фу, какая гадость!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Настя:</w:t>
      </w:r>
      <w:r>
        <w:rPr>
          <w:rFonts w:cs="Times New Roman" w:ascii="Times New Roman" w:hAnsi="Times New Roman"/>
          <w:sz w:val="32"/>
          <w:szCs w:val="32"/>
        </w:rPr>
        <w:t xml:space="preserve">         Нет София, летчиком хорошо, а танкистом лучше!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Давай, в танкисты  пойдем, пусть нас научат!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офия:</w:t>
      </w:r>
      <w:r>
        <w:rPr>
          <w:rFonts w:cs="Times New Roman" w:ascii="Times New Roman" w:hAnsi="Times New Roman"/>
          <w:sz w:val="32"/>
          <w:szCs w:val="32"/>
        </w:rPr>
        <w:t xml:space="preserve">         Танк это что? Такая железяка на ходу гусеничном?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астя:</w:t>
      </w:r>
      <w:r>
        <w:rPr>
          <w:rFonts w:cs="Times New Roman" w:ascii="Times New Roman" w:hAnsi="Times New Roman"/>
          <w:sz w:val="32"/>
          <w:szCs w:val="32"/>
        </w:rPr>
        <w:t xml:space="preserve">        Да, мы девчонки танкистки, крутой народ,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раг от нас никогда не уйдет!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фия:</w:t>
      </w:r>
      <w:r>
        <w:rPr>
          <w:rFonts w:cs="Times New Roman" w:ascii="Times New Roman" w:hAnsi="Times New Roman"/>
          <w:sz w:val="32"/>
          <w:szCs w:val="32"/>
        </w:rPr>
        <w:t xml:space="preserve">         А вдруг они развернутся и по нам как, шибанут?!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Не успеем оглянуться, и нас в плен возьмут!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С грязным лицом, растрепанной прической,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Никакого вида!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Настя:</w:t>
      </w:r>
      <w:r>
        <w:rPr>
          <w:rFonts w:cs="Times New Roman" w:ascii="Times New Roman" w:hAnsi="Times New Roman"/>
          <w:sz w:val="32"/>
          <w:szCs w:val="32"/>
        </w:rPr>
        <w:t xml:space="preserve">       Ой, а вдруг с перепугу ,я военную тайну выдам?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фия:</w:t>
      </w:r>
      <w:r>
        <w:rPr>
          <w:rFonts w:cs="Times New Roman" w:ascii="Times New Roman" w:hAnsi="Times New Roman"/>
          <w:sz w:val="32"/>
          <w:szCs w:val="32"/>
        </w:rPr>
        <w:t xml:space="preserve">        Нет Алена, лучше будем в тылу победу ковать,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sz w:val="32"/>
          <w:szCs w:val="32"/>
        </w:rPr>
        <w:t>Будем мальчишек своих из армии ждать!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Настя:</w:t>
      </w:r>
      <w:r>
        <w:rPr>
          <w:rFonts w:cs="Times New Roman" w:ascii="Times New Roman" w:hAnsi="Times New Roman"/>
          <w:sz w:val="32"/>
          <w:szCs w:val="32"/>
        </w:rPr>
        <w:t xml:space="preserve">        Никому не отдадим их – ни врагу, ни другу,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>Станем им – верной боевой подругой!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  <w:sz w:val="32"/>
          <w:szCs w:val="32"/>
        </w:rPr>
        <w:t>Ребенок:</w:t>
      </w:r>
      <w:r>
        <w:rPr>
          <w:rFonts w:cs="Times New Roman" w:ascii="Times New Roman" w:hAnsi="Times New Roman"/>
          <w:sz w:val="32"/>
          <w:szCs w:val="32"/>
        </w:rPr>
        <w:t xml:space="preserve"> Наша армия родная и отважна и сильна.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му  не угрожая, охраняет нас она.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того мы любим с детства этот праздник в феврале.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sz w:val="32"/>
          <w:szCs w:val="32"/>
        </w:rPr>
        <w:t>Слава армии Российской, самой мирной на земле!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сня: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sz w:val="32"/>
          <w:szCs w:val="32"/>
        </w:rPr>
        <w:t xml:space="preserve">Под марш дети выходят из зала. </w:t>
      </w:r>
    </w:p>
    <w:p>
      <w:pPr>
        <w:pStyle w:val="Normal"/>
        <w:tabs>
          <w:tab w:val="clear" w:pos="708"/>
          <w:tab w:val="left" w:pos="2048" w:leader="none"/>
        </w:tabs>
        <w:spacing w:lineRule="auto" w:line="240"/>
        <w:ind w:left="-567" w:firstLine="56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048" w:leader="none"/>
        </w:tabs>
        <w:spacing w:lineRule="auto" w:line="240" w:before="0" w:after="200"/>
        <w:ind w:left="-567" w:firstLine="567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sz w:val="32"/>
          <w:szCs w:val="32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8:28:00Z</dcterms:created>
  <dc:creator>Admin</dc:creator>
  <dc:description/>
  <cp:keywords/>
  <dc:language>en-US</dc:language>
  <cp:lastModifiedBy>win</cp:lastModifiedBy>
  <dcterms:modified xsi:type="dcterms:W3CDTF">2014-01-29T10:33:00Z</dcterms:modified>
  <cp:revision>5</cp:revision>
  <dc:subject/>
  <dc:title/>
</cp:coreProperties>
</file>