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200"/>
        <w:ind w:left="426" w:firstLine="84"/>
        <w:rPr>
          <w:rFonts w:ascii="Times New Roman" w:hAnsi="Times New Roman" w:eastAsia="Times New Roman" w:cs="Times New Roman"/>
          <w:bCs/>
          <w:i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                                             </w:t>
      </w: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>Тезисы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                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Современный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/>
          <w:sz w:val="28"/>
          <w:szCs w:val="28"/>
          <w:lang w:eastAsia="ru-RU"/>
        </w:rPr>
        <w:t>урок. Методы. Приёмы.</w:t>
      </w:r>
    </w:p>
    <w:p>
      <w:pPr>
        <w:pStyle w:val="Style17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Современный урок в пределах образовательного пространства представляет собой целостную, логически завершённую часть, ограниченную определёнными временными рамками во взаимосвязи основных этапов и элементов учебно-воспитательного процесса.</w:t>
      </w:r>
    </w:p>
    <w:p>
      <w:pPr>
        <w:pStyle w:val="Style17"/>
        <w:ind w:left="375" w:hanging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Классический метод обучения – дедуктивный, предполагающий активное использование  в практике обучения умозаключений школьников, основанных на обобщении фактических наблюдений. Предельно краткая схема действия этого метода: от общих положений – к частным случаям.  Этот метод помогает сформировать общую модель понятия, явления, предмета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Метод дедукции предполагает определённые принципы, при которых возможно эффективное обучение :воспитывающий характер обучения, его доступность, единство теории и практики, пра</w:t>
      </w:r>
      <w:r>
        <w:rPr>
          <w:rFonts w:cs="Times New Roman" w:ascii="Times New Roman" w:hAnsi="Times New Roman"/>
          <w:sz w:val="28"/>
          <w:szCs w:val="28"/>
        </w:rPr>
        <w:t>ктическая направленность обучения, преемственность, проблемное изложение нового материала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— метод обучения, предполагающий диалог между учителем и учащимися преимущественно по вопросам учителя. Это цельное, логически связанное рассуждение, начинающее</w:t>
        <w:softHyphen/>
        <w:t>ся постановкой цели и завершающееся выводами. Главный принцип этого метода - опора на имеющиеся у школьников знания. Данный метод реализуется в своих разновидностях: подготовительная, сообщающая, эвристическая, воспроизводящая, обобщающая, по</w:t>
        <w:softHyphen/>
        <w:t>вторительная беседы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Особую эффективность современного урока представляют коммуникативные  методы, реализуемые в комплексах приёмов, форм и средств обучения. Они опираются на речь, живое общение, языковую коммуникацию.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sz w:val="28"/>
          <w:szCs w:val="28"/>
          <w:lang w:eastAsia="ru-RU"/>
        </w:rPr>
        <w:t xml:space="preserve">Приём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эвристической бесед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озволяет учителю не сообщать истину, а учить ее находить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Воспроизводящая 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используется при закреплении изученного материала, а также при повторении и при обосновании выполнен</w:t>
        <w:softHyphen/>
        <w:t xml:space="preserve">ных действий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Сообщающая 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именяется учителем в тех случаях, когда новый материал не может быть получен эвристически.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Обобщающая беседа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проводится обычно в конце урока и в конце изучения крупной темы, раздела, курса. </w:t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Приём демонстрации на уроках предполагает показ всем учащимся одновременно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таблиц, схем, моделей, картин, диа</w:t>
        <w:softHyphen/>
        <w:t>позитивов, кино- и диафильмов, телепередач, изображений, про</w:t>
        <w:softHyphen/>
        <w:t>ецируемых на экран с помощью графопроектора или мультимедийного проектора.</w:t>
      </w:r>
    </w:p>
    <w:p>
      <w:pPr>
        <w:pStyle w:val="Style17"/>
        <w:ind w:left="720" w:hanging="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ём доказательства при изучении предметов</w:t>
      </w:r>
      <w:r>
        <w:rPr>
          <w:rFonts w:cs="Times New Roman" w:ascii="Times New Roman" w:hAnsi="Times New Roman"/>
          <w:b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развивает мышление и речь и состоит в обосновании какого-либо утверждения с помощью других мыслей, утверждений, уже до</w:t>
        <w:softHyphen/>
        <w:t xml:space="preserve">казанных или принимаемых без доказательства.  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>Приём лекции состоит в устном связном, последовательном, пол</w:t>
        <w:softHyphen/>
        <w:t>ном и относительно законченном изложении целой темы или раздела курса. Лекцию можно рассматривать и как основной метод сообщения новых знаний в старших классах. Эффективно привлечение старшеклассников для чтения небольших лек</w:t>
        <w:softHyphen/>
        <w:t>ций в младших классах на темы искусства, экологии, литературы. Лекция сочетается с практическими методами обу</w:t>
        <w:softHyphen/>
        <w:t>чения старшеклассников конспектированию и подготовка их к обучению в вузе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numPr>
          <w:ilvl w:val="0"/>
          <w:numId w:val="1"/>
        </w:numPr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iCs/>
          <w:sz w:val="28"/>
          <w:szCs w:val="28"/>
        </w:rPr>
        <w:t>Ролевая игра</w:t>
      </w:r>
      <w:r>
        <w:rPr>
          <w:rFonts w:cs="Times New Roman" w:ascii="Times New Roman" w:hAnsi="Times New Roman"/>
          <w:sz w:val="28"/>
          <w:szCs w:val="28"/>
        </w:rPr>
        <w:t xml:space="preserve"> — методический прием </w:t>
      </w:r>
      <w:r>
        <w:rPr>
          <w:rStyle w:val="Grame"/>
          <w:rFonts w:cs="Times New Roman" w:ascii="Times New Roman" w:hAnsi="Times New Roman"/>
          <w:sz w:val="28"/>
          <w:szCs w:val="28"/>
        </w:rPr>
        <w:t>обучения речи по</w:t>
      </w:r>
      <w:r>
        <w:rPr>
          <w:rFonts w:cs="Times New Roman" w:ascii="Times New Roman" w:hAnsi="Times New Roman"/>
          <w:sz w:val="28"/>
          <w:szCs w:val="28"/>
        </w:rPr>
        <w:t xml:space="preserve"> коммуни</w:t>
        <w:softHyphen/>
        <w:t>кативной методике. В различных гуманитарных предметах ролевая игра используется при усвоении речевого этикета, при развитии полеми</w:t>
        <w:softHyphen/>
        <w:t>ческих умений и диалога вообще, при изучении иностранных язы</w:t>
        <w:softHyphen/>
        <w:t>ков — в разнообразных ситуациях. Каждый участник ролевой игры получает вымышленное имя, социальную роль — туриста, экскурсовода, жур</w:t>
        <w:softHyphen/>
        <w:t xml:space="preserve">налиста, медсестры, учителя и т.д.)Учитель  руководит ходом беседы. Ролевая игра создает мотивацию, близкую </w:t>
      </w:r>
      <w:r>
        <w:rPr>
          <w:rStyle w:val="Grame"/>
          <w:rFonts w:cs="Times New Roman" w:ascii="Times New Roman" w:hAnsi="Times New Roman"/>
          <w:sz w:val="28"/>
          <w:szCs w:val="28"/>
        </w:rPr>
        <w:t>к</w:t>
      </w:r>
      <w:r>
        <w:rPr>
          <w:rFonts w:cs="Times New Roman" w:ascii="Times New Roman" w:hAnsi="Times New Roman"/>
          <w:sz w:val="28"/>
          <w:szCs w:val="28"/>
        </w:rPr>
        <w:t xml:space="preserve"> естественной, возбуждает интерес, повышает эмоциональ</w:t>
        <w:softHyphen/>
        <w:t>ный уровень учебного труда учащихся.</w:t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7"/>
        <w:numPr>
          <w:ilvl w:val="0"/>
          <w:numId w:val="1"/>
        </w:numPr>
        <w:jc w:val="both"/>
        <w:rPr/>
      </w:pPr>
      <w:r>
        <w:rPr>
          <w:rFonts w:eastAsia="Times New Roman" w:cs="Times New Roman" w:ascii="Times New Roman" w:hAnsi="Times New Roman"/>
          <w:bCs/>
          <w:iCs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bCs/>
          <w:iCs/>
          <w:sz w:val="28"/>
          <w:szCs w:val="28"/>
          <w:lang w:eastAsia="ru-RU"/>
        </w:rPr>
        <w:t>Приём опоры</w:t>
      </w:r>
      <w:r>
        <w:rPr>
          <w:rFonts w:cs="Times New Roman" w:ascii="Times New Roman" w:hAnsi="Times New Roman"/>
          <w:color w:val="0000FF"/>
          <w:sz w:val="28"/>
          <w:szCs w:val="28"/>
          <w:lang w:eastAsia="ru-RU"/>
        </w:rPr>
        <w:t xml:space="preserve"> </w:t>
      </w:r>
      <w:r>
        <w:rPr>
          <w:rFonts w:cs="Times New Roman" w:ascii="Times New Roman" w:hAnsi="Times New Roman"/>
          <w:sz w:val="28"/>
          <w:szCs w:val="28"/>
          <w:lang w:eastAsia="ru-RU"/>
        </w:rPr>
        <w:t>обозначающий обобщенные и предельно сжа</w:t>
        <w:softHyphen/>
        <w:t>тые теоретические сведения, обычно в виде модели, формулы, таб</w:t>
        <w:softHyphen/>
        <w:t xml:space="preserve">лицы, схемы. Термин «опоры» вошел в употребление в 70-е годы, главным образом в публикациях педагогов-новаторов С. Н. Лысенковой, В. Ф. Шаталова, Е. Н. Ильина. Опоры используются как </w:t>
      </w:r>
      <w:r>
        <w:rPr>
          <w:rFonts w:cs="Times New Roman" w:ascii="Times New Roman" w:hAnsi="Times New Roman"/>
          <w:i/>
          <w:sz w:val="28"/>
          <w:szCs w:val="28"/>
          <w:lang w:eastAsia="ru-RU"/>
        </w:rPr>
        <w:t>ориен</w:t>
        <w:softHyphen/>
        <w:t>тиры</w:t>
      </w:r>
      <w:r>
        <w:rPr>
          <w:rFonts w:cs="Times New Roman" w:ascii="Times New Roman" w:hAnsi="Times New Roman"/>
          <w:sz w:val="28"/>
          <w:szCs w:val="28"/>
          <w:lang w:eastAsia="ru-RU"/>
        </w:rPr>
        <w:t xml:space="preserve"> в практических действиях учащихся, а также как средство уп</w:t>
        <w:softHyphen/>
        <w:t>равления собственной познавательной деятельностью.</w:t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Style17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280" w:after="280"/>
        <w:ind w:left="426" w:firstLine="84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pacing w:lineRule="auto" w:line="216" w:before="280" w:after="280"/>
        <w:ind w:left="426" w:firstLine="8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16" w:before="280" w:after="280"/>
        <w:ind w:left="426" w:firstLine="8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16" w:before="280" w:after="280"/>
        <w:ind w:left="426" w:firstLine="8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p>
      <w:pPr>
        <w:pStyle w:val="Normal"/>
        <w:spacing w:lineRule="auto" w:line="216" w:before="280" w:after="280"/>
        <w:ind w:left="426" w:firstLine="84"/>
        <w:rPr>
          <w:rFonts w:ascii="Times New Roman" w:hAnsi="Times New Roman" w:eastAsia="Times New Roman" w:cs="Times New Roman"/>
          <w:b/>
          <w:b/>
          <w:bCs/>
          <w:i/>
          <w:i/>
          <w:iCs/>
          <w:color w:val="FF0000"/>
          <w:sz w:val="24"/>
          <w:szCs w:val="24"/>
          <w:lang w:eastAsia="ru-RU"/>
        </w:rPr>
      </w:pPr>
      <w:r>
        <w:rPr>
          <w:rFonts w:eastAsia="Times New Roman" w:cs="Times New Roman" w:ascii="Times New Roman" w:hAnsi="Times New Roman"/>
          <w:b/>
          <w:bCs/>
          <w:i/>
          <w:iCs/>
          <w:color w:val="FF0000"/>
          <w:sz w:val="24"/>
          <w:szCs w:val="24"/>
          <w:lang w:eastAsia="ru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3z0">
    <w:name w:val="WW8Num3z0"/>
    <w:qFormat/>
    <w:rPr>
      <w:b/>
    </w:rPr>
  </w:style>
  <w:style w:type="character" w:styleId="Style14">
    <w:name w:val="Основной шрифт абзаца"/>
    <w:qFormat/>
    <w:rPr/>
  </w:style>
  <w:style w:type="character" w:styleId="Grame">
    <w:name w:val="grame"/>
    <w:basedOn w:val="Style14"/>
    <w:qFormat/>
    <w:rPr/>
  </w:style>
  <w:style w:type="character" w:styleId="Style15">
    <w:name w:val="Верхний колонтитул Знак"/>
    <w:basedOn w:val="Style14"/>
    <w:qFormat/>
    <w:rPr/>
  </w:style>
  <w:style w:type="character" w:styleId="Style16">
    <w:name w:val="Нижний колонтитул Знак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4-14T17:45:00Z</dcterms:created>
  <dc:creator>dom</dc:creator>
  <dc:description/>
  <dc:language>en-US</dc:language>
  <cp:lastModifiedBy>ё</cp:lastModifiedBy>
  <cp:lastPrinted>2013-04-14T17:25:00Z</cp:lastPrinted>
  <dcterms:modified xsi:type="dcterms:W3CDTF">2013-04-14T17:45:00Z</dcterms:modified>
  <cp:revision>2</cp:revision>
  <dc:subject/>
  <dc:title/>
</cp:coreProperties>
</file>