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теме: «Числа и величи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2.12.14г    Вариант 1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Найди значения выражений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*3=                      96:3=                  13*8+90=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4*2=                      48:2=                  105-72:4=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Заполни пропуски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ч 30 мин = …мин                       90мин = …ч ….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ч 15 мин = ….мин                      126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мин 6 с = …с                              150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мин 13 с =…с                             111мин = …ч…мин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Поезд шёл без остановок 5 ч со скоростью 62 км/ч. Сколько км проехал поезд за это время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Автомобиль проехал 160 км за 2 ч. С какой скоростью шёл автомобиль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теме: «Числа и величи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ариант 2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Найди значения выражений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37*2=                      96:8=                  16*7+80=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*4=                      65:5=                  107 - 64:4=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Заполни пропуски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ч 40 мин = …мин                       80мин = …ч ….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ч 25 мин = ….мин                      137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мин 8 с = …с                              170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мин 15 с =…с                             121мин = …ч…мин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Поезд шёл без остановок 6 ч со скоростью 62 км/ч. Сколько км проехал поезд за это время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Автомобиль проехал 240 км за 4 ч. С какой скоростью шёл автомобиль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теме: «Числа и величин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2.12.14г     Вариант 1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Найди значения выражений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*3=                      96:3=                  13*8+90=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4*2=                      48:2=                  105-72:4=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Заполни пропуски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ч 30 мин = …мин                       90мин = …ч ….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ч 15 мин = ….мин                      126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мин 6 с = …с                              150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мин 13 с =…с                             111мин = …ч…мин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Поезд шёл без остановок 5 ч со скоростью 62 км/ч. Сколько км проехал поезд за это время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Автомобиль проехал 160 км за 2 ч. С какой скоростью шёл автомобиль?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по теме: «Числа и величи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ариант 2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Найди значения выражений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7*2=                      96:8=                  16*7+80=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*4=                      65:5=                  107 - 64:4=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Заполни пропуски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ч 40 мин = …мин                       80мин = …ч ….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ч 25 мин = ….мин                      137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мин 8 с = …с                              170мин = …ч …м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мин 15 с =…с                             121мин = …ч…мин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>.Поезд шёл без остановок 6 ч со скоростью 62 км/ч. Сколько км проехал поезд за это врем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4.Автомобиль проехал 240 км за 4 ч. С какой скоростью шёл автомобиль</w:t>
      </w:r>
      <w:r>
        <w:rPr>
          <w:rFonts w:cs="Times New Roman" w:ascii="Times New Roman" w:hAnsi="Times New Roman"/>
          <w:sz w:val="18"/>
          <w:szCs w:val="18"/>
        </w:rPr>
        <w:t>?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31:00Z</dcterms:created>
  <dc:creator>Admin</dc:creator>
  <dc:description/>
  <cp:keywords/>
  <dc:language>en-US</dc:language>
  <cp:lastModifiedBy>User</cp:lastModifiedBy>
  <cp:lastPrinted>2014-12-21T17:28:00Z</cp:lastPrinted>
  <dcterms:modified xsi:type="dcterms:W3CDTF">2014-12-21T13:31:00Z</dcterms:modified>
  <cp:revision>2</cp:revision>
  <dc:subject/>
  <dc:title/>
</cp:coreProperties>
</file>