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70C0"/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color w:val="0070C0"/>
          <w:sz w:val="40"/>
          <w:szCs w:val="40"/>
        </w:rPr>
        <w:t>Развлечение для детей</w:t>
      </w:r>
    </w:p>
    <w:p>
      <w:pPr>
        <w:pStyle w:val="Normal"/>
        <w:jc w:val="center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  <w:t>«На летней полянке»</w:t>
      </w:r>
    </w:p>
    <w:p>
      <w:pPr>
        <w:pStyle w:val="Normal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</w:r>
    </w:p>
    <w:p>
      <w:pPr>
        <w:pStyle w:val="Normal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зрослые с детьми приходят на полянку. Ведущий обращает внимание детей как красиво летом на природе, спрашивает что они видят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 проводит игру «Я, ты, он, она – вместе дружная семь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проговаривает слова и показывает движения. Все повторяют и слова, и дви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этой полянке – вс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, ты, он, она – вместе дружная сем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мотрите на себя, на соседа справа, на соседа с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этой полянке - вс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, ты, он, она – вместе дружная сем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щипни соседа с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этой полянке - вс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, ты, он, она – вместе дружна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целуй соседа справа, поцелуй соседа с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этой полянке – вс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, ты, он, она – вместе дружная сем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ыбнись соседу справа, улыбнись соседу сле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этой полянке – вс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, ты, он, она – вместе дружная сем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мотрите на себя – вместе мы сто тысяч «Я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 Да, кстати, зачем мы с вами сегодня собрались на этой прекрасной поля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м. Собрались мы с вами, чтобы  повеселиться. А как поднять себе настроение? Кто зн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 От плохого настро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восходно лечит п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нет легче труд лю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песенка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сполняют песню «От улыб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 Кто умеет весел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то без дела не си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то желает по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гадки мои отгад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, синий, яркий, круг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расивый и упру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ет, несётся вскач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, это… (мя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 А вот и отгадка. Давайте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Гонка мяч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ередают мяч друг другу над головой в одну сторону, обратно возвращают через широко расставленные н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 А вот ещё 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и ужимки без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ет детв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ивёт среди ли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я диких… (обезья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Весёлые марты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читает стишок и показывает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ы – весёлые мартыш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играем громко слиш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в ладоши хлоп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ногами топ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качем на носоч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друг другу да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зычки пока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ружно прыгнем к потол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льчик поднесём к ви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топырим 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востик на мак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ире рот откр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имасы все состро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скажу я цифру «тр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с гримасами зам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вторяют за ведущим движения, а потом застывают с гримасами.</w:t>
      </w:r>
    </w:p>
    <w:p>
      <w:pPr>
        <w:pStyle w:val="Normal"/>
        <w:rPr/>
      </w:pPr>
      <w:r>
        <w:rPr>
          <w:sz w:val="28"/>
          <w:szCs w:val="28"/>
        </w:rPr>
        <w:t>Ведущий выбирает ту, которая ему больше понравилась.Играем да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ой девчонке прикрою волосё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рою и мальчишке стрижки – короты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солнца я защита – для того и сш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помнить детям, что летом необходимо носить головной убор, чтобы не получить «солнечный удар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со шляп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в круг. Ведущий включает музыку, и дети начинают передавать друг другу дамскую шляпку. Как только ведущий останавливает музыку, тот из участников, у кого в этот момент оказалась шляпа, надевает её на себя и проходит по кругу, изображая даму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нце развлечения девочки исполняют танец «Цве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7:05:00Z</dcterms:created>
  <dc:creator>1</dc:creator>
  <dc:description/>
  <cp:keywords/>
  <dc:language>en-US</dc:language>
  <cp:lastModifiedBy>Светлана</cp:lastModifiedBy>
  <cp:lastPrinted>2012-07-02T23:36:00Z</cp:lastPrinted>
  <dcterms:modified xsi:type="dcterms:W3CDTF">2014-12-22T12:33:00Z</dcterms:modified>
  <cp:revision>4</cp:revision>
  <dc:subject/>
  <dc:title>(Летнее развлечение для детей)</dc:title>
</cp:coreProperties>
</file>