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-2013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тика и И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-6 класс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Продолжительность (60 мин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(3 балла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екоторых современных языках цифры обозначаются так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30480</wp:posOffset>
            </wp:positionV>
            <wp:extent cx="3200400" cy="1466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фруйте число, написанное ниже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80645</wp:posOffset>
            </wp:positionV>
            <wp:extent cx="1552575" cy="3143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15" r="-2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(4 балла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ы некоторой последовательности записаны подряд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9278124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е две следующие цифры в этой запис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(4 балла)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различных двухбуквенных слов можно образовать из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26035</wp:posOffset>
            </wp:positionV>
            <wp:extent cx="866775" cy="7239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ести букв слов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(4 балла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куба были отрезаны углы при каждой вершин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к, как показано на рисунке. Скольк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ершин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енная таким образом фигура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5 баллов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тыре друга Петя, Вася, Сережа и Коля посещают секции тя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лой атлетики, борьбы, пауэрлифтинга и футбола (каждый 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ю). Известно, что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ережа бегает быстрее, чем тяжелоатлет, но не может поднима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е тяжести, как представитель пауэрлифтинг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Тяжелоатлет сильнее Коли, но медленнее борц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етя быстрее Сережи и футболиста, но не так силён, как тяжел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л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ую секцию посещает Вася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5 баллов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ход программе, приведенной ниже, поданы числа 10 и 1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вести x, 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Если (x &gt; y), т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x := x – y, y := x + y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нач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y := y – x, x := x – y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ывести x, 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значения будут получены в результате ее работы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3335</wp:posOffset>
            </wp:positionH>
            <wp:positionV relativeFrom="paragraph">
              <wp:posOffset>266700</wp:posOffset>
            </wp:positionV>
            <wp:extent cx="3895725" cy="11525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7. (3 балла) </w:t>
      </w:r>
      <w:r>
        <w:rPr>
          <w:rFonts w:cs="Times New Roman" w:ascii="Times New Roman" w:hAnsi="Times New Roman"/>
          <w:sz w:val="24"/>
          <w:szCs w:val="24"/>
        </w:rPr>
        <w:t>Что означает загаданное в ребусе сл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72565</wp:posOffset>
            </wp:positionH>
            <wp:positionV relativeFrom="paragraph">
              <wp:posOffset>681355</wp:posOffset>
            </wp:positionV>
            <wp:extent cx="1200150" cy="10668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8. (3 балла)  </w:t>
      </w:r>
      <w:r>
        <w:rPr>
          <w:rFonts w:cs="Times New Roman" w:ascii="Times New Roman" w:hAnsi="Times New Roman"/>
          <w:sz w:val="24"/>
          <w:szCs w:val="24"/>
        </w:rPr>
        <w:t>Какое наименьшее количество точек можно добавить в узлы сетки к точкам, отмеченным ниже, чтобы снова можно было отметить квадрат с вершинами в нарисованных точках, внутри и на сторонах которого лежат все точки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(3 балла) </w:t>
      </w:r>
      <w:r>
        <w:rPr>
          <w:rFonts w:cs="Times New Roman" w:ascii="Times New Roman" w:hAnsi="Times New Roman"/>
          <w:sz w:val="24"/>
          <w:szCs w:val="24"/>
        </w:rPr>
        <w:t>Анаграммы – это головоломки, в которых переставляются  буквы в словах. Расшифруйте слова в анаграммах. Выберите лишнее слово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кбноту</w:t>
        <w:tab/>
        <w:t xml:space="preserve"> Б) текормпью</w:t>
        <w:tab/>
        <w:t>В) дмемо</w:t>
        <w:tab/>
        <w:t>Г) авоорк</w:t>
        <w:tab/>
        <w:t>Д)шмь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(4 балла) </w:t>
      </w:r>
      <w:r>
        <w:rPr>
          <w:rFonts w:cs="Times New Roman" w:ascii="Times New Roman" w:hAnsi="Times New Roman"/>
          <w:sz w:val="24"/>
          <w:szCs w:val="24"/>
        </w:rPr>
        <w:t>Часы с боем бьют каждый час столько раз, сколько показывает часовая стрелка. В течении 12 часов прозвучит….. (сколько ударов?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(4 балла) </w:t>
      </w:r>
      <w:r>
        <w:rPr>
          <w:rFonts w:cs="Times New Roman" w:ascii="Times New Roman" w:hAnsi="Times New Roman"/>
          <w:sz w:val="24"/>
          <w:szCs w:val="24"/>
        </w:rPr>
        <w:t>На торжественной линейке Рома, Федя, Лиза, Катя и Андрей стоят в одной шеренге. Рома стоит после Лизы. Федя стоит до Ромы, но после Кати. Катя – до Лизы, но она стоит не первой. Каким в шеренге стоит Андрей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5 баллов) </w:t>
      </w:r>
      <w:r>
        <w:rPr>
          <w:rFonts w:cs="Times New Roman" w:ascii="Times New Roman" w:hAnsi="Times New Roman"/>
          <w:sz w:val="24"/>
          <w:szCs w:val="24"/>
        </w:rPr>
        <w:t>На складе магазина остались 3 различные клавиатуры, 2 разные мыши и 4 различных джойстика. Сколько всего существует способов выбрать два различных предмета с разными наименованиям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5 баллов) </w:t>
      </w:r>
      <w:r>
        <w:rPr>
          <w:rFonts w:cs="Times New Roman" w:ascii="Times New Roman" w:hAnsi="Times New Roman"/>
          <w:sz w:val="24"/>
          <w:szCs w:val="24"/>
        </w:rPr>
        <w:t xml:space="preserve">Пусть функци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возвращает минимальное значение из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, а функци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ax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возвращает максимальное значение из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Даны следующие выраж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)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min(min (a,b), max(b,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)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in(max (a,b), max(b,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)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in(max (a,b), min (b,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акое из этих выражений  всегда возвращает минимальное значение для любых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autoSpaceDE w:val="false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109855</wp:posOffset>
            </wp:positionV>
            <wp:extent cx="1524000" cy="876300"/>
            <wp:effectExtent l="0" t="0" r="0" b="0"/>
            <wp:wrapTight wrapText="bothSides">
              <wp:wrapPolygon edited="0">
                <wp:start x="-135" y="0"/>
                <wp:lineTo x="-135" y="21231"/>
                <wp:lineTo x="21600" y="21231"/>
                <wp:lineTo x="21600" y="0"/>
                <wp:lineTo x="-135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5 баллов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ножество вершин графа называетс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езависимы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если никакие две вершины в этом множестве не соединены ребром. Для графа, приведенного на рисунке, наибольшим независимым множеством вершин будет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1, 2, 5, 7 Б) 1, 4, 7 В) 3, 4, 5 Г) 1, 6, 2 Д) 3, 4, 6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340" w:right="454" w:gutter="0" w:header="0" w:top="510" w:footer="0" w:bottom="284"/>
      <w:pgNumType w:fmt="decimal"/>
      <w:cols w:num="2" w:space="19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0:59:00Z</dcterms:created>
  <dc:creator>Лена</dc:creator>
  <dc:description/>
  <cp:keywords/>
  <dc:language>en-US</dc:language>
  <cp:lastModifiedBy>Пользователь Windows</cp:lastModifiedBy>
  <dcterms:modified xsi:type="dcterms:W3CDTF">2013-10-03T07:28:00Z</dcterms:modified>
  <cp:revision>5</cp:revision>
  <dc:subject/>
  <dc:title>всероссийская олимпиада школьников -2012г</dc:title>
</cp:coreProperties>
</file>