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13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 и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должительность 60 мин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66700</wp:posOffset>
            </wp:positionV>
            <wp:extent cx="340042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1. (3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исунке приведены обозначения цифр в некоторых современных языках</w:t>
      </w:r>
      <w:r>
        <w:rPr>
          <w:rFonts w:eastAsia="Times New Roman" w:cs="TimesNewRomanPSMT" w:ascii="TimesNewRomanPSMT" w:hAnsi="TimesNewRomanPSMT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фруйте число, написанное ниж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95425" cy="323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(3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стьянину было предложено взять столько земли, сколько он успеет обежать по замкнутому контуру в течение одного дня. 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годно бежать по маршруту, пролегающему по 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) прямой </w:t>
        <w:tab/>
        <w:t>Б) сторонам треугольн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торонам квадрата </w:t>
        <w:tab/>
        <w:t>Г) сторонам шестиуголь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окруж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12395</wp:posOffset>
            </wp:positionV>
            <wp:extent cx="847725" cy="733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3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1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2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4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уба были отрезаны углы всех вершин так,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но на рисунке. Сколь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е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полученная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 фигура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из чисел является логическим продолжением ря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 8, 24, 64, 160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екоторых букв латинского алфавита заданы двоичные коды. Cколько слов может быть закодировано двоичной стро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100100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drawing>
          <wp:inline distT="0" distB="0" distL="0" distR="0">
            <wp:extent cx="241935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NewRomanPSMT" w:ascii="TimesNewRomanPSMT" w:hAnsi="TimesNewRomanPSMT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существует пятизначных чисел, у которых произведение цифр равно 15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5 Х 5</w:t>
      </w: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авили числа от 1 до 25 так, что в кажд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е и каждом столбце числа упорядочены по возрастанию.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м наименьшее значение суммы чисел по периметру таблицы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е могло получиться, равно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эвиду Копперфильду дали три запечатанных конверта. В каждом лежит красный или белый лист бумаги, на котором написаны два утверждения. В одном конверте оба утверждения истинны, в другом – оба ложны, а в третьем – одно ложно и одно истинно. Вот эти утвержд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1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исток в этом конверте бел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 втором конверте листок крас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2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первом конверте листок бел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третьем конверте красный лис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3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этом конверте белый лис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ервом конверте листок крас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перфильд должен сжечь конверт, в котором находится красный листок. Какой из конвертов он сожж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(4 балла) </w:t>
      </w:r>
      <w:r>
        <w:rPr>
          <w:rFonts w:cs="Times New Roman" w:ascii="Times New Roman" w:hAnsi="Times New Roman"/>
          <w:sz w:val="24"/>
          <w:szCs w:val="24"/>
        </w:rPr>
        <w:t xml:space="preserve">Для обмена значений двух переменных был создан некоторый алгоритм. Да вот беда, последняя из трех команд была удалена, остались только две из ни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:= А +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:= А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оманда была удале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(4 балла) </w:t>
      </w:r>
      <w:r>
        <w:rPr>
          <w:rFonts w:cs="Times New Roman" w:ascii="Times New Roman" w:hAnsi="Times New Roman"/>
          <w:sz w:val="24"/>
          <w:szCs w:val="24"/>
        </w:rPr>
        <w:t xml:space="preserve">Для  шифровки каждой буквы слова используются двузначные числа. Известно, что буква «к» закодирована числом 15. Среди слов </w:t>
      </w:r>
      <w:r>
        <w:rPr>
          <w:rFonts w:cs="Times New Roman" w:ascii="Times New Roman" w:hAnsi="Times New Roman"/>
          <w:i/>
          <w:sz w:val="24"/>
          <w:szCs w:val="24"/>
        </w:rPr>
        <w:t xml:space="preserve">«торт», «ёжик», «станок», «радуга» </w:t>
      </w:r>
      <w:r>
        <w:rPr>
          <w:rFonts w:cs="Times New Roman" w:ascii="Times New Roman" w:hAnsi="Times New Roman"/>
          <w:sz w:val="24"/>
          <w:szCs w:val="24"/>
        </w:rPr>
        <w:t xml:space="preserve">есть слова, кодируемые последовательностью цифр: 35291815, 303113241115. Какая последовательность цифр является кодом слова </w:t>
      </w:r>
      <w:r>
        <w:rPr>
          <w:rFonts w:cs="Times New Roman" w:ascii="Times New Roman" w:hAnsi="Times New Roman"/>
          <w:i/>
          <w:sz w:val="24"/>
          <w:szCs w:val="24"/>
        </w:rPr>
        <w:t>«китёнок</w:t>
      </w:r>
      <w:r>
        <w:rPr>
          <w:rFonts w:cs="Times New Roman" w:ascii="Times New Roman" w:hAnsi="Times New Roman"/>
          <w:sz w:val="24"/>
          <w:szCs w:val="24"/>
        </w:rPr>
        <w:t xml:space="preserve">»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2. (5 баллов) </w:t>
      </w:r>
      <w:r>
        <w:rPr>
          <w:rFonts w:cs="Times New Roman" w:ascii="Times New Roman" w:hAnsi="Times New Roman"/>
          <w:sz w:val="24"/>
          <w:szCs w:val="24"/>
        </w:rPr>
        <w:t>Если этот день не идет за  вторником и не перед пятницей, а завтра не понедельник и вчера был не понедельник, а послезавтра будет не воскресенье и позавчера был не четверг, то что это за ден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ход программе, приведенной ниже, поданы числа 10 и 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вести x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ли (x &gt; y), 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 := x – y, y := x + 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ач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y := y – x, x := x – 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вести x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 xml:space="preserve"> (4 балла)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сть функ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минимальное значение из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а функ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максимальное значение из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Даны следующие выраж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min(min (a,b), max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(max (a,b), max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(max (a,b), min 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из этих выражений  всегда возвращает минимальное значение для любых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397" w:footer="0" w:bottom="397"/>
      <w:pgNumType w:fmt="decimal"/>
      <w:cols w:num="2" w:space="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42:00Z</dcterms:created>
  <dc:creator>Лена</dc:creator>
  <dc:description/>
  <cp:keywords/>
  <dc:language>en-US</dc:language>
  <cp:lastModifiedBy>Пользователь Windows</cp:lastModifiedBy>
  <dcterms:modified xsi:type="dcterms:W3CDTF">2013-10-03T07:28:00Z</dcterms:modified>
  <cp:revision>6</cp:revision>
  <dc:subject/>
  <dc:title>всероссийская олимпиада школьников 2012г</dc:title>
</cp:coreProperties>
</file>