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Сочинение на конкурс «Где родился, там и пригодился»</w:t>
      </w:r>
    </w:p>
    <w:p>
      <w:pPr>
        <w:pStyle w:val="Normal"/>
        <w:jc w:val="both"/>
        <w:rPr>
          <w:b/>
          <w:b/>
          <w:i/>
          <w:i/>
        </w:rPr>
      </w:pPr>
      <w:r>
        <w:rPr>
          <w:b/>
          <w:i/>
        </w:rPr>
        <w:t xml:space="preserve">Ученицы 9 класса МАОУСОШ №2 с.Александровское </w:t>
      </w:r>
    </w:p>
    <w:p>
      <w:pPr>
        <w:pStyle w:val="Normal"/>
        <w:jc w:val="both"/>
        <w:rPr>
          <w:b/>
          <w:b/>
          <w:i/>
          <w:i/>
        </w:rPr>
      </w:pPr>
      <w:r>
        <w:rPr>
          <w:b/>
          <w:i/>
        </w:rPr>
        <w:t xml:space="preserve">Благининой Анастасии           </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Для всех нас словосочетание «отчий дом» гораздо шире понятия жилища или квартиры. Отчий дом – это та земля, на которой мы родились и выросли, место, где мы прожили самые лучшие годы нашей жизни ...</w:t>
      </w:r>
    </w:p>
    <w:p>
      <w:pPr>
        <w:pStyle w:val="Normal"/>
        <w:jc w:val="both"/>
        <w:rPr>
          <w:b/>
          <w:b/>
          <w:i/>
          <w:i/>
        </w:rPr>
      </w:pPr>
      <w:r>
        <w:rPr>
          <w:b/>
          <w:i/>
        </w:rPr>
      </w:r>
    </w:p>
    <w:p>
      <w:pPr>
        <w:pStyle w:val="Normal"/>
        <w:jc w:val="both"/>
        <w:rPr/>
      </w:pPr>
      <w:r>
        <w:rPr/>
        <w:t xml:space="preserve">   </w:t>
      </w:r>
      <w:r>
        <w:rPr/>
        <w:t>Хочу привести пример из жизни Жданова Александра Павловича, главы Александровского района, который посвятил всю жизнь нашему району, стараясь сделать его еще лучше.</w:t>
      </w:r>
    </w:p>
    <w:p>
      <w:pPr>
        <w:pStyle w:val="Normal"/>
        <w:jc w:val="both"/>
        <w:rPr/>
      </w:pPr>
      <w:r>
        <w:rPr/>
      </w:r>
    </w:p>
    <w:p>
      <w:pPr>
        <w:pStyle w:val="Normal"/>
        <w:jc w:val="both"/>
        <w:rPr/>
      </w:pPr>
      <w:r>
        <w:rPr/>
        <w:t xml:space="preserve">   </w:t>
      </w:r>
      <w:r>
        <w:rPr/>
        <w:t>Александр Павлович вырос в бедной семье, семье простых сельских тружеников. Каким же надо быть целеустремленным и упрямым человеком, чтобы вырасти до руководителя (пусть и сельского) Александровского района?! Тогда было нелегкое время для Александра Павловича: сельскому юноше без денег, связей, без «протеже» очень сложно получить хорошее высшее образование. Даже если он его получит, сможет ли поступательно двигаться по служебной лестнице вверх, опираясь только на свои деловые качества? Тоже вопрос. А Жданов Александр  Павлович двигался. Сначала директор школы, затем председатель сельского  Совета, далее парторг совхоза, директор совхоза, председатель районного совета народных депутатов и, наконец, первый всенародно избранный Глава Александровского района.</w:t>
      </w:r>
    </w:p>
    <w:p>
      <w:pPr>
        <w:pStyle w:val="Normal"/>
        <w:jc w:val="both"/>
        <w:rPr/>
      </w:pPr>
      <w:r>
        <w:rPr/>
        <w:t xml:space="preserve">    </w:t>
      </w:r>
      <w:r>
        <w:rPr/>
        <w:t>Конечно, на этом жизненном пути у А.П. Жданова было не все гладко. Были и недруги, и противники. Одни не любили его из зависти,  другие по каким-то личным причинам. Ведь быть главой района и не иметь врагов невозможно. Руководитель должен быть справедливым и требовательным, нетерпимым к  пьяницам, разгильдяям и лентяям, а без противников, в которых они превращаются, не обойтись.</w:t>
      </w:r>
    </w:p>
    <w:p>
      <w:pPr>
        <w:pStyle w:val="Normal"/>
        <w:jc w:val="both"/>
        <w:rPr/>
      </w:pPr>
      <w:r>
        <w:rPr/>
        <w:t>Однако, даже недруги Александра Павловича не отрицают его хорошие качества. Во-первых, это умение перешагнуть через личные обиды ради интересов Александровского района и его жителей. Во-вторых, он всегда говорил и говорит только правду, никогда  не сулил своим избирателям «золотые горы», как делали это  остальные. В-третьих, всегда уважительно относился к старшему поколению и ветеранам. В-четвертых, в-пятых…перечислять можно и дальше, но есть ли в этом смысл, если  односельчане постоянно видят это воочию.</w:t>
      </w:r>
    </w:p>
    <w:p>
      <w:pPr>
        <w:pStyle w:val="Normal"/>
        <w:jc w:val="both"/>
        <w:rPr/>
      </w:pPr>
      <w:r>
        <w:rPr/>
        <w:t xml:space="preserve">     </w:t>
      </w:r>
      <w:r>
        <w:rPr/>
        <w:t>Я даже завидую Александру Павловичу белой завистью потому, что он всю свою жизнь посвятил отчему дому. Возможно, я тоже смогу принести пользу своему селу. А  Александр  Павлович  по праву может гордиться тем, что посвятил всю прожитую жизнь земле, на которой родился, ее жителям.</w:t>
      </w:r>
    </w:p>
    <w:p>
      <w:pPr>
        <w:pStyle w:val="Normal"/>
        <w:jc w:val="both"/>
        <w:rPr/>
      </w:pPr>
      <w:r>
        <w:rPr/>
        <w:t xml:space="preserve">     </w:t>
      </w:r>
      <w:r>
        <w:rPr/>
        <w:t>Что было бы, если из своего дома уезжали все, кто там родился, например, в селе как у меня? Жителям не хватало бы работников милиции, почты, медиков, учителей и т.д.  Село уменьшалось и уменьшалось бы в своих размерах, оставляя только пенсионеров, которые изо дня в день ждали бы, когда же к ним приедут их дети. В современном  мире так, чаще всего, и случается: села пустеют, города же, наоборот, прогрессируют в своем развитии.</w:t>
      </w:r>
    </w:p>
    <w:p>
      <w:pPr>
        <w:pStyle w:val="Normal"/>
        <w:jc w:val="both"/>
        <w:rPr/>
      </w:pPr>
      <w:r>
        <w:rPr/>
        <w:t xml:space="preserve">     </w:t>
      </w:r>
      <w:r>
        <w:rPr/>
        <w:t>Сегодня люди все больше хотят уехать из России в другую страну, в Америку, например. Объясняют они это тем, что Россия - отсталая страна, здесь нет прогресса. Но люди сами сделали что-нибудь, чтобы Россия не была такой? Ничего. Совершенно…</w:t>
      </w:r>
    </w:p>
    <w:p>
      <w:pPr>
        <w:pStyle w:val="Normal"/>
        <w:jc w:val="both"/>
        <w:rPr/>
      </w:pPr>
      <w:r>
        <w:rPr/>
        <w:t xml:space="preserve">     </w:t>
      </w:r>
      <w:r>
        <w:rPr/>
        <w:t>У каждого своя жизнь и своя судьба. Кто-то всю жизнь проживет на родной земле, кто-то уедет в другой город, а может даже и страну, но мы всю жизнь будем помнить и любить родную землю, родной отчий 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2:26:00Z</dcterms:created>
  <dc:creator>Семья</dc:creator>
  <dc:description/>
  <cp:keywords/>
  <dc:language>en-US</dc:language>
  <cp:lastModifiedBy>Марина Ивановна</cp:lastModifiedBy>
  <dcterms:modified xsi:type="dcterms:W3CDTF">2014-12-22T05:06:00Z</dcterms:modified>
  <cp:revision>5</cp:revision>
  <dc:subject/>
  <dc:title>   Для всех нас словосочетание «отчий дом» гораздо шире понятия жилища или квартиры</dc:title>
</cp:coreProperties>
</file>