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чинение на конкурс «Где родился, там и пригодилс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ченицы 10 класса МАОУСОШ №2 с.Александровское 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b/>
          <w:i/>
        </w:rPr>
        <w:t xml:space="preserve">Долговой Алины          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 </w:t>
      </w:r>
      <w:r>
        <w:rPr>
          <w:rFonts w:cs="Arial" w:ascii="Arial" w:hAnsi="Arial"/>
          <w:color w:val="000000"/>
          <w:shd w:fill="FFFFFF" w:val="clear"/>
        </w:rPr>
        <w:t xml:space="preserve">«Где родился, там и пригодился», - мудро подмечает народная пословица. Хочу вам рассказать об одном очень важном для нас и нашего села человеке - это Филатова Любовь Ивановна .Родилась и выросла она в селе Александровском , после окончания школы поступила и закончила педагогический институт и уже учителем математики приехала работать к нам в район .Это Учитель  с большой буквы. Сколько старания, сил и любви вкладывала и по сей день вкладывает она в своих учеников. Любовь Ивановна является Заслуженным учителем России. В этом году Любовь Ивановна отметила свой 50-ый юбилей педагогической деятельности!!! Кроме того, что она работает с детьми, Любовь Ивановна еще  работает  в  общественных организациях ,оказывает помощь людям и является очень добрым, отзывчивым и интересным человеком - патриотом своей Родины! Я очень рада, что знакома с ней лично! 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</w:t>
      </w:r>
      <w:r>
        <w:rPr>
          <w:rFonts w:cs="Arial" w:ascii="Arial" w:hAnsi="Arial"/>
          <w:color w:val="000000"/>
          <w:shd w:fill="FFFFFF" w:val="clear"/>
        </w:rPr>
        <w:t>Я не знаю как распорядится судьба, и куда она меня забросит ,но я знаю одно: сердце останется здесь, в Александровском… Село расположено в живописнейшем уголке России. Такой красивой местности во всей Европе и Америке не найдешь! Александровское привольно раскинулось вдоль реки Обь. Каждая улица, каждый дом в моем селе пронизаны глубокой задумчивостью. Красивая и радующая глаз церковь …От звона колоколов душа наполняется светом и добротой. Мое село прекрасное и неповторимое в любое время года! Каждый год с приходом весны село рождается заново. Весело звенят капели, тающие сосульки смотрят с крыш вниз, размышляя: прыгать, не прыгать. Весна - мое любимое время года, в это время село как-то особенно красиво и необычно                    Начинают набухать почки на деревьях появляется запах свежести, а в душе счастье и любовь… Не могу пройти мимо обелиска и не поклониться тем людям, благодаря которым я живу и радуюсь жизни. Я мысленно говорю им: «Спасибо!»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Какой – то особой притягательной силой обладают церкви. Часто бывает так, что я не могу пройти мимо и захожу в храм. Умиротворение и покой испытываю я  здесь, когда смотрю на лики святых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       Невольно мысли мои переходят к живущим в этом бренном мире. И я думаю о том, что если мы станем чуточку милосерднее, честнее, благороднее, душевнее, то мое село станет еще краше. Ведь люди - самое главное, на мой взгляд, украшение города, села, деревни. Мое село развивается. Не так давно был построен новый спортивный  комплекс «Обь», чтобы люди могли полноценно заниматься спортом,  отремонтировали школу, в которой я учусь, открыли кинотеатр, а сейчас хотят построить новый большой детский сад!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      </w:t>
      </w:r>
      <w:r>
        <w:rPr>
          <w:rFonts w:cs="Arial" w:ascii="Arial" w:hAnsi="Arial"/>
          <w:color w:val="000000"/>
          <w:shd w:fill="FFFFFF" w:val="clear"/>
        </w:rPr>
        <w:t>Родину не выбирают, как не выбирают мать и отца. Александровское - моя родина, я люблю его и люблю людей, живущих здесь. Порой мне кажется, что никакие шумные города не заманят меня своей красотой и перспективностью. Мне очень хочется окончить школу, получить хорошее образование, стать квалифицированным специалистом и делать все для того, чтобы село развивалось и процветало, чтобы будущие поколения также  любили свое село и были бы ему преданными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19:00Z</dcterms:created>
  <dc:creator>админ</dc:creator>
  <dc:description/>
  <cp:keywords/>
  <dc:language>en-US</dc:language>
  <cp:lastModifiedBy>Марина Ивановна</cp:lastModifiedBy>
  <dcterms:modified xsi:type="dcterms:W3CDTF">2014-12-22T05:06:00Z</dcterms:modified>
  <cp:revision>4</cp:revision>
  <dc:subject/>
  <dc:title/>
</cp:coreProperties>
</file>